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autoSpaceDE w:val="false"/>
        <w:spacing w:lineRule="auto" w:line="240" w:before="0" w:after="0"/>
        <w:jc w:val="center"/>
        <w:outlineLvl w:val="6"/>
        <w:rPr>
          <w:rFonts w:ascii="Tahoma" w:hAnsi="Tahoma" w:cs="Tahoma"/>
          <w:b/>
          <w:b/>
          <w:color w:val="000000"/>
          <w:sz w:val="36"/>
          <w:szCs w:val="36"/>
          <w:lang w:eastAsia="es-ES"/>
        </w:rPr>
      </w:pPr>
      <w:r>
        <w:rPr>
          <w:rFonts w:cs="Tahoma" w:ascii="Tahoma" w:hAnsi="Tahoma"/>
          <w:b/>
          <w:color w:val="000000"/>
          <w:sz w:val="36"/>
          <w:szCs w:val="36"/>
          <w:lang w:eastAsia="es-ES"/>
        </w:rPr>
        <w:t>REGLAMENTO INTERNO DEL H. AYUNTAMIENTO MUNICIPAL DE PANTEPEC, CHIAPAS</w:t>
      </w:r>
    </w:p>
    <w:p>
      <w:pPr>
        <w:pStyle w:val="Normal"/>
        <w:jc w:val="center"/>
        <w:rPr>
          <w:rFonts w:ascii="Tahoma" w:hAnsi="Tahoma" w:cs="Tahoma"/>
          <w:b/>
          <w:b/>
          <w:color w:val="000000"/>
          <w:sz w:val="20"/>
          <w:szCs w:val="20"/>
          <w:lang w:eastAsia="es-ES"/>
        </w:rPr>
      </w:pPr>
      <w:r>
        <w:rPr>
          <w:rFonts w:cs="Tahoma" w:ascii="Tahoma" w:hAnsi="Tahoma"/>
          <w:b/>
          <w:color w:val="000000"/>
          <w:sz w:val="20"/>
          <w:szCs w:val="20"/>
          <w:lang w:eastAsia="es-ES"/>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10, de fecha 09 de agost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64-C-2017</w:t>
      </w:r>
    </w:p>
    <w:p>
      <w:pPr>
        <w:pStyle w:val="Normal"/>
        <w:spacing w:lineRule="auto" w:line="240" w:before="0" w:after="0"/>
        <w:ind w:right="-8" w:hanging="0"/>
        <w:jc w:val="both"/>
        <w:rPr>
          <w:rFonts w:ascii="Monotype Corsiva" w:hAnsi="Monotype Corsiva" w:cs="Tahoma"/>
          <w:color w:val="000000"/>
          <w:sz w:val="20"/>
          <w:szCs w:val="20"/>
          <w:lang w:val="es-ES_tradnl"/>
        </w:rPr>
      </w:pPr>
      <w:r>
        <w:rPr>
          <w:rFonts w:cs="Tahoma" w:ascii="Monotype Corsiva" w:hAnsi="Monotype Corsiva"/>
          <w:b/>
          <w:sz w:val="20"/>
          <w:szCs w:val="20"/>
        </w:rPr>
        <w:t xml:space="preserve">Documento: </w:t>
      </w:r>
      <w:r>
        <w:rPr>
          <w:rFonts w:cs="Tahoma" w:ascii="Monotype Corsiva" w:hAnsi="Monotype Corsiva"/>
          <w:bCs/>
          <w:color w:val="000000"/>
          <w:sz w:val="20"/>
          <w:szCs w:val="20"/>
          <w:lang w:val="es-ES_tradnl"/>
        </w:rPr>
        <w:t>R</w:t>
      </w:r>
      <w:r>
        <w:rPr>
          <w:rFonts w:cs="Tahoma" w:ascii="Monotype Corsiva" w:hAnsi="Monotype Corsiva"/>
          <w:bCs/>
          <w:color w:val="000000"/>
          <w:spacing w:val="-1"/>
          <w:sz w:val="20"/>
          <w:szCs w:val="20"/>
          <w:lang w:val="es-ES_tradnl"/>
        </w:rPr>
        <w:t>e</w:t>
      </w:r>
      <w:r>
        <w:rPr>
          <w:rFonts w:cs="Tahoma" w:ascii="Monotype Corsiva" w:hAnsi="Monotype Corsiva"/>
          <w:bCs/>
          <w:color w:val="000000"/>
          <w:sz w:val="20"/>
          <w:szCs w:val="20"/>
          <w:lang w:val="es-ES_tradnl"/>
        </w:rPr>
        <w:t>gl</w:t>
      </w:r>
      <w:r>
        <w:rPr>
          <w:rFonts w:cs="Tahoma" w:ascii="Monotype Corsiva" w:hAnsi="Monotype Corsiva"/>
          <w:bCs/>
          <w:color w:val="000000"/>
          <w:spacing w:val="-1"/>
          <w:sz w:val="20"/>
          <w:szCs w:val="20"/>
          <w:lang w:val="es-ES_tradnl"/>
        </w:rPr>
        <w:t>a</w:t>
      </w:r>
      <w:r>
        <w:rPr>
          <w:rFonts w:cs="Tahoma" w:ascii="Monotype Corsiva" w:hAnsi="Monotype Corsiva"/>
          <w:bCs/>
          <w:color w:val="000000"/>
          <w:spacing w:val="1"/>
          <w:sz w:val="20"/>
          <w:szCs w:val="20"/>
          <w:lang w:val="es-ES_tradnl"/>
        </w:rPr>
        <w:t>m</w:t>
      </w:r>
      <w:r>
        <w:rPr>
          <w:rFonts w:cs="Tahoma" w:ascii="Monotype Corsiva" w:hAnsi="Monotype Corsiva"/>
          <w:bCs/>
          <w:color w:val="000000"/>
          <w:spacing w:val="-1"/>
          <w:sz w:val="20"/>
          <w:szCs w:val="20"/>
          <w:lang w:val="es-ES_tradnl"/>
        </w:rPr>
        <w:t>e</w:t>
      </w:r>
      <w:r>
        <w:rPr>
          <w:rFonts w:cs="Tahoma" w:ascii="Monotype Corsiva" w:hAnsi="Monotype Corsiva"/>
          <w:bCs/>
          <w:color w:val="000000"/>
          <w:spacing w:val="1"/>
          <w:sz w:val="20"/>
          <w:szCs w:val="20"/>
          <w:lang w:val="es-ES_tradnl"/>
        </w:rPr>
        <w:t>n</w:t>
      </w:r>
      <w:r>
        <w:rPr>
          <w:rFonts w:cs="Tahoma" w:ascii="Monotype Corsiva" w:hAnsi="Monotype Corsiva"/>
          <w:bCs/>
          <w:color w:val="000000"/>
          <w:sz w:val="20"/>
          <w:szCs w:val="20"/>
          <w:lang w:val="es-ES_tradnl"/>
        </w:rPr>
        <w:t>to</w:t>
      </w:r>
      <w:r>
        <w:rPr>
          <w:rFonts w:cs="Tahoma" w:ascii="Monotype Corsiva" w:hAnsi="Monotype Corsiva"/>
          <w:bCs/>
          <w:color w:val="000000"/>
          <w:spacing w:val="-7"/>
          <w:sz w:val="20"/>
          <w:szCs w:val="20"/>
          <w:lang w:val="es-ES_tradnl"/>
        </w:rPr>
        <w:t xml:space="preserve"> Interno del H. Ayuntamiento Municipal de Pantepec,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EN TERMINOS DE LOS ARTICULOS 115 FRACCION II DE LA CONSTITUCION POLITICA DE LOS ESTADOS UNIDOS MEXICANOS, 70 FRACCION I DE LA CONSTITUCION POLITICA DEL ESTADO LIBRE Y SOBERANO DE CHIAPAS Y 133 DE LA LEY ORGANICA MUNICIPAL DEL ESTADO DE CHIAPAS, LOS AYUNTAMIENTOS TENDRAN FACULTADES PARA APROBAR DE ACUERDO CON LAS LEYES EN MATERIA MUNICIPAL QUE DEBERAN EXPEDIR LAS LEGISLATURAS DE LOS ESTADOS, LOS BANDOS DE POLICIA Y GOBIERNO, LOS REGLAMENTOS, CIRCULARES Y DISPOSICIONES ADMINISTRATIVAS DE OBSERVANCIA GENERAL DENTRO DE SUS RESPECTIVAS JURISDICCIONES, QUE ORGANICEN LA ADMINISTRACION PUBLICA MUNICIPAL, REGULEN LAS MATERIAS, PROCEDIMIENTOS, FUNCIONES Y SERVICIOS PUBLICOS DE SU COMPETENCIA Y ASEGUREN LA PARTICIPACION CIUDADANA Y VECIN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PARA EFECTOS DE LLEVAR A CABO LAS FUNCIONES PROPIAS DEL HONORABLE AYUNTAMIENTO CONSTITUCIONAL DE PANTEPEC, CHIAPAS, ASI COMO EL DE CUMPLIR CON LOS LINEAMIENTOS ESTABLECIDOS EN LA CONSTITUCION POLITICA DE LOS ESTADOS UNIDOS MEXICANOS, LA CONSTITUCION POLITICA DEL ESTADO, LA LEY ORGANICA MUNICIPAL VIGENTE EN EL ESTADO Y DEMAS DISPOSICIONES APLICABLES A LA ACTIVIDAD MUNICIPAL, SE HACE NECESARIO CREAR EL INSTRUMENTO LEGAL EN EL CUAL SE ESTABLEZCA EL CONJUNTO DE NORMAS REGLAMENTARIAS DE CARACTER GENERAL Y OBLIGATORIO, QUE DETERMINEN Y REGULEN LA ESTRUCTURA Y ACTIVIDAD PARTICULAR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EL REGLAMENTO ES EL CONJUNTO DE NORMAS DE CARÁCTER TÉCNICO, ADMINISTRATIVO Y DISCIPLINARIO, DE OBSERVANCIA OBLIGATORIO Y CUYO OBJETIVO ES EL DE NORMAR EL FUNCIONAMIENTO Y COMPORTAMIENTO ARMONIOSO DE LA SOCIEDAD EN SU CONJU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MEDIANTE SESION CELEBRADA POR EL HONORABLE AYUNTAMIENTO CONSTITUCIONAL DE PANTEPEC, CHIAPAS, EL DIA 07 DE JULIO DEL AÑO 2017, SEGUN CONSTA EN EL ACTA DE CABILDO ORDINARIA NUMERO 26/2017 SE APROBO EL REGLAMENTO INTERNO DEL H. AYUNTAMIENTO CONSTITUCIONAL DE PANTEPEC,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ANTERIORES CONSIDERACIONES, EL AYUNTAMIENTO DE PANTEPEC, CHIAPAS, EXPIDE EL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b/>
          <w:color w:val="000000"/>
          <w:sz w:val="20"/>
          <w:szCs w:val="20"/>
        </w:rPr>
        <w:t>REGLAMENTO INTERNO DEL HONORABLE AYUNTAMIENTO CONSTITUCIONAL D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ANTEPEC, CHIAPA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PRIM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L AMBITO DE COMPETENC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 </w:t>
      </w:r>
      <w:r>
        <w:rPr>
          <w:rFonts w:cs="Tahoma" w:ascii="Tahoma" w:hAnsi="Tahoma"/>
          <w:color w:val="000000"/>
          <w:sz w:val="20"/>
          <w:szCs w:val="20"/>
        </w:rPr>
        <w:t>EL PRESENTE REGLAMENTO ES DE ORDEN PUBLICO E INTERES GENERAL Y TIENE POR OBJETO ESTABLECER LAS BASES PARA LA ORGANIZACION, FUNCIONAMIENTO, ADMINISTRACION Y COMPETENCIA DE LOS ORGANOS ADMINISTRATIVOS QUE INTEGRAN EL AYUNTAMIENTO CONSTITUCIONAL DE PANTEPEC,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 </w:t>
      </w:r>
      <w:r>
        <w:rPr>
          <w:rFonts w:cs="Tahoma" w:ascii="Tahoma" w:hAnsi="Tahoma"/>
          <w:color w:val="000000"/>
          <w:sz w:val="20"/>
          <w:szCs w:val="20"/>
        </w:rPr>
        <w:t>EL AYUNTAMIENTO CONSTITUCIONAL DE PANTEPEC, CHIAPAS, ES UNA ENTIDAD CON PERSONALIDAD JURIDICA Y PATRIMONIO PROPIO, Y POR ENDE ES SUJETO DE DERECHO Y OBLIGACIONES, AUTONOMO EN SU REGIMEN INTERIOR Y CON LIBRE ADMINISTRACION DE SU HACIEN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3.- </w:t>
      </w:r>
      <w:r>
        <w:rPr>
          <w:rFonts w:cs="Tahoma" w:ascii="Tahoma" w:hAnsi="Tahoma"/>
          <w:color w:val="000000"/>
          <w:sz w:val="20"/>
          <w:szCs w:val="20"/>
        </w:rPr>
        <w:t>EL AYUNTAMIENTO CONSTITUCIONAL DE PANTEPEC, TIENE COMPETENCIA PLENA Y EXCLUSIVA SOBRE SU TERRITORIO, POBLACION, ORGANIZACION POLITICA Y ADMINISTRATIVA, EN LOS TERMINOS QUE FIJEN LAS LEYES RESPECTIVAS Y CON LAS ATRIBUCIONES QUE SEÑALEN LAS LEY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4.- </w:t>
      </w:r>
      <w:r>
        <w:rPr>
          <w:rFonts w:cs="Tahoma" w:ascii="Tahoma" w:hAnsi="Tahoma"/>
          <w:color w:val="000000"/>
          <w:sz w:val="20"/>
          <w:szCs w:val="20"/>
        </w:rPr>
        <w:t>PARA LOS EFECTOS DE ESTE REGLAMENTO, SE ENTIENDE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H. AYUNTAMIENTO: </w:t>
      </w:r>
      <w:r>
        <w:rPr>
          <w:rFonts w:cs="Tahoma" w:ascii="Tahoma" w:hAnsi="Tahoma"/>
          <w:color w:val="000000"/>
          <w:sz w:val="20"/>
          <w:szCs w:val="20"/>
        </w:rPr>
        <w:t>AL ÓRGANO DE GOBIERNO MUNICIPAL CONFORMADO POR EL PRESIDENTE MUNICIPAL, SÍNDICO Y REGIDORE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MUNICIPIO: </w:t>
      </w:r>
      <w:r>
        <w:rPr>
          <w:rFonts w:cs="Tahoma" w:ascii="Tahoma" w:hAnsi="Tahoma"/>
          <w:color w:val="000000"/>
          <w:sz w:val="20"/>
          <w:szCs w:val="20"/>
        </w:rPr>
        <w:t>EL MUNICIPIO DE PANTEPEC,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CABILDO:</w:t>
      </w:r>
      <w:r>
        <w:rPr>
          <w:rFonts w:cs="Tahoma" w:ascii="Tahoma" w:hAnsi="Tahoma"/>
          <w:color w:val="000000"/>
          <w:sz w:val="20"/>
          <w:szCs w:val="20"/>
        </w:rPr>
        <w:t xml:space="preserve"> ES EL CUERPO COLEGIADO INTEGRADO POR MIEMBROS DEL AYUNTAMIENTO QUE SE ENCARGA DE ADMINISTRAR Y GOBERNAR EL MUNICIPIO;</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ADMINISTRACION: </w:t>
      </w:r>
      <w:r>
        <w:rPr>
          <w:rFonts w:cs="Tahoma" w:ascii="Tahoma" w:hAnsi="Tahoma"/>
          <w:color w:val="000000"/>
          <w:sz w:val="20"/>
          <w:szCs w:val="20"/>
        </w:rPr>
        <w:t>LA ADMINISTRACION PÚBLICA MUNICIPAL DE PANTEPEC;</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CONSTITUCION: </w:t>
      </w:r>
      <w:r>
        <w:rPr>
          <w:rFonts w:cs="Tahoma" w:ascii="Tahoma" w:hAnsi="Tahoma"/>
          <w:color w:val="000000"/>
          <w:sz w:val="20"/>
          <w:szCs w:val="20"/>
        </w:rPr>
        <w:t>CONSTITUCION POLITICA DE LOS ESTADOS UNIDOS MEXICANO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CONSTITUCION LOCAL: </w:t>
      </w:r>
      <w:r>
        <w:rPr>
          <w:rFonts w:cs="Tahoma" w:ascii="Tahoma" w:hAnsi="Tahoma"/>
          <w:color w:val="000000"/>
          <w:sz w:val="20"/>
          <w:szCs w:val="20"/>
        </w:rPr>
        <w:t>LA CONSTITUCION POLITICA DEL ESTADO LIBRE Y S0BERANO DE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LEY: </w:t>
      </w:r>
      <w:r>
        <w:rPr>
          <w:rFonts w:cs="Tahoma" w:ascii="Tahoma" w:hAnsi="Tahoma"/>
          <w:color w:val="000000"/>
          <w:sz w:val="20"/>
          <w:szCs w:val="20"/>
        </w:rPr>
        <w:t>LA LEY ORGANICA MUNICIPAL DEL ESTADO DE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PRESIDENTE: </w:t>
      </w:r>
      <w:r>
        <w:rPr>
          <w:rFonts w:cs="Tahoma" w:ascii="Tahoma" w:hAnsi="Tahoma"/>
          <w:color w:val="000000"/>
          <w:sz w:val="20"/>
          <w:szCs w:val="20"/>
        </w:rPr>
        <w:t>EL PRESIDENTE MUNICIPAL CONSTITUCIONAL DE PANTEPEC,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ENTIDADES: </w:t>
      </w:r>
      <w:r>
        <w:rPr>
          <w:rFonts w:cs="Tahoma" w:ascii="Tahoma" w:hAnsi="Tahoma"/>
          <w:color w:val="000000"/>
          <w:sz w:val="20"/>
          <w:szCs w:val="20"/>
        </w:rPr>
        <w:t>A LAS DEPENDENCIAS ADMINISTRATIVAS DEL MUNICIPIO DE PANTEPEC,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ORGANISMOS: </w:t>
      </w:r>
      <w:r>
        <w:rPr>
          <w:rFonts w:cs="Tahoma" w:ascii="Tahoma" w:hAnsi="Tahoma"/>
          <w:color w:val="000000"/>
          <w:sz w:val="20"/>
          <w:szCs w:val="20"/>
        </w:rPr>
        <w:t>A LOS ORGANISMOS DESCONCENTRADOS, DESCENTRALIZADOS O EMPRESAS PARAMUNICIPALES DEL MUNICIPIO DE PANTEPEC;</w:t>
      </w:r>
    </w:p>
    <w:p>
      <w:pPr>
        <w:pStyle w:val="Normal"/>
        <w:numPr>
          <w:ilvl w:val="0"/>
          <w:numId w:val="3"/>
        </w:numPr>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REGLAMENTO:</w:t>
      </w:r>
      <w:r>
        <w:rPr>
          <w:rFonts w:cs="Tahoma" w:ascii="Tahoma" w:hAnsi="Tahoma"/>
          <w:color w:val="000000"/>
          <w:sz w:val="20"/>
          <w:szCs w:val="20"/>
        </w:rPr>
        <w:t xml:space="preserve"> AL PRESENTE REGLAMENTO INTERNO DEL HONORABLE AYUNTAMIENTO CONSTITUCIONAL DE PANTEPEC, CHIAPAS</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GOBIERN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5.- </w:t>
      </w:r>
      <w:r>
        <w:rPr>
          <w:rFonts w:cs="Tahoma" w:ascii="Tahoma" w:hAnsi="Tahoma"/>
          <w:color w:val="000000"/>
          <w:sz w:val="20"/>
          <w:szCs w:val="20"/>
        </w:rPr>
        <w:t>EL GOBIERNO MUNICIPAL DE PANTEPEC ESTA INTEGRADO POR UN AYUNTAMIENTO Y UN ORGANO EJECUTIVO  DEPOSITADO EN EL PRESIDENTE, A QUIEN CORRESPONDE EL CUMPLIMIENTO DE LAS DECISIONES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N NINGUN CASO EL AYUNTAMIENTO, PODRA DESEMPEÑAR LAS FUNCIONES DEL PRESIDENTE, NI ESTE POR SI SOLO LAS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6.- </w:t>
      </w:r>
      <w:r>
        <w:rPr>
          <w:rFonts w:cs="Tahoma" w:ascii="Tahoma" w:hAnsi="Tahoma"/>
          <w:color w:val="000000"/>
          <w:sz w:val="20"/>
          <w:szCs w:val="20"/>
        </w:rPr>
        <w:t>EL CABILDO ES EL CUERPO COLEGIADO INTEGRADO POR MIEMBROS DEL AYUNTAMIENTO QUE SE ENCARGA DE ADMINISTRAR Y GOBERNAR EL MUNICIPIO, Y EN LAS SESIONES DE CABILDO SE ANALIZARAN, RESOLVERAN Y DECIDIRAN LOS ASUNTOS RELATIVOS AL EJERCICIO DE LAS ATRIBUCIONES DE GOBIERNO, POLITICAS ADMINISTRATIVAS QUE SEAN SOMETIDAS AL PLENO DEL MISMO. SUS SESIONES SERAN ORDINARIAS O EXTRAORDINARIAS SEGÚN SEA EL CASO, LAS CUALES SERAN PUBLICAS, CON EXCEPCION DE AQUELLAS QUE A SU JUICIO DEBAN SER PRIVADAS, CUMPLIENDO CON LOS REQUISITOS Y FORMALIDADES QUE SEÑALEN EL PRESENTE REGLAMENTO  Y DEMAS DISPOSICIONES LEG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 </w:t>
      </w:r>
      <w:r>
        <w:rPr>
          <w:rFonts w:cs="Tahoma" w:ascii="Tahoma" w:hAnsi="Tahoma"/>
          <w:color w:val="000000"/>
          <w:sz w:val="20"/>
          <w:szCs w:val="20"/>
        </w:rPr>
        <w:t>SON AUTORIDADES MUNICIPALES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INDIC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8.- </w:t>
      </w:r>
      <w:r>
        <w:rPr>
          <w:rFonts w:cs="Tahoma" w:ascii="Tahoma" w:hAnsi="Tahoma"/>
          <w:color w:val="000000"/>
          <w:sz w:val="20"/>
          <w:szCs w:val="20"/>
        </w:rPr>
        <w:t>SON AUTORIDADES AUXILIARES MUNICIPALES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AGENTES MUNICIPALES;</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UPLENTES DE AGENTES MUNICIP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9.- </w:t>
      </w:r>
      <w:r>
        <w:rPr>
          <w:rFonts w:cs="Tahoma" w:ascii="Tahoma" w:hAnsi="Tahoma"/>
          <w:color w:val="000000"/>
          <w:sz w:val="20"/>
          <w:szCs w:val="20"/>
        </w:rPr>
        <w:t>SON ORGANISMOS AUXILIARES MUNICIPALES LO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MITES DE PARTICIPACION Y COLABORACION VECINAL;</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NSEJOS DE PARTICIPACION Y COLABORACION VECIN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ADMINISTRACION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L PRESIDENTE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 </w:t>
      </w:r>
      <w:r>
        <w:rPr>
          <w:rFonts w:cs="Tahoma" w:ascii="Tahoma" w:hAnsi="Tahoma"/>
          <w:color w:val="000000"/>
          <w:sz w:val="20"/>
          <w:szCs w:val="20"/>
        </w:rPr>
        <w:t>EL PRESIDENTE MUNICIPAL ES EL TITULAR DE LA PRESIDENCIA MUNICIPAL Y ORGANO DE EJECUCION DE LAS DECISIONES DEL H. AYUNTAMIENTO Y TIENE LAS SIGUIENTES FACULTADES Y OBLIGA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 CONSTITUCION POLITICA DEL ESTADO, LA LEY ORGANICA MUNICIPAL DEL ESTADO DE CHIAPAS, LOS REGLAMENTOS, LAS RESOLUCIONES DEL H. AYUNTAMIENTO Y LOS BANDOS MUNICIPALES EN SU AMBITO DE COMPETENCIA;</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sz w:val="20"/>
          <w:szCs w:val="20"/>
        </w:rPr>
        <w:t>EMITIR LAS DECLARATORIAS DE ZONA DE EMERGENCIA Y ZONA DE DESASTRE, DANDO CUMPLIMIENTO A LOS ORDENAMIENTOS LEGALES MUNICIPALES, ESTATALES Y FEDER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IRMAR LOS ACUERDOS Y DEMAS RESOLUCIONES EMANADOS DEL H. AYUNTAMIENTO, PROVEYENDO LO NECESARIO PARA SU EXACTA OBSERVANCIA, ASI COMO APLICAR LAS DISPOSICIONES DE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IDIR LA COMISIÓN DE GOBERNACION Y, EN SU AUSENCIA, POR QUIEN ASUMA LAS FUNCIONES, EN LOS TERMINOS DE LA LEY ORGAN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A LOS MIEMBROS DEL CONSEJO DE PARTICIPACIÓN Y COLABORACIÓN VECINAL, Y EN SU CASO, EXPEDIR LOS NOMBRAMI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ULSAR LA PARTICIPACIÓN PLURAL, DEMOCRÁTICA Y SOLIDARIA DE LOS CONSEJOS DE PARTICIPACIÓN Y COLABORACIÓN VECINAL, CON PLENO RESPETO A LOS VALORES DE LA SOCIEDAD, PUDIENDO PARA ELLO SUSCRIBIR CONVENIOS O ACUERDOS CON ESTAS Y SUS ORGANISMOS, PARA LA SOLUCIÓN DE PROBLEMAS EXISTENTES EN LA COMU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DIRIGIR Y VIGILAR LA CONDUCTA OFICIAL DE LOS EMPLEADOS DEL MUNICIPIO, CORREGIR OPORTUNAMENTE LAS FALTAS QUE OBSERVE Y HACER DEL CONOCIMIENTO DE LA AUTORIDAD CORRESPONDIENTE LOS QUE A SU JUICIO PUEDAN CONSTITUIR LA COMISION DE DELI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MBRAR, CON LA APROBACIÓN DEL AYUNTAMIENTO DURANTE EL PRIMER AÑO DE SU GESTIÓN, A LOS AGENTES MUNICIPALES, ASÍ COMO REMOVERLOS POR CAUSAS JUSTIFIC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RIGIR LA POLÍTICA DE PLANEACIÓN, URBANIZACION Y OBRAS PÚBLICAS, CON BASE EN LA LEY, EL PLAN MUNICIPAL DE DESARROLLO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COORDINACIÓN CON LA SECRETARÍA DE MEDIO AMBIENTE E HISTORIA NATURAL DEL GOBIERNO DEL ESTADO, ASÍ COMO LA SECRETARÍA DE MEDIO AMBIENTE DEL GOBIERNO FEDERAL, PARA FORMULAR LAS DISPOSICIONES CONDUCENTES PARA LA PRESERVACIÓN Y RESTAURACIÓN DEL EQUILIBRIO ECOLÓGICO; ASÍ COMO CONCERTAR ACCIONES CON LOS SECTORES SOCIAL Y PRIVADO PARA LA PRESERVACIÓN DEL AMBIENTE Y EL MEJORAMIENTO DE LA IMAGEN URBAN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CUMPLIMIENTO A LAS DISPOSICIONES CONTENIDAS EN LA LEY DE TRANSPARENCIA Y ACCESO A LA INFORMACIÓN PÚBLICA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OS NOMBRAMIENTOS DE LOS SECRETARIOS, DIRECTORES, COORDINADORES Y DEMAS SERVIDORES PUBLICOS CUYA DESIGNACION NO SEA PRIVATIVA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SE INTEGREN Y FUNCIONEN LAS DEPENDENCIAS ADMINISTRATIVAS, LOS ORGANISMOS AUXILIARES ADMINISTRATIVOS Y LAS DISTINTAS COMISION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FUNCIONAMIENTO DE LAS DEPENDENCIAS ENCARGADAS DE LA PRESTACION DE LOS SERVICIOS PUBLICOS MUNICIPALES DENTRO DE SU COMPETENCIA, A FIN DE QUE CUMPLAN CON SUS ACTIVIDADES ESPECIF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ELEBRAR A NOMBRE DEL H. AYUNTAMIENTO Y POR ACUERDO DE ESTE, LOS ACTOS Y CONTRATOS NECESARIOS PARA EL BUEN DESEMPEÑO DE LAS FUNCIONES ADMINISTRATIVAS Y EFICAZ PRESTACION DE LOS SERVICIOS PUBLICOS MUNICIPALES, SALVO LOS CONVENIOS CUYA CELEBRACION CORRESPONDA AL H. AYUNTAMIENTO EN LOS TERMINOS DE LA LEY ORGAN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EPTAR HERENCIAS, LEGADOS Y DONACIONES QUE SE HAGAN AL MUNICIPIO, PREVIO ACUERDO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Y TRAMITAR ANTE LAS AUTORIDADES COMPETENTES LOS ASUNTOS RELATIVOS A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VISITAS PERIODICAS A LOS CENTROS DE POBLACION DEL MUNICIPIO PARA CONOCER LOS PROBLEMAS O CARENCIAS QUE PADECEN Y AUXILIARLES EN LA SOLUCION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ICENCIAS PARA EL FUNCIONAMIENTO DE COMERCIO, EXPENDIO DE ALIMENTOS PREPARADOS, ESPECTACULOS, BAILES Y DIVERSIONES PUBLICAS EN GENERAL Y ACTIVIDADES RECREATIVAS MEDIANTE EL PAGO A LA TESORERIA MUNICIPAL DE LOS DERECH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CONTROLAR EN TERMINOS DEL ARTICULO 130 DE LA CONSTITUCION POLITICA DE LOS ESTADOS UNIDOS MEXICANOS Y LOS RELATIVOS DE LA LEY ORGANICA MUNICIPAL, TODO LO RELATIVO AL CULTO PUBLICO Y AGRUPACIONES RELIGIOS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EGURAR EL RESPETO A LAS GARANTIAS INDIVIDUALES, EN LA CONSERVACION DEL ORDEN Y TRANQUILIDAD PU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Y PRESIDIR LAS SESIONES DEL H. AYUNTAMIENTO, TENIENDO VOZ Y VOTO PARA TOMAR PARTE EN LAS DISCUSIONES, Y VOTO DE CALIDAD EN CASO DE EMPA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 PUBLICACIÓN DE REGLAMENTOS Y DEMAS DISPOSICIONES DE OBSERVANCIA GENERAL CONCERNIENTES AL MUNICIPIO Y SOLICITAR SU PUBLICACION EN EL PERIODICO OFICIAL DEL ESTADO PARA SU DIFUSION Y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MBRAR Y REMOVER LIBREMENTE A EMPLEADOS Y FUNCIONARIOS PUBLICOS CUYA DESIGNACION NO SEA PRIVATIVA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L H. AYUNTAMIENTO, LA APROBACIÓN DEL PLAN MUNICIPAL DE DESARROLLO Y LA DECLARATORIA DE PROVISIONES, USOS, RESERVAS Y DESTINOS DE AREAS Y PREDIOS EN LOS TERMINOS DE LAS LEYES FEDERALES, ESTATALES Y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A LA POBLACION MEDIANTE SESION SOLEMNE, UN INFORME PORMENORIZADO DE SU GESTION ADMINISTR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TAR A LAS AUTORIDADES JUDICIALES CUANDO LO SOLICITEN EL AUXILIO PARA LA EJECUCION DE ORDENES DE APREHENSION Y OTROS MANDA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ZAR LOS DOCUMENTOS DE COMPRAVENTA DE GANADO Y LAS LICENCIAS PARA SACRIFICIO DE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UMIR LA REPRESENTACION JURIDICA DEL H. AYUNTAMIENTO EN LOS LITIGIOS EN QUE ESTE FUERA PARTE, SIEMPRE QUE EL SINDICO ESTE IMPEDIDO LEGALMENTE PARA ELLO; O SE NIEGUE A ASUMIR LA REPRESENTACION LEGAL. EN ESTE ULTIMO CASO DEBERA OBTENER PREVIAMENTE AUTORIZACIÓN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A CREACION, DESAPARICION, MODIFICACION, FUSION O ESCISION DE LAS ENTIDADES PUBLIC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1.- </w:t>
      </w:r>
      <w:r>
        <w:rPr>
          <w:rFonts w:cs="Tahoma" w:ascii="Tahoma" w:hAnsi="Tahoma"/>
          <w:color w:val="000000"/>
          <w:sz w:val="20"/>
          <w:szCs w:val="20"/>
        </w:rPr>
        <w:t>EL PRESIDENTE PODRA DELEGAR FACULTADES DE ADMINISTRACION, REPRESENTACION Y GESTION EN LOS TITULARES DE LOS ORGANISMOS DE LA ADMINISTRACION PUBLICA MUNICIPAL, EXCEPTO AQUELLAS EN LAS QUE SU EJERCICIO SEA PERSONALISIMO POR DISPOSICION EXPRESA DE LA LEY O POR SU NATURALEZA INDELEGABL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SON FACULTADES DELEGADAS DEL PRESIDENTE, LAS QUE PARA MEJOR ATENCION, ADMINISTRACION, DESARROLLO Y REALIZACION SE ESTABLECEN A SUS SUBALTERNOS EN EL PRESENTE REGLAMENTO, SIN PERJUICIO DE SU EJERCICIO DIREC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12.- </w:t>
      </w:r>
      <w:r>
        <w:rPr>
          <w:rFonts w:cs="Tahoma" w:ascii="Tahoma" w:hAnsi="Tahoma"/>
          <w:sz w:val="20"/>
          <w:szCs w:val="20"/>
        </w:rPr>
        <w:t>EL PRESIDENTE, PARA EL APOYO Y COORDINACION DE SUS ACTIVIDADES, CONTARÁ CON LOS SIGUIENTES ORGANOS DE APOYO TECNICO Y DE GESTION:</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SECRETARIO PARTICULAR;</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OORDINADOR DE AGENTES;</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RONISTA</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SECRETARIO PARTICULAR</w:t>
      </w:r>
    </w:p>
    <w:p>
      <w:pPr>
        <w:pStyle w:val="Normal"/>
        <w:autoSpaceDE w:val="false"/>
        <w:spacing w:lineRule="auto" w:line="240" w:before="0" w:after="0"/>
        <w:ind w:firstLine="709"/>
        <w:jc w:val="both"/>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13.- </w:t>
      </w:r>
      <w:r>
        <w:rPr>
          <w:rFonts w:cs="Tahoma" w:ascii="Tahoma" w:hAnsi="Tahoma"/>
          <w:sz w:val="20"/>
          <w:szCs w:val="20"/>
        </w:rPr>
        <w:t>EL SECRETARIO PARTICULAR DEL PRESIDENTE MUNICIPAL SE ENCARGA DE APOYAR EN LAS ACTIVIDADES DEL PRESIDENTE MUNICIPAL CON MOTIVO DEL EJERCICIO DE SUS FUNCIONES, ASI COMO LLEVAR EL CONTROL Y LA ADMINISTRACION DE LA OFICIALIA DE PARTES, Y TENDRA LAS ATRIBUCIONES SIGUIENTES:</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POYAR AL PRESIDENTE EN LA ORGANIZACIÓN, COORDINACIÓN, TRÁMITE, SEGUIMIENTO Y SOLUCIÓN DE LOS ASUNTOS DE SU COMPETENCIA;</w:t>
      </w:r>
    </w:p>
    <w:p>
      <w:pPr>
        <w:pStyle w:val="Normal"/>
        <w:autoSpaceDE w:val="false"/>
        <w:spacing w:lineRule="auto" w:line="240" w:before="0" w:after="0"/>
        <w:ind w:left="1429" w:hanging="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CORDAR CON EL PRESIDENTE LA AGENDA DE TRABAJO, PRIORIZANDO LAS REUNIONES DE TRABAJO, GIRAS Y EV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COORDINAR Y PLANEAR LA AGENDA DE ASUNTOS, AUDIENCIAS, CITAS Y ACTIVIDADE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TENDER LA CORRESPONDENCIA OFICIAL Y EL TURNO DE ASUNTOS, PREVIO ACUERDO CON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PLANEAR LA LOGÍSTICA Y ORGANIZACIÓN DE LAS GIRAS DE TRABAJO Y EVENTO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BRINDAR ATENCIÓN A LAS PERSONAS QUE ACUDAN A LA OFICINA DEL PRESIDENTE, CANALIZÁNDONOS A LAS DEPENDE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PROPORCIONAR INFORMACIÓN DE LOS TRÁMITES, SERVICIOS Y DIRECTORIO DE LAS DEPENDENCIAS, CUANDO ASÍ LO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ELABORAR LAS PROPUESTAS PARA LA REPRESENTACIÓN DEL PRESIDENTE EN EVENTOS OFICIALES, A LOS QUE NO PUEDA ASISTI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ESTABLECER Y MANTENER UNA COMUNICACIÓN DIRECTA CON LAS SECRETARÍAS PARTICULARES DE LOS MUNICIPIOS Y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TENDER LAS NECESIDADES DE LAS DEPENDENCIAS EN RELACIÓN AL EQUIPAMIENTO Y ACONDICIONAMIENTO DE EVENTOS Y ACTOS OFICIALES DEL EJECUTIV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MANTENER ACTUALIZADA LA AGENDA CON LOS NOMBRES, DOMICILIOS Y TELÉFONOS DE SECRETARIOS, DIRECTORES GENERALES Y COORDINADORES DE LA ADMINISTRACIÓN PÚBLICA MUNICIPAL, ASÍ COMO DE LAS SECRETARÍAS DE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POYAR EN LA ELABORACIÓN DE TRABAJOS ESPECIALES QUE SE LE ASIG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LAS DEMÁS ATRIBUCIONES QUE EN EL ÁMBITO DE SU COMPETENCIA, LE SEAN ENCOMENDADAS POR EL PRESIDENTE, ASÍ COMO LAS QUE LE CONFIERAN LAS DISPOSICIONES LEGALES, ADMINISTRATIVAS Y REGLAMENTARIAS APLICABLES.</w:t>
      </w:r>
    </w:p>
    <w:p>
      <w:pPr>
        <w:pStyle w:val="Normal"/>
        <w:autoSpaceDE w:val="false"/>
        <w:spacing w:lineRule="auto" w:line="240" w:before="0" w:after="0"/>
        <w:jc w:val="center"/>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OORDINADOR DE AGENTES MUNICIPALES</w:t>
      </w:r>
    </w:p>
    <w:p>
      <w:pPr>
        <w:pStyle w:val="Normal"/>
        <w:autoSpaceDE w:val="false"/>
        <w:spacing w:lineRule="auto" w:line="240" w:before="0" w:after="0"/>
        <w:ind w:firstLine="709"/>
        <w:jc w:val="both"/>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ARTICULO 14.-</w:t>
      </w:r>
      <w:r>
        <w:rPr>
          <w:rFonts w:cs="Tahoma" w:ascii="Tahoma" w:hAnsi="Tahoma"/>
          <w:sz w:val="20"/>
          <w:szCs w:val="20"/>
        </w:rPr>
        <w:t xml:space="preserve"> LAS AGENCIAS MUNICIPALES SON ORGANOS DESCONCENTRADOS QUE ESTARAN A CARGO DE UN AGENTE MUNICIPAL O UN SUPLENTE RESPECTIVAMENTE Y ACTUARAN EN SUS RESPECTIVAS JURISDICCIONES COMO REPRESENTANTES DEL AYUNTAMIENTO; SERAN NOMBRADOS POR EL AYUNTAMIENTO MUNICIPAL EN SU PRIMER AÑO DE EJERCICIO Y DURARAN EN EL CARGO EL MISMO TIEMPO QUE EL AYUNTAMIENTO QUE LOS DESIGNO.</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ARTÍCULO 15.-</w:t>
      </w:r>
      <w:r>
        <w:rPr>
          <w:rFonts w:cs="Tahoma" w:ascii="Tahoma" w:hAnsi="Tahoma"/>
          <w:sz w:val="20"/>
          <w:szCs w:val="20"/>
        </w:rPr>
        <w:t xml:space="preserve"> LOS AGENTES MUNICIPALES Y SUPLENTES FUNCIONARAN COMO AUTORIDADES DEL AYUNTAMIENTO Y TENDRAN LAS SIGUIENTES FACULTADES Y OBLIGACIONES:</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DAR AVISO AL AYUNTAMIENTO DE CUALQUIER ALTERACION DEL ORDEN PUBLICO Y DE LAS MEDIDAS QUE HAYAN TOMADO PARA CORREGIRLAS;</w:t>
      </w:r>
    </w:p>
    <w:p>
      <w:pPr>
        <w:pStyle w:val="Normal"/>
        <w:autoSpaceDE w:val="false"/>
        <w:spacing w:lineRule="auto" w:line="240" w:before="0" w:after="0"/>
        <w:ind w:left="1429"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FORMULAR Y REMITIR EL PRIMER MES DE CADA AÑO, EL PADRON DE LOS HABITANTES DE SU JURISDICCION Y FACILITAR TODOS LOS DATOS ESTADISTICOS QUE LE SEAN SOLICI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CUIDAR QUE SE CUMPLAN LAS DISPOSICIONES SOBRE LA ENSEÑANZA OBLIGATOR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LAS DEMAS QUE LES OTORGUE EL AYUNTAMIENTO.</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RONIST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ÍCULO 16.- </w:t>
      </w:r>
      <w:r>
        <w:rPr>
          <w:rFonts w:cs="Tahoma" w:ascii="Tahoma" w:hAnsi="Tahoma"/>
          <w:sz w:val="20"/>
          <w:szCs w:val="20"/>
        </w:rPr>
        <w:t>EL CRONISTA MUNICIPAL TENDRA LAS SIGUIENTES ATRIBUCIONES:</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LLEVAR EL REGISTRO CRONOLOGICO DE LOS SUCESOS NOTABLES  DEL MUNICIPIO DE PANTEPEC;</w:t>
      </w:r>
    </w:p>
    <w:p>
      <w:pPr>
        <w:pStyle w:val="Normal"/>
        <w:autoSpaceDE w:val="false"/>
        <w:spacing w:lineRule="auto" w:line="240" w:before="0" w:after="0"/>
        <w:ind w:left="1429" w:hanging="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INVESTIGAR, CONSERVAR, EXPONER Y PROMOVER LA CULTURA E HISTOR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ELABORAR LA MONOGRAFIA DEL MUNICIPIO Y MANTENERLA ACTUALIZ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OMPILAR Y DIFUNDIR TRADICIONES, LEYENDAS O CRON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PUBLICAR PRIORDICAMENTE SUS INVESTIGACIONES EN PRENSA, FOLLETOS O LIBROS, ASI COMO EN EL ORGANO DE DIFUSION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OADYUVAR EN LA ACTUALIZACION DE LA ENCICLOPEDIA DE LOS MUNICIPIOS DE MEXICO DEL INSTITUTO NACIONAL PARA EL FEDERALISMO Y EL DESARROLLO MUNICIPAL (INAF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LAS DEMAS QUE DETERMINEN LAS DISPOSICIONES JURIDICAS APLICABLES O LAS QUE LE INSTRUYA EL PRESIDENTE MUNICIPAL.</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TERCERO</w:t>
      </w:r>
    </w:p>
    <w:p>
      <w:pPr>
        <w:pStyle w:val="Normal"/>
        <w:autoSpaceDE w:val="false"/>
        <w:spacing w:lineRule="auto" w:line="240" w:before="0" w:after="0"/>
        <w:jc w:val="center"/>
        <w:rPr>
          <w:rFonts w:ascii="Tahoma" w:hAnsi="Tahoma" w:cs="Tahoma"/>
          <w:b/>
          <w:b/>
          <w:color w:val="FF0000"/>
          <w:sz w:val="20"/>
          <w:szCs w:val="20"/>
        </w:rPr>
      </w:pPr>
      <w:r>
        <w:rPr>
          <w:rFonts w:cs="Tahoma" w:ascii="Tahoma" w:hAnsi="Tahoma"/>
          <w:b/>
          <w:sz w:val="20"/>
          <w:szCs w:val="20"/>
        </w:rPr>
        <w:t>DE LOS INTEGRANTES DEL AYUNTAMIENTO</w:t>
      </w:r>
    </w:p>
    <w:p>
      <w:pPr>
        <w:pStyle w:val="Normal"/>
        <w:autoSpaceDE w:val="false"/>
        <w:spacing w:lineRule="auto" w:line="240" w:before="0" w:after="0"/>
        <w:jc w:val="center"/>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SÍNDIC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7.- </w:t>
      </w:r>
      <w:r>
        <w:rPr>
          <w:rFonts w:cs="Tahoma" w:ascii="Tahoma" w:hAnsi="Tahoma"/>
          <w:color w:val="000000"/>
          <w:sz w:val="20"/>
          <w:szCs w:val="20"/>
        </w:rPr>
        <w:t>EL SINDICO ES EL ENCARGADO DE LA VIGILANCIA, PROCURACION, DEFENSA Y PROMOCION DE LOS INTERESES MUNICIPALES Y DE REPRESENTAR AL H. AYUNTAMIENTO CON TODAS LAS FACULTADES DE UN MANDATARIO GENERAL, EN LOS CONTRATOS, LOS ASUNTOS Y LITIGIOS EN QUE ESTE FUERE PARTE, AJUSTÁNDOSE A LAS FACULTADES E INSTRUCCIONES QUE EN CADA CASO RECIBA DE SU REPRESENTADO; ASI MISMO ES EL ENCARGADO DE PROGRAMAR, REGULAR, VIGILAR Y EVALUAR EL EJERCICIO ADMINISTRATIVO MUNICIPAL Y VIGILAR EL MANEJO DE LA GESTION DE LA HACIENDA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8.- </w:t>
      </w:r>
      <w:r>
        <w:rPr>
          <w:rFonts w:cs="Tahoma" w:ascii="Tahoma" w:hAnsi="Tahoma"/>
          <w:color w:val="000000"/>
          <w:sz w:val="20"/>
          <w:szCs w:val="20"/>
        </w:rPr>
        <w:t>EL SINDICO PRESIDIRA LA COMISION DE HACIENDA Y LA PROTECCION Y CONTROL DEL PATRIMONIO MUNICIPAL. ASI MISMO, PRESIDIRA LAS COMISIONES PARA LAS CUALES SEA PREVIAMENTE DESIGNADO Y FORMARA PARTE DE AQUELLAS EN QUE SE TRATEN ASUNTOS DE CARACTER JURIDICO QUE AFECTEN AL MUNICIPIO O AL H. AYUNTAMIENTO. EL SINDICO TENDRA ADEMAS, LAS SIGUIENTES ATRIBUCIONES Y OBLIGA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SUPERVISAR LAS ACTIVIDADES DE LA ADMINISTRACIÓN PÚBLICA MUNICIPAL, PROPONIENDO LAS MEDIDAS QUE ESTIME CONVENIENTES ANTE EL AYUNTAMIENTO;</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R AL H. AYUNTAMIENTO ANTE LOS TRIBUNALES EN LOS ASUNTOS CONTENCIOSOS Y DE JURISDICCION VOLUNT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CORRECTA APLICACION DE LOS RECURSOS FINANCIEROS, CONFORME AL PRESUPUESTO APROB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UTORIZAR CON SU FIRMA LOS CORTES DE CAJA DE LA TESORERI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A LAS ÁREAS COMPETENTES DE LA ADMINISTRACIÓN PÚBLICA MUNICIPAL, INFORMACIÓN Y DOCUMENTOS QUE OBREN EN SUS ARCHIVOS, COMO RESULTADO DEL EJERCICIO DE SUS ATRIBUCIONES, CON LA FINALIDAD DE MANTENER EL REGISTRO DE BIENES PATRIMONIALES ACTUALIZ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AS MULTAS QUE IMPONGAN LAS AUTORIDADES MUNICIPALES INGRESEN A LA TESORERIA MUNICIPAL, PREVIO COMPROBANTE RESP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IGNAR ANTE LAS AUTORIDADES COMPETENTES A LOS SERVIDORES PUBLICOS QUE INCURRAN EN RESPONSABILIDAD OFICIAL O PENAL, AL EJERCER SUS FUNCIONES O ENCARG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VISITAS DE INSPECCION Y AUDITORIAS QUE SE HAGAN A LA TESORERI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CON OPORTUNIDAD SE PRESENTE AL CONGRESO DEL ESTADO LA CUENTA PUBLICA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GALIZAR LA PROPIEDAD DE LOS BIENES MUNICIPALES E INTERVENIR EN LA FORMULACION Y ACTUALIZACION DE LOS INVENTARIOS DE BIENES MUEBLES E INMUEBLES DEL MUNICIPIO, PROCURANDO QUE SE ESTABLEZCAN LOS REGISTROS ADMINISTRATIVOS NECESARIOS PARA SU CONTROL Y VIGILA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SESIONES DEL H. AYUNTAMIENTO Y PARTICIPAR EN LAS DISCUSIONES CON VOZ Y VO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INFORMES POR ESCRITO A LOS TITULARES DE LAS DEPENDENCIAS Y ENTIDADES DE LA ADMINISTRACIÓN PÚBLICA MUNICIPAL, RESPECTO DE LOS ASUNTOS DE SU COMPETENCIA Y DE CONFORMIDAD CON LA NORMATIVIDAD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SERVIDORES PÚBLICOS DEL MUNICIPIO OBLIGADOS A PRESENTAR LA DECLARACIÓN DE SU SITUACIÓN PATRIMONIAL, LA REALICEN CONFORME LO ESTABLECEN LAS DISPOSICIONES RESPEC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UNGIR COMO AUXILIAR DEL MINISTERIO PUBLICO EN LOS CASOS EN QUE ESTE SE ENCUENTRE IMPOSIBILITADO PARA CONOCER SOBRE EL ILICITO, QUIEN DEBERA PRACTICAR LAS PRIMERAS DILIGENCIAS PENALES Y REMITIÉNDOLAS AL AGENTE DEL MINISTERIO PUBLICO DEL DISTRITO JUDICIAL CORRESPONDIENTE, DENTRO DE LAS VEINTICUATRO HOR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Y VIGILAR LAS ADQUISICIONES Y ALMACENAMIENTOS DE MATERIALES QUE EN SU CASO HAGA EL H. AYUNTAMIENTO, ASI COMO SU USO Y DESTINO Y LA CONTABILIDAD DE ENTRADAS Y SALIDAS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RECAUDACION EN TODAS LAS RAMAS DE LA HACIENDA PUBLICA MUNICIPAL, CUIDANDO QUE LA INVERSIÓN DE LOS FONDOS MUNICIPALES SE HAGA EN ESTRICTO APEGO AL PRESUPUESTO Y A LAS LEY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EL APOYO DE LA CONTRALORÍA MUNICIPAL CONFORME A LAS ATRIBUCIONES DE ÉSTA, EN LA VIGILANCIA DE LA CORRECTA APLICACIÓN DE LOS RECURSOS FINANCIEROS, Y AL PRESUPUESTO APROB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876" w:leader="none"/>
          <w:tab w:val="center" w:pos="4773" w:leader="none"/>
        </w:tabs>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ab/>
        <w:t>CAPITULO 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OS REGIDORES</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9.- </w:t>
      </w:r>
      <w:r>
        <w:rPr>
          <w:rFonts w:cs="Tahoma" w:ascii="Tahoma" w:hAnsi="Tahoma"/>
          <w:color w:val="000000"/>
          <w:sz w:val="20"/>
          <w:szCs w:val="20"/>
        </w:rPr>
        <w:t>LOS REGIDORES SON LOS ENCARGADOS DE CUIDAR LA BUENA MARCHA DE LA ADMINISTRACION PUBLICA MUNICIPAL Y LA PRESTACION DE LOS SERVICIOS PUBLICOS, CONFORME A LAS COMISIONES QUE LE SEAN ASIGNADAS POR EL AYUNTAMIENTO, DEBIENDO DAR CUENTA A ESTE DE LAS DEFICIENCIAS DETECTADAS Y PROPONER LAS MEDIDAS ADECUADAS PARA  CORREGIRLAS. SON ATRIBUCIONES Y OBLIGACIONES DE LOS REGIDOR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LIR LAS FALTAS TEMPORALES DEL PRESIDENTE MUNICIPAL, EN LOS TERMINOS DE LA LEY ORGANICA;</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SESIONES ORDINARIAS Y EXTRAORDINARIAS DE CABILDO CON VOZ Y VO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Y ACORDAR, CON EL PRESIDENTE MUNICIPAL, ACERCA DE LOS ASUNTOS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EMPEÑAR CON EFICACIA LAS ATRIBUCIONES QUE DENTRO DE LAS COMISIONES, SE LES ASIGNEN DE CONFORMIDAD CON LA LEY Y REGLAMENTOS RESP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LOS DICTAMENES CORRESPONDIENTES A SUS ATRIBUCIONES, EN LOS ASUNTOS A TRATAR EN LAS SESIONES ORDINARIAS Y EXTRAORDINARIAS DE CABILDO, Y PARTICIPAR CON VOZ Y VOTO EN LAS DELIBER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AS MEDIDAS QUE CONSIDEREN PERTINENTES PARA LA MEJOR PRESTACION DE LOS SERVICIOS PU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OS RAMOS DE LA ADMINISTRACION QUE LES ENCOMIENDE EL AYUNTAMIENTO, INFORMANDO PERIODICAMENTE DE SUS GEST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URRIR A LAS CEREMONIAS CIVICAS Y A LOS DEMAS ACTOS A QUE FUEREN CONVOCADOS POR EL PRESIDENTE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CUAR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ADMINISTRACION PUBLICA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ORGANIZACION ADMINISTRATIV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0.- </w:t>
      </w:r>
      <w:r>
        <w:rPr>
          <w:rFonts w:cs="Tahoma" w:ascii="Tahoma" w:hAnsi="Tahoma"/>
          <w:color w:val="000000"/>
          <w:sz w:val="20"/>
          <w:szCs w:val="20"/>
        </w:rPr>
        <w:t>PARA EL ESTUDIO, PLANEACION, DESARROLLO Y DESPACHO DE LOS DIVERSOS ASUNTOS DE LA ADMINISTRACION PUBLICA MUNICIPAL, EL PRESIDENTE MUNICIPAL SE AUXILIARA DE LAS ENTIDADES QUE AL EFECTO DETERMINE LA LEY ORGANICA MUNICIPAL, Y LAS QUE A SU JUICIO, PREVIA AUTORIZACION DEL H. AYUNTAMIENTO DEBAN DE INTEGRAR LA ORGANIZACIÓN ADMINISTRATIVA DEL H.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1.- </w:t>
      </w:r>
      <w:r>
        <w:rPr>
          <w:rFonts w:cs="Tahoma" w:ascii="Tahoma" w:hAnsi="Tahoma"/>
          <w:color w:val="000000"/>
          <w:sz w:val="20"/>
          <w:szCs w:val="20"/>
        </w:rPr>
        <w:t>LAS ENTIDADES DE LA ADMINISTRACION PUBLICA MUNICIPAL, DEBERAN CONDUCIR SUS ACTIVIDADES EN FORMA PROGRAMADA Y CON BASE EN LAS POLITICAS, PRIORIDADES Y RESTRICCIONES QUE ESTABLEZCA EL H. AYUNTAMIENTO POR CONDUCTO DEL PRESIDENTE MUNICIPAL, PARA EL LOGRO DE LOS OBJETIVOS Y METAS ESTABLECIDAS EN LOS PLANES DE GOBIERN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2.- </w:t>
      </w:r>
      <w:r>
        <w:rPr>
          <w:rFonts w:cs="Tahoma" w:ascii="Tahoma" w:hAnsi="Tahoma"/>
          <w:color w:val="000000"/>
          <w:sz w:val="20"/>
          <w:szCs w:val="20"/>
        </w:rPr>
        <w:t>PARA EL DESPACHO DE LOS ASUNTOS DE SU COMPETENCIA CADA SECRETARIA, DIRECCION Y COORDINACION CONTARA PREVIA AUTORIZACION DEL H. AYUNTAMIENTO, CON SUBDIRECTORES, JEFES O SUBJEFES DE DEPARTAMENTO, O CUALES QUIERA OTRO SUBORDINADO QUE DEPENDA Y RESPONDA ORGANIZATIVAMENTE EN FORMA DIRECTA DE LA SECRETARIA O DIRECCION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3.- </w:t>
      </w:r>
      <w:r>
        <w:rPr>
          <w:rFonts w:cs="Tahoma" w:ascii="Tahoma" w:hAnsi="Tahoma"/>
          <w:color w:val="000000"/>
          <w:sz w:val="20"/>
          <w:szCs w:val="20"/>
        </w:rPr>
        <w:t>LOS TITULARES DE LAS ENTIDADES, REPORTARAN Y ACORDARAN DIRECTAMENTE CON EL PRESIDENTE MUNICIPAL Y EJERCERAN LAS FUNCIONES DE SU COMPETENCIA DE ACUERDO CON LOS LINEAMIENTOS SEÑALADOS POR ES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4.- </w:t>
      </w:r>
      <w:r>
        <w:rPr>
          <w:rFonts w:cs="Tahoma" w:ascii="Tahoma" w:hAnsi="Tahoma"/>
          <w:color w:val="000000"/>
          <w:sz w:val="20"/>
          <w:szCs w:val="20"/>
        </w:rPr>
        <w:t>LOS SECRETARIOS TENDRAN IGUAL JERARQUIA ENTRE ELLOS Y NO HABRA POR TANTO PREEMINENCIA ALGUNA EN SU ORGANIZ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25.- </w:t>
      </w:r>
      <w:r>
        <w:rPr>
          <w:rFonts w:cs="Tahoma" w:ascii="Tahoma" w:hAnsi="Tahoma"/>
          <w:color w:val="000000"/>
          <w:sz w:val="20"/>
          <w:szCs w:val="20"/>
        </w:rPr>
        <w:t>PARA LOS EFECTOS DEL PRESENTE REGLAMENTO, LAS ENTIDADES DE LA ADMINISTRACION PÚBLICA MUNICIPAL, SE AVOCARAN EN SUS FUNCIONES CONFORME A LA SIGUIENTE CLASIFIC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LAS SECRETARIAS SERAN DEPENDENCIAS OPERATIVAS DE CONFORMIDAD CON LO QUE ESTABLECE EL PRESENTE ORDENAMIENTO Y SE SUJETARA A LOS ACUERDOS Y ORDENES DE EJECUCION QUE EXPIDA EL PRESIDENTE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LAS DIRECCIONES Y COORDINACIONES SERAN LAS DEPENDENCIAS DE APOYO A LA PRESIDENCIA DE CONFORMIDAD CON LO QUE ESTABLECE EL PRESENTE ORDENAMIENTO Y SE SUJETARAN A LOS ACUERDOS Y ORDENES DE EJECUCION QUE EXPIDA EL PRESIDENTE MUNICIPAL.</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6.- </w:t>
      </w:r>
      <w:r>
        <w:rPr>
          <w:rFonts w:cs="Tahoma" w:ascii="Tahoma" w:hAnsi="Tahoma"/>
          <w:color w:val="000000"/>
          <w:sz w:val="20"/>
          <w:szCs w:val="20"/>
        </w:rPr>
        <w:t>CORRESPONDE A LOS TITULARES DE LAS ENTIDADES Y DEPENDENCIAS QUE INTEGRAN LA ADMINISTRACION PÚBLICA MUNICIPAL DESEMPEÑAR, ENTRE OTRAS, LAS SIGUIENTES FACULTAD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ACTIVIDADES Y COMISIONES QUE EN EL ÁMBITO DE SU COMPETENCIA, LE ENCOMIENDE EL PRESIDENTE;</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CON EL AYUNTAMIENTO Y EL PRESIDENTE EN PROPONER MEDIDAS PARA LA OPERACIÓN, MODIFICACIÓN Y RETROALIMENTACIÓN DE LOS CONSEJOS DE PARTICIPACIÓN Y COLABORACIÓN VECINAL VINCULADOS CON LA RAMA DE LA ADMINISTRACIÓN MUNICIPAL BAJO SU RESPONS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PROGRAMAR, ORGANIZAR, DIRIGIR, CONTROLAR Y EVALUAR EL DESEMPEÑO DE LAS UNIDADES ADMINISTRATIVAS BAJO SU RESPONS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CON OPORTUNIDAD Y PROPONER AL PRESIDENTE, POR CONDUCTO DE LA DIRECCION DE PLANEACIÓN LOS ANTEPROYECTOS DEL PROGRAMA OPERATIVO ANUAL DE SU DEPENDENCIA, ASÍ COMO GESTIONAR LOS RECURSOS QUE LES SEAN NECESARIOS PARA EL EFICAZ Y EFICIENTE DESARROLLO DE SUS FUNCIONES Y CUMPLIMIENTO DE SU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ACIONALIZAR Y OPTIMIZAR EL GASTO PÚBLICO, A TRAVÉS DE ACCIONES DE COORDINACIÓN, COLABORACIÓN Y COOPERACIÓN CON DEPENDENCIAS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OS ACUERDOS Y RESOLUCIONES DEL AYUNTAMIENTO, Y COADYUVAR EN LA OBSERVANCIA DE LAS LEYES Y REGLAMENTOS FEDERALES, ESTATALES Y MUNICIPALES VIG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ARANTIZAR LA PARTICIPACIÓN CIUDADANA Y VECINAL EN LA IMPLEMENTACIÓN DE SUS PROGRAMA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EL REGLAMENTO INTERIOR, LINEAMIENTOS, MANUALES DE ORGANIZACIÓN Y PROCEDIMIENTOS, CRITERIOS, SISTEMAS Y DEMÁS DISPOSICIONES QUE DEBAN REGIR EN LAS UNIDADES ADMINISTRATIVAS DE SU ADSCRIPCIÓN Y AQUELLAS QUE PERMITAN LA MODERNIZACIÓN DE LA PRESTACIÓN DE LOS SERVICIOS A SU CARGO DE CONFORMIDAD CON EL MARCO JURÍDICO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DESARROLLO, EJECUCIÓN Y CUMPLIMIENTO DE LOS PLANES, PROGRAMAS Y ACCIONES CORRESPONDIENTES A LA DEPENDENCIA A SU CARGO, ASÍ COMO DE SUS ÓRGANOS DESCONCENTR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 INFORMACIÓN Y DOCUMENTACIÓN QUE CONFORME A LAS LEYES Y REGLAMENTOS SEA NECESARIA, MANTENIÉNDOLA DEBIDAMENTE ACTUALIZADA, PARA VIGILAR LA INSTRUMENTACIÓN, DESARROLLO Y CUMPLIMIENTO DE LOS PLANES, PROGRAMAS Y ACTIVIDADES DE LAS UNIDADES ADMINISTRATIVAS BAJO SU ADSCRIP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VALUAR PERIÓDICAMENTE LOS PLANES Y PROGRAMAS DE SU COMPETENCIA, ASÍ COMO ACORDAR CON EL PRESIDENTE, EL DESPACHO DE LOS ASUNTOS QUE LE HAYA ASIG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TRUMENTAR Y COORDINAR LOS SISTEMAS DE PROGRAMACIÓN Y EVALUACIÓN INSTITUCIONAL EN EL RAMO DE SU RESPONSABILIDAD, Y ASEGURAR SU VINCULACIÓN CON EL PLAN MUNICIP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 INFORMACIÓN TÉCNICA PARA LA INSTRUMENTACIÓN Y DESARROLLO DE LOS PROGRAMAS Y ACTIVIDADES A SU CARGO, PROCURANDO LA APLICACIÓN DE LAS POLÍTICAS DE INFORMÁTICA ESTABLECIDAS Y EL USO RACIONAL DE LA INFRAESTRUCTURA RESPE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ONTRIBUIR Y COOPERAR EN COORDINACIÓN CON LAS DEPENDENCIAS COMPETENTES, EN LAS ACCIONES PARA LA PROFESIONALIZACIÓN DEL PERSONAL Y EN LA MODERNIZACIÓN DE LOS SERVICIOS Y FUNCIONES A SU CAR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TREGAR A LA DEPENDENCIA CORRESPONDIENTE Y A LA COMISIÓN DEL AYUNTAMIENTO RESPECTIVA, A MÁS TARDAR EL DÍA PRIMERO DE AGOSTO DE CADA AÑO, EL PROYECTO DE PRESUPUESTO DE EGRESOS DE LA DEPENDENCIA A SU CARGO, PARA EL EJERCICIO FISCAL DEL SIGUIENTE AÑ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ÁMBITO DE SU COMPETENCIA CON LAS DEPENDENCIAS CORRESPONDIENTES EN EL EJERCICIO, SUPERVISIÓN Y CONTROL DEL GASTO AUTORIZADO EN EL PRESUPUESTO DE EGRESOS DEL MUNICIPIO DEL EJERCICIO FISCAL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RCIONAR Y DAR APOYO TÉCNICO EN EL ÁMBITO DE SU COMPETENCIA, A LOS MIEMBROS DEL AYUNTAMIENTO, A LAS DEMÁS DEPENDENCIAS DE LA ADMINISTRACIÓN PÚBLICA CENTRALIZADA Y PARAMUNICIPAL, ASÍ COMO A LAS DIFERENTES DEPENDENCIAS Y ENTIDADES ESTATALES Y FEDERALES, QUE SE LO SOLICI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DMINISTRAR LOS RECURSOS HUMANOS, FINANCIEROS Y MATERIALES ASIGNADOS A LA DEPENDENCIA A SU CARGO, CON SUJECIÓN A LAS POLÍTICAS Y NORMATIVIDAD APLICABLE, VIGILANDO QUE SU APROVECHAMIENTO SE REALICE DE MANERA EFICAZ, EFICIENTE, TRANSPARENTE Y R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EN SU CASO, A LA DEPENDENCIA COMPETENTE LAS ADQUISICIONES DE BIENES, ARRENDAMIENTOS, PRODUCTOS O SERVICIOS NECESARIOS PARA EL DESEMPEÑO DE SUS FUNCIONES Y EL CUMPLIMIENTO DE LAS OBLIGACIONES A SU CARGO, EN APEGO A LOS PRINCIPIOS DE RACIONALIDAD, SUFICIENCIA PRESUPUESTAL Y A LAS POLÍTICAS Y LINEAMIENTOS QUE PARA TALES EFECTOS SEAN EMI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Y VIGILAR EL CUMPLIMIENTO DE LAS POLÍTICAS DE INFORMÁTICA Y EL USO RACIONAL DE LA INFRAESTRUCTURA RESPE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MECANISMOS DE COORDINACIÓN Y COLABORACIÓN NECESARIA PARA LA EJECUCIÓN DE PLANES, PROGRAMAS Y ACCIONES QUE SEAN COMUNES O QUE SE ENCUENTREN RELACIONADOS CON LAS DEMÁS DEPENDENCIAS Y ENTIDADES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LOS INFORMES PREVIOS Y JUSTIFICADOS EN LOS JUICIOS DE AMPARO EN QUE TENGA EL CARÁCTER DE AUTORIDAD RESPONSABLE, ASÍ COMO RENDIR LOS INFORMES QUE LE SEAN SOLICITADOS EN LOS JUICIOS CONTENCIOSOS ADMINISTRATIVOS Y DEMÁS ASUNTOS EN LOS QUE SEA PARTE O LE SEA REQUERIDO,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POR ESCRITO AL PRESIDENTE LOS INFORMES DE LAS ACTIVIDADES REALIZADAS POR SU DEPENDENCIA Y LAS UNIDADES ADMINISTRATIVAS A SU CAR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INICIAR, SUBSTANCIAR LOS ASUNTOS QUE SEAN DE SU COMPETENCIA, DE CONFORMIDAD CON LAS DISPOSICIONES LEGALES APLICAB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PROCEDIMIENTOS Y RECURSOS ADMINISTRATIVOS QUE SEAN DE SU COMPETENCIA Y EN SU CASO, IMPONER LAS SANCIONES QUE CORRESPONDAN EN TÉRMINOS DE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ATENDER EN EL ÁMBITO DE SU COMPETENCIA, EL CUMPLIMENTO DE LAS DISPOSICIONES EN MATERIA DE TRANSPARENCIA Y ACCESO A LA INFORMAC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HOGAR LOS REQUERIMIENTOS Y EN SU CASO ATENDER LAS RECOMENDACIONES FORMULADAS POR LA COMISIÓN NACIONAL Y ESTATAL DE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PACHAR LOS ASUNTOS ADMINISTRATIVOS DE SU COMPETENCIA Y SUSCRIBIR LOS DOCUMENTOS RELATIVOS AL EJERCICIO DE SU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DE ACUERDO A LO ESTABLECIDO POR LAS DISPOSICIONES LEGALES APLICABLES, COPIAS SIMPLES O CONSTANCIAS, SEGÚN SEA EL CASO, DE LOS DOCUMENTOS ORIGINALES QUE HAYAN SIDO EMITIDOS POR SU DEPENDENCIA, ASÍ COMO EMITIR LAS CONSTANCIAS QUE OBREN EN LOS ARCHIVOS DE LAS DIFERENTES ÁREAS ADSCRITAS A LA DEPENDENCIA DE LA CUAL ES TITU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IRMAR Y RESGUARDAR LOS CONTRATOS, CONVENIOS Y ACUERDOS QUE CORRESPONDAN A SU RAMO Y QUE SEAN SUSCRITOS POR EL PRESID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EN ACUERDO A QUIENES INTEGREN LA ESTRUCTURA ORGÁNICA ADSCRITA A LA DEPENDENCIA A SU CAR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PRESENTAR AL PRESIDENTE, LOS PROYECTOS SOBRE LA CREACIÓN, MODIFICACIÓN, ORGANIZACIÓN, FUSIÓN O DESAPARICIÓN DE LAS UNIDADES ADMINISTRATIVAS A SU CARGO, A EFECTO DE QUE EN SU CASO, SEAN SOMETIDOS A LA APROBACIÓN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REUNIONES DE GABINETE A LAS QUE SEA CONVOC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ATRIBUCIONES QUE EN EL ÁMBITO DE SU COMPETENCIA LE CONFIERAN EL PRESIDENTE, LAS DISPOSICIONES LEGALES, ADMINISTRATIVAS Y REGLAMENTARIA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27.- </w:t>
      </w:r>
      <w:r>
        <w:rPr>
          <w:rFonts w:cs="Tahoma" w:ascii="Tahoma" w:hAnsi="Tahoma"/>
          <w:color w:val="000000"/>
          <w:sz w:val="20"/>
          <w:szCs w:val="20"/>
        </w:rPr>
        <w:t>LA ADMINISTRACION PUBLICA MUNICIPAL DE PANTEPEC, CHIAPAS ESTA INTEGRADA POR LAS SIGUIENTES ENTIDADES Y DEPENDENCI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SECRETARIA MUNICIPAL;</w:t>
      </w:r>
    </w:p>
    <w:p>
      <w:pPr>
        <w:pStyle w:val="Normal"/>
        <w:autoSpaceDE w:val="false"/>
        <w:spacing w:lineRule="auto" w:line="240" w:before="0" w:after="0"/>
        <w:ind w:left="1418"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 xml:space="preserve">TESORERIA MUNICIPAL; </w:t>
      </w:r>
    </w:p>
    <w:p>
      <w:pPr>
        <w:pStyle w:val="Normal"/>
        <w:autoSpaceDE w:val="false"/>
        <w:spacing w:lineRule="auto" w:line="240" w:before="0" w:after="0"/>
        <w:ind w:left="1418"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OFICIALIA MAY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PLANEACIO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COORDINACION AGROPECU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OBRAS PU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SEGURIDAD PU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SECRETARIA DE PROTECCION CIVIL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CONTRALORI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sz w:val="20"/>
          <w:szCs w:val="20"/>
        </w:rPr>
      </w:pPr>
      <w:r>
        <w:rPr>
          <w:rFonts w:cs="Tahoma" w:ascii="Tahoma" w:hAnsi="Tahoma"/>
          <w:sz w:val="20"/>
          <w:szCs w:val="20"/>
        </w:rPr>
        <w:t>JUZGA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ECRETARIA DEL H. AYUNTAMIENTO</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ARTÍCULO 28.-</w:t>
      </w:r>
      <w:r>
        <w:rPr>
          <w:rFonts w:cs="Tahoma" w:ascii="Tahoma" w:hAnsi="Tahoma"/>
          <w:color w:val="000000"/>
          <w:sz w:val="20"/>
          <w:szCs w:val="20"/>
        </w:rPr>
        <w:t xml:space="preserve"> LA SECRETARIA DEL H. AYUNTAMIENTO TIENE POR OBJETO AUXILIAR AL PRESIDENTE EN LO RELATIVO A  LA ADMINISTRACION DEL MUNICIPIO, VIGILANDO EL CABAL CUMPLIMIENTO DEL MARCO LEGAL VIGENTE A EFECTO DE BRINDAR ATENCION A LAS DEMANDAS DE LA SOCIEDAD, LE CORRESPONDE ADEMAS DE LAS FACULTADES Y OBLIGACIONES ESTABLECIDAS EN LA LEY ORGANICA MUNICIPAL DEL ESTADO DE CHIAPAS Y LAS DISPOSICIONES JURIDICAS APLICABLES,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A SU CARGO EL CUIDADO Y LA DIRECCION INMEDIATA DE LA OFICINA Y EL ARCHIVO DEL H. AYUNTAMIENTO;</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LA CORRESPONDENCIA OFICIAL E INFORMAR DE TODOS LOS ASUNTOS AL PRESIDENTE MUNICIPAL PARA ACORDAR EL TRÁMITE RESP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AS COPIAS CREDENCIALES, CONSTANCIAS Y DEMAS CERTIFICACIONES QUE ACUERDE 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PERMANENTEMENTE ORGANIZADO, CLASIFICADO Y ACTUALIZADO EL ARCHIVO GENERAL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POR ESCRITO A LOS INTERESADOS SOBRE LOS ASUNTOS EN QUE ACUERDE 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IDAR QUE LOS ASUNTOS PENDIENTES SEAN DESPACHADOS DENTRO DE LOS TERMINOS SEÑALADOS POR LAS LEYES, REGLAMENTOS Y DEMAS DISPOSICIONES LEG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Y CONTESTAR LA CORRESPONDENCIA OFICIAL DEL H. AYUNTAMIENTO Y DEL PRESIDENTE MUNICIPAL, PREVIO ACUERDO DE LA AUTORIDAD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BOLETINES OFICIALES DE INFORMACION QUE EMITA 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AUXILIO DE LAS AUTORIDADES FEDERALES, EL CUMPLIMIENTO DE LAS LEYES Y REGLAMENTOS EN MATERIA DE CUL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FE PUBLICA DE LOS ASUNTOS Y DOCUMENTOS QUE SEAN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CONTROL DE LOS ASUNTOS ENCOMENDADOS A LAS COMISIONES Y ORGANISMOS AUXILIARES Y TENER UN SEGUIMIENTO PRECISO DE SUS AVANCES A EFECTO DE PODER INFORMAR AL H. AYUNTAMIENTO OPORTUN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S SESIONES DEL H. AYUNTAMIENTO CON VOZ INFORMATIVA E INSTRUMENTAR LAS ACTAS AL TERMINAR CADA UNA DE ELLAS EN QUE CONSTEN LOS ACUERDOS TOM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PILAR Y PUBLICAR LAS DISPOSICIONES JURIDICAS DE APLICACION ESPECÍFICA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Y EJERCER LA VIGILANCIA QUE EN MATERIA ELECTORAL, LE SEÑALEN LAS LEYES AL PRESIDENTE MUNICIPAL O LOS CONVENIOS QUE PARA EL EFECTO SE CELEBR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VIGILAR EL EJERCICIO DE LA JUNTA LOCAL DE RECLU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FRENDAR, CON SU FIRMA, TODOS LOS REGLAMENTOS Y DISPOSICIONES EMANADOS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RCIONAR ASESORIA JURIDICA AL H. AYUNTAMIENTO, A LAS ENTIDADES DE LA ADMINISTRACION PUBLICA MUNICIPAL Y A LA CIUDADANIA EN GENERAL QUE LO REQUIER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TESORERI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9.- </w:t>
      </w:r>
      <w:r>
        <w:rPr>
          <w:rFonts w:cs="Tahoma" w:ascii="Tahoma" w:hAnsi="Tahoma"/>
          <w:color w:val="000000"/>
          <w:sz w:val="20"/>
          <w:szCs w:val="20"/>
        </w:rPr>
        <w:t xml:space="preserve">LA TESORERIA MUNICIPAL ES EL ORGANO AUTORIZADO PARA LA ADMINISTRACION DE LAS FINANZAS. SERA LA DEPENDENCIA ENCARGADA DE EJERCER LA POLITICA HACENDARIA DEL MUNICIPIO EN MATERIA DE ADMINISTRACION TRIBUTARIA, FINANCIERA, INGRESOS, EGRESOS, CONTABILIDAD, FISCALIZACION, EN LOS TERMINOS DE LAS DISPOSICIONES APLICABLES.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30.- </w:t>
      </w:r>
      <w:r>
        <w:rPr>
          <w:rFonts w:cs="Tahoma" w:ascii="Tahoma" w:hAnsi="Tahoma"/>
          <w:color w:val="000000"/>
          <w:sz w:val="20"/>
          <w:szCs w:val="20"/>
        </w:rPr>
        <w:t>EL TESORERO MUNICIPAL Y LOS EMPLEADOS QUE MANEJEN FONDOS O VALORES, ESTAN OBLIGADOS A CAUCIONAR SU MANEJO EN LA FORMA Y TERMINOS PREVISTOS POR LA LEY. SON FACULTADES Y OBLIGACIONES DEL TESORERO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LA CAJA DE LA TESORERIA MUNICIPAL;</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E INTEGRAR MENSUALMENTE LOS ESTADOS FINANCIEROS, LA COMPROBACION Y LA CONTABILIDAD DEL EJERCICIO PRESUPUESTARIO DE INGRESOS Y EGRESOS PARA SU REVISION Y EN SU CASO, APROBACION POR PARTE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AL H. AYUNTAMIENTO, EN LOS PRIMEROS QUINCE DIAS DEL MES DE ENERO DE CADA AÑO, LA CUENTA DOCUMENTADA DEL AÑO ANTERIOR, DEBIENDO CONTENER EL BALANCE GENERAL, ESTADO DE ORIGEN Y APLICACION DE RECURSOS MUNICIPALES Y UN DOCUMENTO QUE MUESTRE EL AVANCE FINANCIERO DE LA HACIEND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IDAR DE LA PUNTUALIDAD EN LOS COBROS, PRONTITUD EN EL DESPACHO DE LOS ASUNTOS DE SU COMPETENCIA Y LA CORRECTA COMPROBACION DE LAS CUENTAS DE INGRESOS Y E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PRONTO Y EXACTO CUMPLIMIENTO A LOS ACUERDOS, ÓRDENES Y DISPOSICIONES DEL H. AYUNTAMIENTO, RELACIONADOS CON SU COMPETENCIA, CON ESTRICTO APEGO A LAS LEY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PROYECTAR LA LEY DE INGRESOS Y DEL PRESUPUESTO DE EGRESOS CORRESPONDIENTES A CADA EJERCICIO FISCAL Y PRESENTARLOS AL PRESIDENTE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AUDAR LAS CONTRIBUCIONES QUE CORRESPONDAN AL ESTADO O LA FEDERACION, CUANDO POR LEY O CONVENIO SE DELEGUEN FACULTADES AL MUNICIPIO PARA QUE EJERZA LA FUNCION RECAUDATO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TRIBUIR LOS RECIBOS OFICIALES AL PERSONAL INDICADO PARA EFECTUAR LOS COBR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Y REVISAR LAS COPIAS RECIBOS DE INGRESOS Y EGRESOS, ASI COMO EL DINERO RECABADO POR LA PERSONA FACULTADA PARA E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PROPONER AL PRESIDENTE MUNICIPAL LOS PROYECTO DE LEYES FISCALES, REGLAMENTOS, ACUERDOS, CIRCULARES Y DEMAS DISPOSICIONES ADMINISTRATIVAS QUE SE REQUIERAN PARA EL BUEN MANEJO DE LOS ASUNTOS TRIBUTARI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AUDAR LOS IMPUESTOS, DERECHOS, PRODUCTOS Y APROVECHAMIENTOS QUE CORRESPONDAN AL MUNICIPIO DE CONFORMIDAD CON LAS LEYES FISCALES MUNICIPALES, ASI COMO LAS CONTRIBUCIONES Y PARTICIPACIONES QUE POR LEY O CONVENIO LE CORRESPONDAN AL MUNICIPIO EN EL RENDIMIENTO DE IMPUESTOS FEDERALES Y ESTA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LEYES, REGLAMENTOS Y DEMAS DISPOSICIONES FISCALES VIGENTES; ASI COMO EJERCER LA FACULTAD ECONOMICO-COACTIVA QUE CONFORME A DICHOS ORDENAMIENTOS LE SEA ATRIBU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L CORRIENTE EL PADRON FISCAL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CADA TRIMESTRE EL ESTADO DE ORIGEN Y APLICACION DE LOS RECURS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JERCER EL PRESUPUESTO DE EGRESOS Y EFECTUAR LOS PAGOS DE ACUERDO CON LOS PROGRAMAS Y PRESUPUESTOS APROB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LLEVAR LA CONTABILIDAD DEL MUNICIPIO Y LOS REGISTROS NECESARIOS PARA EL CONTROL DE LAS PARTIDAS PRESUPUESTALES, PARA EL REGISTRO CONTABLE DE LAS OPERACIONES Y TRANSACCIONES QUE SE LLEVEN A CABO, SE ABRIRAN CUENTAS DE ACTIVO, PASIVO, PATRIMONIO, INGRESOS, COSTOS Y GASTOS Y SE EFECTUARAN CONFORME A LAS NORMAS Y PROCEDIMIENTOS QUE AL EFECTO SEAN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CUENTA AL H. AYUNTAMIENTO, EN TIEMPO Y FORMA DE QUE ESTA POR AGOTARSE UNA PARTIDA PRESUPUESTAL, PROPONER LAS ADECUACIONES NECESARIAS DE LAS PARTIDAS PRESUPUESTALES, Y OBSERVAR SU CUMPL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AL H. AYUNTAMIENTO LOS INFORMES QUE ESTE LE SOLICITE REFERENTE A SUS FUNCIONES, ATRIBUCION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EN LA ADQUISICION Y ENAJENACION DE BIENES MUEBLES E INMUEBLES QUE LLEVE ACABO EL MUNICIPIO, Y VIGILAR QUE DICHAS OPERACIONES SE AJUSTEN A LAS DISPOSICIONES LEG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REGISTRO CONTABLE DE LA DEUDA PUBLICA MUNICIPAL Y ADOPTAR LAS MEDIDAS ADMINISTRATIVAS SOBRE RESPONSABILIDADES QUE AFECTEN LA HACIENDA PU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LAS DECLARACIONES DE CONTRIBUCIONES Y PRACTICAR INSPECCIONES PARA VERIFICAR EL ESTRICTO CUMPLIMIENTO DE LAS OBLIGACIONES FIS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CONSULTAS, CELEBRAR CONVENIOS CON LOS CONTRIBUYENTES Y, EN GENERAL, EJERCER LAS ATRIBUCIONES QUE LE SEÑALEN LAS LEYES FISCALES VIG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Y FOMENTAR LAS BUENAS RELACIONES ENTRE LA HACIENDA MUNICIPAL Y LOS CONTRIBUYENTES, PROPORCIONANDO A ESTOS LA INFORMACION QUE SOLICITEN, ASI COMO LA ORIENTACION Y ASESORIA EN CUANTO AL CUMPLIMIENTO DE SUS OBLIGACIONES FISCAL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SOBRE LA CELEBRACION DE LOS CONTRATOS, MEDIANTE LOS CUALES SE OTORGUE A TERCEROS EL USO O GOCE DE BIENES INMUEBLES DEL DOMINIO MUNICIPAL, PARA EFECTOS DE LLEVAR UN CONTROL DE COBR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STODIAR Y CONCENTRAR LOS FONDOS, GARANTIAS DE TERCEROS Y VALORES FINANCIER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MEDIDAS DE CONTROL RESPECTO DE LOS INGRESOS Y EGRESOS DE LOS ORGANISMOS MUNICIPALES, ASI COMO DE LOS PATRONATOS QUE MANEJEN RECURS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RESPONSABLE DEL SISTEMA DE INGRESOS DE LOS DIFERENTES SERVICIOS Y ACTIVIDADES QUE CORRESPONDAN A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Y OPERAR EL SISTEMA DE PANTEONES Y MERCADOS MUNICIPALES, REGULAR EL AMBULANTAJE Y VIGILAR LA CORRECTA UTILIZACIÓN DE LOS ESPACIOS DESTINADOS AL COMERCIO FIJO Y SEMIFI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ICIAR, SUSTANCIAR Y DESAHOGAR, EN REPRESENTACION DE LAS AUTORIDADES MUNICIPALES COMPETENTES, EL PROCEDIMIENTO DE CLAUSURA DE NEGOCIACIONES, EN LOS CASOS PREVISTOS POR LAS LEYES Y REGLAMENTOS VIG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CERSE RESPONSABLE DE LAS EROGACIONES QUE EFECTUE Y QUE NO ESTEN COMPRENDIDAS EN LOS PRESUPUESTOS DEL AÑO O QUE NO HAYA AUTORIZADO 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ADMINISTRAR DE MANERA DIRECTA LOS RECURSOS FINANCIEROS DEL RAMO 33 (FONDO III FISM Y FONDO IV FAFM), LOS PROVENIENTES DE BANOBRAS Y DE PROGRAMAS FEDERALES QUE INGRESEN A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ENVIAR AL ÓRGANO DE FISCALIZACIÓN SUPERIOR DEL HONORABLE CONGRESO DEL ESTADO, LOS EXPEDIENTES UNITARIOS DE LAS OBRAS Y ACCIONES TERMINADAS INSERTAS EN EL RAMO 33 (FONDO III FISM Y FONDO IV FAFM), RECURSOS BANOBRAS, OTROS PROGRAMAS FEDERALES Y PROGRAMA DE INVER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FIRMAR DE MANERA MANCOMUNADA, CON QUIEN LO DICTAMINE LA NORMATIVIDAD VIGENTE, LOS PAGOS DIVERSOS QUE TENGA QUE EROGAR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sz w:val="20"/>
          <w:szCs w:val="20"/>
        </w:rPr>
        <w:t>INFORMAR AL GOBIERNO MUNICIPAL DE LOS ASUNTOS, FUNCIONES, ATRIBUCIONES Y OBLIGACIONES CUANDO ASÍ LO REQUIERA LA LEGISLACIÓN CORRESPONDIENTE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SEÑALE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pPr>
      <w:r>
        <w:rPr>
          <w:rFonts w:cs="Tahoma" w:ascii="Tahoma" w:hAnsi="Tahoma"/>
          <w:b/>
          <w:color w:val="000000"/>
          <w:sz w:val="20"/>
          <w:szCs w:val="20"/>
        </w:rPr>
        <w:t xml:space="preserve">ARTÍCULO 31.- </w:t>
      </w:r>
      <w:r>
        <w:rPr>
          <w:rFonts w:cs="Tahoma" w:ascii="Tahoma" w:hAnsi="Tahoma"/>
          <w:color w:val="000000"/>
          <w:sz w:val="20"/>
          <w:szCs w:val="20"/>
        </w:rPr>
        <w:t>PARA LA ATENCION Y EJECUCION COORDINADA DE LOS ASUNTOS DE SU COMPETENCIA, LA TESORERIA ESTA INTEGRADA POR:</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DOR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pPr>
      <w:r>
        <w:rPr>
          <w:rFonts w:cs="Tahoma" w:ascii="Tahoma" w:hAnsi="Tahoma"/>
          <w:b/>
          <w:color w:val="000000"/>
          <w:sz w:val="20"/>
          <w:szCs w:val="20"/>
        </w:rPr>
        <w:t xml:space="preserve">ARTÍCULO 32.- </w:t>
      </w:r>
      <w:r>
        <w:rPr>
          <w:rFonts w:cs="Tahoma" w:ascii="Tahoma" w:hAnsi="Tahoma"/>
          <w:color w:val="000000"/>
          <w:sz w:val="20"/>
          <w:szCs w:val="20"/>
        </w:rPr>
        <w:t>EL CONTADOR GENERAL TENDRA LAS SIGUIENTES ATRIBUCIONES:</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SUPERVISAR, CONTROLAR Y EVALUAR EL PRESUPUESTO DE EGRESOS DE LA ADMINISTRACIÓN PÚBLICA MUNICIPAL, ASÍ MISMO LOS RECURSOS APLICADOS EN LA EJECUCIÓN DE OBRAS Y ACCIONES DERIVADAS DEL PLAN MUNICIPAL DE DESARROLLO, SIGUIENDO LOS LINEAMIENTOS Y NORMATIVIDAD VIGENTE EN MATERIA DE EGRESOS;</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EN LA ELABORACIÓN DEL PRESUPUESTO DE EGRESOS CONFORME AL MARCO LEGAL EMITIDO POR EL HONORABLE CONGRESO DEL ESTADO, ASÍ COMO VIGILAR QUE EL MISMO SE EJERZA DE ACUERDO A LOS TECHOS PRESUPUESTALES AUTORIZADOS Y A LAS DISPOSICIONES NORMATIVAS;</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LOS REGISTROS CONTABLES DE LAS OPERACIONES FINANCIERAS Y PRESUPUESTALES E INTEGRAR LA CUENTA PÚBLICA MUNICIPAL Y REMITIRLA OPORTUNAMENTE AL CONGRESO DEL ESTADO Y AL ÓRGANO DE FISCALIZACIÓN SUPERIOR DEL CONGRESO DEL ESTADO (OFSC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GISTRAR CONTABLEMENTE LA DEUDA PÚBLICA MUNICIPAL Y ADOPTAR LAS MEDIDAS ADMINISTRATIVAS SOBRE RESPONSABILIDADES QUE AFECTEN LA HACIEND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ACTIVIDADES PARA LA ADMINISTRACIÓN DE LOS RECURSOS FINANCIEROS DEL GOBIERNO MUNICIPAL A TRAVÉS DE CUENTAS BANCARIAS DE INVERSIÓN Y DE CHEQUES, REFERENTE A LOS RECURSOS DE GASTO CORR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EL PAGO DE SUELDOS DEL PERSONAL QUE LABORA EN LAS DIFERENTES ÁREAS DEL GOBIERNO MUNICIPAL, ASÍ COMO REVISAR Y PAGAR LOS DISTINTOS CONCEPTOS Y MONTOS QUE SE ADEUDEN A PROVEEDORES, CONTRATISTAS Y O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AL TESORERO, EN TIEMPO Y FORMA, LA SITUACIÓN PRESUPUESTAL QUE GUARDAN LAS DIVERSAS ÁREAS, PROPONIENDO EN SU CASO LAS ADECUACIONES NECESARIAS PARA SU REGULACIÓN PRESUPUES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CON LO DISPUESTO EN EL TABULADOR SALARIAL DE ACUERDO A LAS CATEGORÍAS EXIST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 APROBACIÓN DEL TESORERO, LAS AMPLIACIONES PRESUPUESTALES, NO INCLUIDAS EN EL PRESUPUESTO DE EGRESOS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Y TRÁMITE A LAS ACTAS DE ACUERDOS DEL HONORABLE CABILDO QUE SON ENVIADAS AL TESORERO MUNICIPAL PARA CUMPLIMENTAR LOS PUNTOS CONTENIDOS EN ELLA RELATIVOS A LA TESORER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VIAR AL CONGRESO DEL ESTADO, LOS EXPEDIENTES UNITARIOS DE LAS OBRAS Y ACCIONES EJECUTADAS CON RECURSOS DEL PROGRAMA DE INVERS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NALIZAR LA CREACIÓN DE NUEVAS PLAZAS, CATEGORÍAS Y RECATEGORIZACIONES SALARIALES, EVALUANDO LA DISPONIBILIDAD DE RECURSOS PRESUPUESTALES, PARA SU AUTORIZACIÓN POR LA TESORER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ENCOMIENDEN EL TESORERO, ESTE REGLAMENTO Y OTRAS DISPOSICIONES LEGALES Y REGLAMENTARIAS.</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t>CAPITULO IV</w:t>
      </w:r>
    </w:p>
    <w:p>
      <w:pPr>
        <w:pStyle w:val="Normal"/>
        <w:keepNext w:val="true"/>
        <w:numPr>
          <w:ilvl w:val="0"/>
          <w:numId w:val="0"/>
        </w:numPr>
        <w:autoSpaceDE w:val="false"/>
        <w:spacing w:lineRule="auto" w:line="240" w:before="0" w:after="0"/>
        <w:ind w:firstLine="709"/>
        <w:jc w:val="center"/>
        <w:outlineLvl w:val="8"/>
        <w:rPr>
          <w:rFonts w:ascii="Tahoma" w:hAnsi="Tahoma" w:cs="Tahoma"/>
          <w:b/>
          <w:b/>
          <w:color w:val="000000"/>
          <w:sz w:val="20"/>
          <w:szCs w:val="20"/>
        </w:rPr>
      </w:pPr>
      <w:r>
        <w:rPr>
          <w:rFonts w:cs="Tahoma" w:ascii="Tahoma" w:hAnsi="Tahoma"/>
          <w:b/>
          <w:color w:val="000000"/>
          <w:sz w:val="20"/>
          <w:szCs w:val="20"/>
        </w:rPr>
        <w:t>DE LA OFICIALIA MAYOR</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3.- </w:t>
      </w:r>
      <w:r>
        <w:rPr>
          <w:rFonts w:cs="Tahoma" w:ascii="Tahoma" w:hAnsi="Tahoma"/>
          <w:color w:val="000000"/>
          <w:sz w:val="20"/>
          <w:szCs w:val="20"/>
        </w:rPr>
        <w:t>LA OFICIALIA MAYOR ES LA ENTIDAD ENCARGADA DE OTORGAR APOYO ADMINISTRATIVO A LAS DIFERENTES AREAS Y ENTIDADES DEL GOBIERNO MUNICIPAL, CORRESPONDIÉNDOLE EL DESPACHO DE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VEER A LAS ENTIDADES DEL H. AYUNTAMIENTO DE LOS RECURSOS MATERIALES Y HUMANOS QUE REQUIERAN PARA SU BUEN FUNCIONAMIENTO;</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Y MANEJAR EL ARCHIVO DEL PERSONAL DEL H. AYUNTAMIENTO CONSTITUIDO POR EL EXPEDIENTE DE CADA TRABAJ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AS ALTAS Y BAJAS DEL PERSONAL Y LAS NOMINAS DE PA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SISTEMAS MODERNOS PARA EL CONTROL ADMINISTRATIVO DEL PERSONAL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LECCIONAR, CONTRATAR Y CAPACITAR AL PERSONAL DE LAS ENTIDAD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RAMITAR LOS NOMBRAMIENTOS, LICENCIAS Y JUBILACIONES DE LOS TRABAJADORES Y FUNCIONARIOS AL SERVICI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Y APLICAR LAS BASES A QUE DEBAN SUJETARSE LOS CONCURSOS PARA LAS ADQUISICIONES Y LOS CONTRATOS DE ADQUISICIONES, ASI COMO VIGILAR EL CUMPLIMIENTO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ACTUALIZADO EL ESCALAFON DE LOS TRABAJADORES MUNICIPALES, ASI COMO PROGRAMAR LOS ESTIMULOS Y RECOMPENSAS PARA DICHO PERS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LEMENTAR SISTEMAS MECANIZADOS DE INFORMACION PARA EFICIENTAR LA ADMINISTRACIO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EL SÍNDICO MUNICIPAL EN LA ADMINISTRACION DE LOS BIENES MUEBLES E INMUEBLES DEL PATRIMONIO MUNICIPAL, TENIENDO LA OBLIGACION DE MANTENER ACTUALIZADO EL INVENTARIO DE LOS BIENES MUEBLES E INMUEBLES PROPIEDAD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DETERMINACIÓN DE LAS CONDICIONES GENERALES DE TRABAJO, DIFUNDIRLAS Y VIGILAR SU CUMPLIMIENTO ACORDE CON LAS LEYES VIGENT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UDIAR Y ESTABLECER LOS SISTEMAS DE ORGANIZACIÓN ADMINISTRATIVA QUE EFICIENTICEN EL DESEMPEÑO DE LAS ACTIVIDADES DE LOS SERVICIOS PUBLICOS MUNICIPALES, PROPONIENDO EL REGLAMENTO DE TRABAJO Y EL MANUAL DE ORGANIZ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ONER EN SU CASO LAS SANCIONES Y MEDIDAS DISCIPLINARIAS A QUE SE HAGAN ACREEDORES LOS SERVIDORES PUBLICOS MUNICIPALES, POR EL INCUMPLIMIENTO DE LAS CONDICIONES GENERALE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CURAR EL OPORTUNO Y CORRECTO OTORGAMIENTO DE PRESTACIONES A LOS TRABAJADOR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URSOS DE CAPACITACION PERMANENTE Y ADIESTRAMIENTO PARA LOS TRABAJADOR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ASIGNACION DE QUIENES PRESTEN SERVICIO SOCIAL EN LAS DIFERENTES AREAS ADMINISTRATIVAS DEL H.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CONTACTO PERMANENTE CON LAS DISTINTAS ENTIDADES RESPECTO A LOS PROBLEMAS LABORALES QUE SE PRESENTEN EN LAS AREAS A SU CAR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RIFICAR EL MANTENIMIENTO ADECUADO A LOS BIENES MUEBLES E INMUEBLES PROPIEDAD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CONFIERA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ON DE PLANEACION</w:t>
      </w:r>
    </w:p>
    <w:p>
      <w:pPr>
        <w:pStyle w:val="Normal"/>
        <w:shd w:fill="FFFFFF" w:val="clear"/>
        <w:spacing w:lineRule="auto" w:line="240" w:before="0" w:after="0"/>
        <w:jc w:val="both"/>
        <w:textAlignment w:val="baseline"/>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hd w:fill="FFFFFF" w:val="clear"/>
        <w:spacing w:lineRule="auto" w:line="240" w:before="0" w:after="0"/>
        <w:ind w:firstLine="709"/>
        <w:jc w:val="both"/>
        <w:textAlignment w:val="baseline"/>
        <w:rPr/>
      </w:pPr>
      <w:r>
        <w:rPr>
          <w:rFonts w:cs="Tahoma" w:ascii="Tahoma" w:hAnsi="Tahoma"/>
          <w:b/>
          <w:sz w:val="20"/>
          <w:szCs w:val="20"/>
        </w:rPr>
        <w:t>ARTÍCULO 34</w:t>
      </w:r>
      <w:r>
        <w:rPr>
          <w:rFonts w:cs="Tahoma" w:ascii="Tahoma" w:hAnsi="Tahoma"/>
          <w:sz w:val="20"/>
          <w:szCs w:val="20"/>
        </w:rPr>
        <w:t>.- LA DIRECCION DE PLANEACION TIENE COMO OBJETO ESTABLECER POLITICAS Y NORMAS PARA LA FORMULACION, INSTRUMENTACION, SEGUIMIENTO, CONTROL Y EVALUACION DEL PROCESO DE PLANEACION EN EL MUNICIPIO DE PANTEPEC. ASIMISMO, LE CORRESPONDE VIGILAR EL DESARROLLO DE ACCIONES QUE LLEVEN AL CUMPLIMIENTO DE LOS OBJETIVOS DE DESARROLLO SOSTENIBLE DEL PROGRAMA DE LAS NACIONES UNIDAS PARA EL DESARROLLO Y DE LA AGENDA PARA EL DESARROLLO MUNICIPAL DEL INSTITUTO NACIONAL PARA EL FEDERALISMO Y EL DESARROLLO MUNICIPAL, ASI COMO EL CUMPLIMIENTO DE LA LEY DE PLANEACION PARA EL ESTADO DE CHIAPAS. DENTRO DE SUS FACULTADES Y OBLIGACIONES ESTAN LAS SIGUIENTES:</w:t>
      </w:r>
    </w:p>
    <w:p>
      <w:pPr>
        <w:pStyle w:val="Normal"/>
        <w:shd w:fill="FFFFFF" w:val="clear"/>
        <w:spacing w:lineRule="auto" w:line="240" w:before="0" w:after="0"/>
        <w:jc w:val="both"/>
        <w:textAlignment w:val="baseline"/>
        <w:rPr>
          <w:rFonts w:ascii="Tahoma" w:hAnsi="Tahoma" w:cs="Tahoma"/>
          <w:sz w:val="20"/>
          <w:szCs w:val="20"/>
          <w:highlight w:val="yellow"/>
        </w:rPr>
      </w:pPr>
      <w:r>
        <w:rPr>
          <w:rFonts w:cs="Tahoma" w:ascii="Tahoma" w:hAnsi="Tahoma"/>
          <w:sz w:val="20"/>
          <w:szCs w:val="20"/>
          <w:highlight w:val="yellow"/>
        </w:rPr>
      </w:r>
    </w:p>
    <w:p>
      <w:pPr>
        <w:pStyle w:val="Normal"/>
        <w:numPr>
          <w:ilvl w:val="0"/>
          <w:numId w:val="29"/>
        </w:numPr>
        <w:shd w:fill="FFFFFF" w:val="clear"/>
        <w:spacing w:lineRule="auto" w:line="240" w:before="0" w:after="0"/>
        <w:ind w:left="1429" w:hanging="436"/>
        <w:contextualSpacing/>
        <w:jc w:val="both"/>
        <w:textAlignment w:val="baseline"/>
        <w:rPr>
          <w:rFonts w:ascii="Tahoma" w:hAnsi="Tahoma" w:cs="Tahoma"/>
          <w:sz w:val="20"/>
          <w:szCs w:val="20"/>
        </w:rPr>
      </w:pPr>
      <w:r>
        <w:rPr>
          <w:rFonts w:cs="Tahoma" w:ascii="Tahoma" w:hAnsi="Tahoma"/>
          <w:sz w:val="20"/>
          <w:szCs w:val="20"/>
        </w:rPr>
        <w:t>COORDINAR LA INSTALACION Y OPERACIÓN DEL COMITÉ DE PLANEACION PARA EL DESARROLLO MUNICIPAL (COPLADEM), Y FUNGIR COMO COORDINADOR DE LA COMISIÓN TÉCNICA PARA EL DESARROLLO SUSTENTABLE;</w:t>
      </w:r>
    </w:p>
    <w:p>
      <w:pPr>
        <w:pStyle w:val="Normal"/>
        <w:shd w:fill="FFFFFF" w:val="clear"/>
        <w:spacing w:lineRule="auto" w:line="240" w:before="0" w:after="0"/>
        <w:jc w:val="both"/>
        <w:textAlignment w:val="baseline"/>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COORDINAR LA PRIORIZACION Y REPRIORIZACION DE OBRAS, Y DAR SEGUIMIENTO A LOS ACUERDOS PRESENTADOS EN EL SENO DEL COPLADEM;</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COORDINAR LA ELABORACION DEL PLAN MUNICIPAL DE DESARROLLO DE ACUERDO A LA GUIA DE GOBIERNO DEL ESTADO;</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ELABORAR EL PROGRAMA OPERATIVO ANUAL DEL H. AYUNTAMIENTO MUNICIPAL, DE ACUERDO A LA NORMATIVIDAD VIGENTE DE SEDESOL PARA EL CASO DE PROYECTOS FINANCIADOS CON EL FONDO DE APORTACIONES PARA LA INFRAESTRUCTURA SOCIAL MUNICIPAL (FAISM) APEGANDOSE ESTRICTAMENTE AL CATALOGO DE OBRAS;</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VIGILAR EL CUMPLIMIENTO DE LOS PROYECTOS Y ACCIONES CONTEMPLADOS EN EL PROGRAMA OPERATIVO ANUAL, ASI COMO EL REGISTRO EN LA MATRIZ DE INVERSION PARA EL DESARROLLO SOCIAL (MIDS);</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VIGILAR QUE LOS PROYECTOS MUNICIPALES DEL FAISM ESTEN ALINEADOS AL CUMPLIMIENTO DE LOS OBJETIVOS DE DESARROLLO SOSTENIBLE, Y SE ENCUENTREN DIRIGIDOS AL DESARROLLO SOCIAL;</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PARTICIPAR EN LAS REUNIONES DEL COMITÉ DE PLANEACION PARA EL DESARROLLO REGIONAL (COPLADER), ASI COMO PROPONER PROYECTOS ESTRATEGICOS Y DAR SEGUIMIENTO CON LAS INSTANCIAS CORRESPONDIENTES;</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EVALUAR EL CUMPLIMIENTO DEL PLAN MUNICIPAL DE DESARROLLO DE ACUERDO AL SEGUIMIENTO Y EVALUACION DE PROGRAMAS Y PROYECTOS REALIZADOS;</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COORDINAR LA OPERACIÓN DEL SISTEMA DE INFORMACION DEL PROGRAMA AGENDA PARA EL DESARROLLO MUNICIPAL (SIADEM), A TRAVES DE LAS ACTIVIDADES DE ACUERDO AL CALENDARIO NACIONAL DE IMPLEMENTACION;</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COADYUVAR EN LAS GESTIONES DE RECURSOS EXTRAORDINARIOS DEL PRESUPUESTO ASIGNADO PARA LA EJECUCION DE OBRAS Y ACCIONES EN BENEFICIO DEL MUNICIPIO DE PANTEPEC;</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sz w:val="20"/>
          <w:szCs w:val="20"/>
        </w:rPr>
        <w:t>PLANEAR Y PROGRAMAR EL EJERCICIO DEL GASTO PÚBLICO DEL FONDO DE APORTACIONES PARA LA INFRAESTRUCTURA SOCIAL MUNICIPAL, FONDO DE APORTACIONES PARA EL FORTALECIMIENTO MUNICIPAL Y RECURSOS EXTRAORDINARIOS ASIGNADOS AL MUNICIPIO;</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color w:val="000000"/>
          <w:sz w:val="20"/>
          <w:szCs w:val="20"/>
        </w:rPr>
        <w:t>COLABORAR EN EL SEGUIMIENTO DEL PROGRAMA DE ORDENAMIENTO ECOLOGICO TERRITORIAL EN EL MUNICIPIO;</w:t>
      </w:r>
    </w:p>
    <w:p>
      <w:pPr>
        <w:pStyle w:val="Normal"/>
        <w:ind w:hanging="425"/>
        <w:rPr>
          <w:rFonts w:ascii="Tahoma" w:hAnsi="Tahoma" w:cs="Tahoma"/>
          <w:sz w:val="20"/>
          <w:szCs w:val="20"/>
        </w:rPr>
      </w:pPr>
      <w:r>
        <w:rPr>
          <w:rFonts w:cs="Tahoma" w:ascii="Tahoma" w:hAnsi="Tahoma"/>
          <w:sz w:val="20"/>
          <w:szCs w:val="20"/>
        </w:rPr>
      </w:r>
    </w:p>
    <w:p>
      <w:pPr>
        <w:pStyle w:val="Normal"/>
        <w:numPr>
          <w:ilvl w:val="0"/>
          <w:numId w:val="29"/>
        </w:numPr>
        <w:shd w:fill="FFFFFF" w:val="clear"/>
        <w:spacing w:lineRule="auto" w:line="240" w:before="0" w:after="0"/>
        <w:ind w:left="1418" w:hanging="425"/>
        <w:contextualSpacing/>
        <w:jc w:val="both"/>
        <w:textAlignment w:val="baseline"/>
        <w:rPr>
          <w:rFonts w:ascii="Tahoma" w:hAnsi="Tahoma" w:cs="Tahoma"/>
          <w:sz w:val="20"/>
          <w:szCs w:val="20"/>
        </w:rPr>
      </w:pPr>
      <w:r>
        <w:rPr>
          <w:rFonts w:cs="Tahoma" w:ascii="Tahoma" w:hAnsi="Tahoma"/>
          <w:color w:val="000000"/>
          <w:sz w:val="20"/>
          <w:szCs w:val="20"/>
        </w:rPr>
        <w:t>LAS DEMAS QUE LE CONFIERAN EL PRESIDENTE MUNICIPAL, LAS LEYES Y REGLAMENTO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t>CAPITULO VI</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t>DE LA COORDINACION AGROPECUAR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5.- </w:t>
      </w:r>
      <w:r>
        <w:rPr>
          <w:rFonts w:cs="Tahoma" w:ascii="Tahoma" w:hAnsi="Tahoma"/>
          <w:color w:val="000000"/>
          <w:sz w:val="20"/>
          <w:szCs w:val="20"/>
        </w:rPr>
        <w:t>A LA COORDINACION AGROPECUARIA LE COMPETE ATENDER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Y COORDINAR TODOS LOS PROYECTOS PRODUCTIVOS QUE LLEVE A CABO EL H. AYUNTAMIENTO;</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LOS APOYOS DE LOS PROGRAMAS DE CREDITO Y EMPLEO TEMPO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IENTAR Y ASESORAR A PERSONAS BENEFICIADAS CON EL PROGRAMA PROSPE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POYOS DE PROGRAMAS PARA EL CAMPO EN BENEFICIO DE LAS COMUNIDADES QUE LO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SITAR LAS DIFERENTES COMUNIDADES PARA IDENTIFICAR EL TIPO DE PROYECTO MÁS ACORDE A SUS NECES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PARA LA RECUPERACION DE LOS RECURSOS DE LOS PROGRAMAS DE CRED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POYOS Y DAR SEGUIMIENTO A LOS PROGRAMAS PARA LAS MUJE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E INTEGRAR EL PADRON DE PRODUCTORES DE LOS PROGRAMAS FEDER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 SUBSECRETARIA DE PROTECCIÓN CIVIL ESTATAL Y SUBSECRETARIA DE DESARROLLO FORESTAL DEL ESTADO, CON LA FINALIDAD DE COMBATIR Y CONTROLAR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PERMISOS PARA EL DERRIBO DE ARBOLES EN LA CABECERA MUNICIPAL, SIEMPRE Y CUANDO PONGAN EN PELIGRO CONSTRUCCIONES DE BIENES INMUE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AMPAÑAS DE PREVENCION Y COMBATE DE INCENDIOS FORESTALES A COMITES AGROECOLOG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ULSAR CAMPAÑAS DE REFORESTACION EN AREAS DESPROTEGIDAS EN COORDINACION CON LA SUBSECRETARIA DE DESARROLLO FORESTAL DEL ESTAD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PERMISOS PARA QUEMA DE RASTRO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RINDAR ASESORIA TECNICA EN SALUD ANIMAL EN TODOS LOS PROGRAMAS PECUARIOS Y COMUNIDADAES QUE LO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CION DE PROYECTOS PECUARIOS PARA BENEFICIO DE LA CIUDADAN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GESTORIA Y ASESORAR TECNICAMENTE PARA EL MEJORAMIENTO GENETICO DE HATOS GANADEROS, CAPACITACION Y ASESORIA A PEQUEÑOS PRODUCTORES, ASI COMO EL DE ESTABLECER ENLACE CON DEPENDENCIAS GUBERNAMENTALES ENCARGADAS DE SALUD ANIM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SEGUIMIENTO DEL PROGRAMA DE ORDENAMIENTO ECOLOGICO TERRITORIAL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ATRIBUCIONES AMBIENTALES DE COMPETENCIA MUNICIPAL DERIVADAS DE LA LEGISLACION VIGENTE, Y ALINEADO AL PLAN MUNICIPAL DE DESARROLLO, PLAN ESTATAL DE DESARROLLO Y PLAN NACION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CONFIERA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6.- </w:t>
      </w:r>
      <w:r>
        <w:rPr>
          <w:rFonts w:cs="Tahoma" w:ascii="Tahoma" w:hAnsi="Tahoma"/>
          <w:color w:val="000000"/>
          <w:sz w:val="20"/>
          <w:szCs w:val="20"/>
        </w:rPr>
        <w:t>PARA LA ATENCION Y EJECUCION COORDINADA DE LOS ASUNTOS DE SU COMPETENCIA, LA COORDINACION AGROPECUARIA ESTA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CION DE MEDIO AMB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7.- </w:t>
      </w:r>
      <w:r>
        <w:rPr>
          <w:rFonts w:cs="Tahoma" w:ascii="Tahoma" w:hAnsi="Tahoma"/>
          <w:color w:val="000000"/>
          <w:sz w:val="20"/>
          <w:szCs w:val="20"/>
        </w:rPr>
        <w:t>LA COORDINACION DE MEDIO AMBIENTE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MUNICIPAL LA NORMATIVIDAD, PROGRAMAS Y POLÍTICA INSTITUCIONAL EN MATERIA AMBIENTAL, CON LA PARTICIPACIÓN CORRESPONDIENTE DE OTRAS DEPENDENCIAS Y ENTIDADES DE LA ADMINISTRACIÓN PÚBLICA FEDERAL Y ESTATAL;</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DIFUNDIR LAS ACCIONES PARA LA SUSTENTABILIDAD, MITIGACIÓN Y ADAPTACIÓN AL CAMBIO CLIMÁTICO, Y DE PROTECCIÓN AL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OBSERVANCIA DE LAS LEYES, REGLAMENTOS Y NORMAS OFICIALES MEXICANAS EN MATERIA DE MEDIO AMBIENTE Y CAMBIO CLIMÁT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RESOLVER LAS DENUNCIAS PRESENTADAS POR DAÑO AL MEDIO AMBIENTE, ASÍ COMO COADYUVAR EN LA VIGILANCIA DE LA FAUNA DOMESTICA Y PRESERVACIÓN DE LA FAUNA SILVEST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INSPECCIONES DE RUTINA Y AQUELLAS QUE SEAN SOLICITADAS, CON EL PROPÓSITO DE DETERMINAR SI EXISTE O NO, DAÑO AL MEDIO AMBIENTE POR ACTIVIDADES ANTROPOGÉN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BSERVAR Y VIGILAR EN EL ÁMBITO DE SU COMPETENCIA Y EN CUMPLIMIENTO DE LA NORMATIVIDAD VIGENTE EN MATERIA DE DESCARGAS DE AGUAS RESIDUALES A LOS SISTEMAS DE ALCANTARILLADO MUNICIPAL Y DE LA OPERACIÓN DEL SISTEMA INTEGRAL DE MANEJO Y DISPOSICIÓN DE RESIDUOS SÓLIDOS URBANOS, RESIDUOS DE MANEJO ESPECIAL Y DEL SISTEMA DE TRATAMIENTO DE AGUAS RESIDU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QUE LAS OBRAS POR CONTRATO Y POR MINISTRACIÓN QUE AUTORICE EL GOBIERNO MUNICIPAL, CONTEMPLEN Y CUMPLAN CON LOS LINEAMIENTOS, POLÍTICAS, MEDIDAS Y ACCIONES DE MITIGACIÓN AL CAMBIO CLIMÁTICO Y PROTECCIÓN A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EL ÁMBITO DE SU COMPETENCIA Y EN COORDINACIÓN CON LAS ÁREAS CORRESPONDIENTES, EL ORDENADO CRECIMIENTO URBANO EN EL MUNICIPIO, SIGUIENDO LOS LINEAMIENTOS EMANADOS DE LOS DISTINTOS INSTRUMENTOS NORMATIVOS QUE PARA TAL EFECTO HAYAN SIDO CRE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IDENTIFICACIÓN, DEFINICIÓN, CREACIÓN Y ADMINISTRACIÓN DE LAS RESERVAS TERRITORIALES Y ECOLÓGICAS MUNICIPALES, DERIVADOS DEL PROGRAMA DE DESARROLLO URBANO, Y DEL PROGRAMA DE ORDENAMIENTO ECOLÓGICO TERRITORIAL, SEGÚN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MEDIOS PARA LA CREACIÓN DEL FONDO AMBIENTAL CLIMÁTICO Y PARTICIPAR DE MANERA ACTIVA EN LA ELABORACIÓN DE LOS INSTRUMENTOS PARA LA SUSTENTABILIDAD DE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AYUNTAMIENTO LA FIRMA DE CONVENIOS CON LOS SECTORES PÚBLICO, PRIVADO O SOCIAL EN MATERIA DE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CANALES DE COMUNICACIÓN APROPIADOS ENTRE LAS AUTORIDADES DE DIFERENTES NIVELES Y ENTRE LAS AUTORIDADES, LA POBLACIÓN Y VICEVER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OTORGAR RECONOCIMIENTOS, CERTIFICACIONES, PREMIOS Y DISTINTIVOS MUNICIPALES PARA LAS INSTITUCIONES QUE IMPLEMENTEN MEDIDAS DE SUSTENTABILIDAD Y MITIGACIÓN DEL CAMBIO CLIMÁT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APLICAR Y PROMOVER LOS PROGRAMAS DE EDUCACIÓN Y CAPACITACIÓN EN MATERIA AMBIENTAL EN TODOS LOS SECTORES DE LA SOCIEDAD, HOMOLOGANDO A LOS LINEAMIENTOS ESTABLECIDOS A NIVEL NACIONAL Y ESTA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DENUNCIAS EFECTUADAS POR LA CIUDADANA EN MATERIA DE DETERIORO AMBIENTAL QUE NO SEAN COMPETENCIA MUNICIPAL PARA REMITIRLAS A LAS INSTANCIA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DENUNCIAS ANTE LAS AUTORIDADES COMPETENTES, ESTATALES Y FEDERALES POR DAÑO O PELIGRO A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PROGRAMAS, PROYECTOS Y MEDIDAS PARA EL APROVECHAMIENTO, MANEJO Y GESTIÓN DE LOS RESIDUOS SÓLIDOS URB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EN COORDINACIÓN CON LAS DEMÁS DEPENDENCIAS Y ENTIDADES COMPETENTES, LOS CASOS DE CONTINGENCIA AMBIENTAL QUE SE PRESENTEN EN EL MUNICIPIO Y, EN SU CASO, EMITIR LAS RECOMENDA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ENTRE LA CIUDADANÍA LA CONSERVACIÓN, RESTAURACIÓN, FOMENTO, APROVECHAMIENTO, CREACIÓN Y CUIDADO DE LAS ÁREAS VERDES, FLORA URBANA Y DEL PATRIMONIO FORESTAL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MENTAR LAS MEDIDAS NECESARIAS PARA EL CUIDADO DE PLANTAS, ÁRBOLES Y ÁREAS VERDES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ALIZAR, DICTAMINAR Y EN SU CASO, EMITIR LOS PERMISOS CORRESPONDIENTES, RESPECTO DE LAS SOLICITUDES DE PODA, DERRIBO O TRASPLANTE DE ÁRBO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S AQUELLAS ATRIBUCIONES QUE EN ÁMBITO DE SU COMPETENCIA, LE SEAN ENCOMENDADAS POR EL PRESIDENTE, ASÍ COMO LAS QUE LE CONFIERAN LAS LEYES FEDERALES, GENERALES, ESTATALES Y DISPOSICIONES REGLAMENTARI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DIRECCION DE  OBRAS PÚBLICA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8.- </w:t>
      </w:r>
      <w:r>
        <w:rPr>
          <w:rFonts w:cs="Tahoma" w:ascii="Tahoma" w:hAnsi="Tahoma"/>
          <w:color w:val="000000"/>
          <w:sz w:val="20"/>
          <w:szCs w:val="20"/>
        </w:rPr>
        <w:t>A LA DIRECCION DE OBRAS PÚBLICAS, LE COMPETE ATENDER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POLITICAS Y PROGRAMAS RELATIVOS A LA CONSTRUCCION Y MANTENIMIENTO DE LA OBRA PÚBLICA;</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DIRIGIR, COORDINAR Y CONTROLAR LA INTEGRACION, EJECUCION Y ADMINISTRACION DE LOS PROGRAMAS RELATIVOS A LA CONSTRUCCION Y REPARACION DE LA OBRA PUBLICA MUNICIPAL, QUE SE REALICE CON RECURSOS PROPIOS, DEL MUNICIPIO O LOS PROVENIENTES DEL GOBIERNO FEDERAL O ESTA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LOS PROYECTOS Y PRESUPUESTOS DE LA OBRA PUBLICA, DEBIENDO COORDINARLOS CON LAS DEPENDENCIAS QUE CORRESPOND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S DEPENDENCIAS ENCARGADAS DE LA PROMOCION DE LA PARTICIPACION CIUDADANA Y APOYO SOCIAL EN LA INSTRUMENTACION DE LOS PROGRAMAS DE OBRA PU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Y APLICAR LAS BASES A QUE DEBEN AJUSTARSE LOS CONCURSOS PARA LA ADJUDICACION DE LOS CONTRATOS DE OBRA PUBLICA, Y VIGILAR EL CUMPLIMIENTO DE LOS MISMOS, ASI COMO ORGANIZAR Y CUANTIFICAR LA COLABORACION DE LOS PARTICULARES EN LA EJECUCION DE OBRAS PU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 CABO LA REPARACION Y MANTENIMIENTO DE LAS VIAL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RUIR Y DAR MANTENIMIENTO A INMUEBLES Y MONUMENT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RESPONSABLE DE LA EJECUCION, ADMINISTRACIÓN Y ENTREGA DE LA OBRA PUBLICA ANTE LA COMUNIDAD Y LAS INSTANCIAS MUNICIPALES, ESTATALES Y FEDERALES SEGUN CORRESPOND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STENTAR EL EQUILIBRIO ECOLOGICO A TRAVES DE LOS ESTUDIOS DE IMPACTO AMBIENTAL QUE SEAN NECESARIOS, EN EL PROCESO DE CONSTRUCCION Y OPERACION DE LA OBRA PU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sz w:val="20"/>
          <w:szCs w:val="20"/>
        </w:rPr>
        <w:t>ELABORAR LOS PRESUPUESTOS DE LA OBRA PUBLICA, DEBIENDO COORDINARLOS CON LAS DEPENDENCIAS QUE CORRESPOND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EL PADRON DE CONTRATISTAS Y PRESTADORES DE SERVICIOS PARA LA OBRA PUBLICA, MISMO QUE DEBERA MANTENERSE ACTUALIZADO DE ACUERDO AL REGLAMENT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CONTROL PRESUPUESTAL Y FINANCIERO DE LAS OBRAS PUBLICAS QUE SE EJECUTAN CON LOS RECURSOS PROPIOS Y LOS PROVENIENTES DEL GOBIERNO ESTATAL Y FEDERAL, COMPROBANDO LA DEBIDA APLICACION DE LOS MISMOS, ASI COMO LA ELABORACION DEL CIERRE DEL EJERCICIO PRESUPU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LA CONSTRUCCION DE FRACCIONAMIENTOS E INTERVENIR EN EL PROCESO DE RECEPCION DE LOS MISMOS, VELANDO POR LOS INTERESES DE LA CIUDADAN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GULAR EL ORDENADO CRECIMIENTO URBANO MUNICIPAL Y PROTECCION AMBIEN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APROBAR, EJECUTAR, EVALUAR Y MODIFICAR PLANES, PROGRAMAS Y DECLARATORIAS DE DESARROLLO URBANO DENTRO DE SU JURISDICCION Y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PLANEACION Y ORDENAMIENTO DEL DESARROLLO URBANO CORREESPONDIENTE AL MUNICIPIO, EN LA ZONA CONURBADA EN FORMA CONJUNTA Y COORDINADA CON LAS SECRETARIA DE OBRAS PUBLICAS Y COMUNICACIONES DEL GOBIERNO DEL ESTADO Y FEDER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 CONSIDERACION DEL AYUNTAMIENTO, LAS DECLARATORIAS DE RESERVAS, DESTINOS Y USOS QUE SE DERIVEN DEL PLAN RECTOR Y DE LOS PLANES PARCIALES Y SECTORIALES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A TRAVES DE LA COMISION DE DESARROLLO URBANO DEL ESTADO, EN LA ELABORACION DE DICTAMENES SOBRE PLANES, PROGRAMAS Y PROYECTOS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LOS LINEAMIENTOS DE DESAROLLO URBANO, DE LOS PROYECTOS DE FRACCIONAMIENTOS, EDIFICACIONES Y OTROS ELEMENTOS QUE SE REALICEN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Y APLICAR NORMAS PARA EL ADECUADO APROVECHAMIENTO DEL SUELO, CONSTRUCCIONES Y LA INFRAESTRUCTURA DETERMINANDO LAS CARACTERISTICAS, DENSIDADES Y REQUERIMIENTOS DE CONSTRUCCIO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FUNDIR EL CONTENIDO DE PLANES, PROGRAMAS, LEYES Y REGLAMENTACIONES URBANISTICAS ANTE ASOCIACIONES PROFESIONALES, INSTITUCIONES Y OTRAS AGRUPACIONE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EL AMBITO DE SU COMPETENCIA Y JURISDICCION, LA OBSERVANCIA DE LOS PLANES DE DESARROLLO URBANO, LAS DECLARATORIAS Y NORMAS BASICAS CORRESPONDIENTES, ASI COMO LA CORRESPONDIENTE UTILIZACION DEL SUE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INSPECCIONES E IMPONER LAS SANCIONES QUE PROCEDAN POR EL INCUMPLIMIENTO A LA LEY DE DESARROLLO URBANO Y LA LEY DE FRACCIONAMIENT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ON EN FORMA ORGANIZADA DE GRUPOS DE VECINOS EN LA FORMULACION, REVISION Y CONTROL DE LOS PLANES. PROGRAMAS Y PROYECTOS DE ORDENAMIENTO URBANO, ATENDER SOLICITUDES EN CASO DE RECLAMACION POR INCOMPATIBILIDAD DE USOS DEL SUELO U OTROS PROBLEMA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OYAR A LA TESORERIA MUNICIPAL PARA INTERVENIR CONJUNTAMENTE EN LA SOLUCION DE LOS PROBLEMAS DE LA TENENCIA DE LA TIERRA URBANA Y RU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LAS SOLICITUDES, TRAMITAR Y RESOLVER EL OTORGAMIENTO DE LOS PERMISOS DE CONSTRUCCION Y DEMOLICION DE EDIFICACIONES, FRACCIONAMIENTOS Y REGIMENES EN CONDOMIN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REGISTRO DE LOS PERITOS AUTORIZADOS PARA LA EDIFICACION Y DEMOLICION DE EDIFIC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ERVAR ZONAS, EDIFICACIONES O ELEMENTOS CON VALOR HISTORICO Y CULTU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NORMAS TECNICAS DE CONSTRUCCION, DEMOLICION Y DE SEGURIDAD PARA LAS EDIFICACIONES PUBLICAS Y PRIVADAS, EN CONCURRENCIA CON LAS AUTORIDADES COMPET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LA NORMATIVIDAD Y VIGILAR LAS DISPOSICIONES MUNICIPALES SOBRE CONSTRUCCIONES, EXCAVACIONES, DEMOLICIONES, ESTACIONAMIENTO Y ANUNCIOS PUBLICITA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PROMOTOR INMOBILIARIOS DE LAS PROPIEDADES QUE EL AYUNTAMIENTO DESIGNE PARA LA UBICACION O REUBICACION DE ASENTAMIENTOS HUMANOS, ASI COMO DE AQUELLAS QUE TIENEN EN ADMINISTRACION CON EL MISMO OBJE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RMINAR EL APROVECHAMIENTO DE LAS AREAS DE DONACION DE LOS FRACCIONAMIENTOS, PREVIO ACUERDO DEL AYUNTAMIENTO EN CONGRUENCIA CON LO DISPUESTO EN LA LEY DE FRACCIONAMIENTOS PARA EL ESTADO Y EN LOS PROGRAMAS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COMISION CONSULTIVA DE DESARROLLO URBANO EN EL ESTADO Y CONVOCAR LA INTEGRACION DE LA COMISION MUNICIPAL EQUIVAL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ISIONAR INSPECTORES TECNICOS QUE VIGILEN EL DESARROLLO DE LAS OBRAS DE URBANIZACION Y SE CERCIOREN DE QUE SE CUMPLA CON LAS ESPECIFICACIONES DEL PROYECTO DEFINITIVO DE LOS DIFERENTES FRACCIONAMI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SEGUIMIENTO DEL  PROGRAMA DE ORDENAMIENTO ECOLOGICO TERRITORIAL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SEÑALEN COMO DE SU COMPETENCIA LAS LEYES Y REGLAMENTOS VIGENTES EN EL ESTADO.</w:t>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9.- </w:t>
      </w:r>
      <w:r>
        <w:rPr>
          <w:rFonts w:cs="Tahoma" w:ascii="Tahoma" w:hAnsi="Tahoma"/>
          <w:color w:val="000000"/>
          <w:sz w:val="20"/>
          <w:szCs w:val="20"/>
        </w:rPr>
        <w:t>PARA LA ATENCION Y EJECUCION COORDINADA DE LOS ASUNTOS DE SU COMPETENCIA, LA DIRECCION DE OBRAS PUBLICAS ESTA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OR DE OB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0.- </w:t>
      </w:r>
      <w:r>
        <w:rPr>
          <w:rFonts w:cs="Tahoma" w:ascii="Tahoma" w:hAnsi="Tahoma"/>
          <w:color w:val="000000"/>
          <w:sz w:val="20"/>
          <w:szCs w:val="20"/>
        </w:rPr>
        <w:t>EL SUPERVISOR DE OBRAS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AUTORIZAR LOS PRESUPUESTOS DE OBRA QUE INTEGRAN LOS EXPEDIENTES TÉCNICOS, DE ACUERDO A LOS TABULADORES OFICIALES VIGENTES;</w:t>
      </w:r>
    </w:p>
    <w:p>
      <w:pPr>
        <w:pStyle w:val="Normal"/>
        <w:autoSpaceDE w:val="false"/>
        <w:spacing w:lineRule="auto" w:line="240" w:before="0" w:after="0"/>
        <w:ind w:left="106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LAS BASES A QUE DEBEN SUJETARSE LOS CONCURSOS PARA LAS LICITACIONES DE LA OBRA PÚBLICA MUNICIPAL EN EL MARCO DE LA NORMATIVIDAD CORRESPONDIENTE Y VIGILAR EL CUMPLIMIENTO DE LA MIS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Y LICITAR LA OBRA PÚBLICA MUNICIPAL EN SUS DIFERENTES MODAL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 DIRECCION DE OBRAS PÚBLICAS MUNICIPALES, PARA LLEVAR A CABO LAS VISITAS DE OBRA O JUNTA DE ACLARACIONES DE LOS CONCURSOS REALIZ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CONTRATOS DE OBRA PÚBLICA, ASÍ COMO LOS CONVENIOS CORRESPONDIENTES, EN CUMPLIMIENTO A LA NORMATIVIDAD APLICABLE;</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L TRÁMITE DE LAS ESTIMACIONES DE OBRA PÚBLICA MUNICIPAL PARA SU PA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ACTUALIZADO EL TABULADOR DE PRECIOS UNITARIOS Y AUTORIZAR LOS PRECIOS DE CONCEPTOS NO CONSIDERADOS EN E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NALIZAR LAS SOLICITUDES DE AJUSTE DE COSTOS SOLICITADAS POR LOS CONTRATISTAS, CON BASE EN LA LEGISLACIÓN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TUALIZAR EL REGISTRO DE CONTRATISTAS DE OBR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 TESORERÍA, LA DOCUMENTACIÓN DE LA PARTE TÉCNICA DEL EXPEDIENTE UNITARIO DE COMPROB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ATRIBUCIONES QUE EN EL ÁMBITO DE SU COMPETENCIA, LE SEAN ENCOMENDADAS POR EL TITULAR DE LA SECRETARÍA DE OBRAS PÚBLICAS, ASÍ COMO LAS QUE LE CONFIERAN LAS DISPOSICIONES LEGALES, ADMINISTRATIVAS Y REGLAMENTARIAS APLICABLES.</w:t>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ON DE SEGURIDAD PÚBLIC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41.- </w:t>
      </w:r>
      <w:r>
        <w:rPr>
          <w:rFonts w:cs="Tahoma" w:ascii="Tahoma" w:hAnsi="Tahoma"/>
          <w:color w:val="000000"/>
          <w:sz w:val="20"/>
          <w:szCs w:val="20"/>
        </w:rPr>
        <w:t>LA DIRECCION DE SEGURIDAD PUBLICA MUNICIPAL SE ENCARGA DE GARANTIZAR LA SEGURIDAD, EL ORDEN Y LA TRANQUILIDAD DE LOS HABITANTES DEL MUNICIPIO, SE INTEGRARA CON RECURSOS HUMANOS Y MATERIALES INDISPENSABLES QUE ESTARAN BAJO EL MANDO DE UN DIRECTOR. DENTRO DE LAS FUNCIONES Y RESPONSABILIDADES DEL DIRECTOR DE SEGURIDAD PÚBLICA MUNICIPAL ESTAN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S DISPOSICIONES QUE ESTABLECE EL REGLAMENTO DE POLICIA Y GOBIERNO, ASI COMO LAS LEYES Y REGLAMENTOS QUE LE SEAN APLICABLES;</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MANDO A LOS MIEMBROS DE LA POLICIA MUNICIPAL EN LOS TERMINOS DEL REGLAMENTO DE POLICIA Y GOBIER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NO SE ALTERE EL ORDEN PUBLICO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MENTAR Y AUXILIAR EN LA DETENCION DE LAS PERSONAS QUE ALTEREN EL ORDEN PUBLICO, ASI COMO DE AQUELLAS QUE FUEREN ACUSADAS POR DELITO QUE MEREZCA PENA CORPORAL Y PONERLAS A DISPOSICION DE LA AUTORIDAD COMPET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S DISPOSICIONES DE LA CONSTITUCION, ESPECIALMENTE EN MATERIA DE GARANTIAS INDIVIDUALES, LA CONSTITUCION LOCAL Y LA LEY ORGAN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XILIAR A LAS PERSONAS EN LA PROTECCION DE SUS PROPIEDADES O POSESIONES Y EN MATERIA DE PROTECCIO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NORMATIVA Y OPERATIVAMENTE EN LOS TERMINOS DE LOS CONVENIOS CELEBRADOS POR EL H. AYUNTAMIENTO Y LAS DISPOSICIONES JURIDICAS APLICABLES, CON LAS INSTITUCIONES, AUTORIDADES Y CORPORACIONES POLICIACAS FEDERALES, ESTATALES Y MUNICIPALES, PARA LA PREVENCION Y COMBATE A LA DELINCU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OPERAR PROGRAMAS CON LA FINALIDAD DE EVALUAR Y SUPERVISAR EL FUNCIONAMIENTO DEL CUERPO POLICIACO Y LA OPTIMIZACION DE ESTE, ESTABLECIENDO NORMAS OPERATIVAS, DISPOSICIONES ADMINISTRATIVAS Y DISCIPLINARIAS PARA LA ACTUACION DE LOS ELEMENTOS DE DICHA CORPORACIO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Y OPERAR EL CONSEJO DE HONOR Y JUSTICIA DE LA POLICI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EN LA FORMACION Y ORGANIZACIÓN DE CONSEJOS CONSULTIVOS MUNICIPALES, EN MATERIA DE SEGURIDAD PUBLICA PARA PROPONER DE MANERA CONJUNTA, POLITICAS NORMATIVAS Y OPERATIVOS QUE EFICIENTICEN LA PROTECCIO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DEFINIR POLITICAS, PROGRAMAS Y ACCIONES A EFECTUAR, RESPECTO A LA PREVENCION DE LOS DELITOS E INFRACCIONES ADMINISTR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CON EL PRESIDENTE MUNICIPAL E INFORMARLE DE LOS ASUNTOS QUE LE CORRESPONDEN, ASI COMO DESEMPEÑAR LAS COMISIONES Y FUNCIONES QUE LE CONF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LA DIRECCION GENERAL DE CENTROS DE READAPTACION SOCIAL DEL ESTADO, PARA EFECTOS DE CUSTODIAR A LAS PERSONAS QUE SE ENCUENTRAN RECLUIDAS EN LA CARCEL DISTRIT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EL CONSEJO MUNICIPAL DE SEGURIDAD PÚBLICA, EN TÉRMINOS DE LA LEY DEL SISTEMA ESTATAL DE SEGURIDAD PÚBLICA Y CUMPLIR CON LAS ATRIBUCIONES QUE LE SEÑALA ESTE ORDENAMIENTO;</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RECEPCIÓN, ATENCIÓN Y RESOLUCIONES DE LAS QUEJAS DE LA CIUDADANÍA EN MATERIA DE SEGURIDAD PÚBLICA;</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SANCIONAR LO REFERENTE A TRÁNSITO Y MOVILIDAD URBANA DENTRO DE LA CIRCUNSCRIP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PROGRAMAS Y CAMPAÑAS SOBRE EL FOMENTO A LA CULTURA VIAL Y RESPETO A LA MOVILIDAD URBANA PARA LA SEGURIDAD DE LOS USUARIOS DE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FIJEN LAS LEYES Y REGLAMENTOS RESPECTIV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2.- </w:t>
      </w:r>
      <w:r>
        <w:rPr>
          <w:rFonts w:cs="Tahoma" w:ascii="Tahoma" w:hAnsi="Tahoma"/>
          <w:color w:val="000000"/>
          <w:sz w:val="20"/>
          <w:szCs w:val="20"/>
        </w:rPr>
        <w:t>PARA LA ATENCION Y EJECUCION COORDINADA DE LOS ASUNTOS DE SU COMPETENCIA, LA DIRECCION DE SEGURIDAD PUBLICA MUNICIPAL ESTA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CION DE PREVENCION DEL DELI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3.- </w:t>
      </w:r>
      <w:r>
        <w:rPr>
          <w:rFonts w:cs="Tahoma" w:ascii="Tahoma" w:hAnsi="Tahoma"/>
          <w:color w:val="000000"/>
          <w:sz w:val="20"/>
          <w:szCs w:val="20"/>
        </w:rPr>
        <w:t>LA COORDINACION DE PREVENCION DEL DELITO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AR Y ORGANIZAR PROGRAMAS DE ORIENTACIÓN E INFORMACIÓN PARA LA PREVENCIÓN DEL DELITO EN EL MUNICIPIO DE PANTEPEC, CHIAPAS;</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LOS PLANES EN MATERIA DE PREVENCIÓN INTEGRAL DEL DELITO, FOMENTO A LA CULTURA DE LA LEGALIDAD PARA SER DESARROLLADOS POR LA SECRETARÍA DE SEGURIDAD PÚBLICA Y TRÁNSIT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DUCIR, SUPERVISAR Y EVALUAR LOS PROGRAMAS DE PREVENCIÓN INTEGRAL DEL DELITO, FOMENTO A LA CULTURA DE LA LEGALIDAD A DESARROLLAR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CTAR CONDICIONES DE INSEGURIDAD, Y COORDINAR LAS MEDIDAS Y ACCIONES NECESARIAS CON EL TITULAR DE LA SECRETARÍA Y CON LA JEFATURA DEL ESTADO MAYOR Y OTRAS INSTANCIAS DE GOBIER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NERAR, IMPLEMENTAR Y DIRIGIR NUEVOS MODELOS DE PREVENCIÓN DEL DELITO CON LOS TRES ÓRDENES DE GOBIER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XILIAR AL TITULAR DE LA DIRECCION DE SEGURIDAD PUBLICA MUNICIPAL EN LAS FUNCIONES O COMISIONES QUE LE SEAN CONFER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DETERMINEN LAS DISPOSICIONES JURÍDICAS APLICABLES O LE DELEGUE EL TITULAR DE LA DIRECCION DE SEGURIDAD PUBLICA MUNICIPAL DENTRO DEL ÁMBITO DE SU COMPETENC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X</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ECRETARIA DE PROTECCION CIVIL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4.- </w:t>
      </w:r>
      <w:r>
        <w:rPr>
          <w:rFonts w:cs="Tahoma" w:ascii="Tahoma" w:hAnsi="Tahoma"/>
          <w:color w:val="000000"/>
          <w:sz w:val="20"/>
          <w:szCs w:val="20"/>
        </w:rPr>
        <w:t>LA SECRETARIA</w:t>
      </w:r>
      <w:r>
        <w:rPr>
          <w:rFonts w:cs="Tahoma" w:ascii="Tahoma" w:hAnsi="Tahoma"/>
          <w:b/>
          <w:color w:val="000000"/>
          <w:sz w:val="20"/>
          <w:szCs w:val="20"/>
        </w:rPr>
        <w:t xml:space="preserve"> </w:t>
      </w:r>
      <w:r>
        <w:rPr>
          <w:rFonts w:cs="Tahoma" w:ascii="Tahoma" w:hAnsi="Tahoma"/>
          <w:color w:val="000000"/>
          <w:sz w:val="20"/>
          <w:szCs w:val="20"/>
        </w:rPr>
        <w:t>DE PROTECCION CIVIL MUNICIPAL TIENE COMO OBJETO CONDUCIR EL SISTEMA MUNICIPAL DE PROTECCION CIVIL, INTEGRADO POR SERVIDORES PUBLICOS MUNICIPALES EN LAS TAREAS DE IDENTIFICACION Y REDUCCION DE RIESGOS, PREVENCION, ATENCION A EMERGENCIAS Y RECUPERACION INTEGRAL, ALINEADO A LA LEY DE PROTECCION CIVIL DEL ESTADO DE CHIAPAS, PROGRAMA ESTATAL Y NACIONAL DE PROTECCION CIVIL, AL PLAN MUNICIPAL DE DESARROLLO.</w:t>
      </w:r>
      <w:r>
        <w:rPr>
          <w:rFonts w:cs="Tahoma" w:ascii="Tahoma" w:hAnsi="Tahoma"/>
          <w:b/>
          <w:color w:val="000000"/>
          <w:sz w:val="20"/>
          <w:szCs w:val="20"/>
        </w:rPr>
        <w:t xml:space="preserve"> </w:t>
      </w:r>
      <w:r>
        <w:rPr>
          <w:rFonts w:cs="Tahoma" w:ascii="Tahoma" w:hAnsi="Tahoma"/>
          <w:color w:val="000000"/>
          <w:sz w:val="20"/>
          <w:szCs w:val="20"/>
        </w:rPr>
        <w:t>EL SECRETARIO DE PROTECCION CIVIL MUNICIP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DISPOSICIONES DEL PRESENTE REGLAMENTO EN MATERIA DE PROTECCION CIVIL;</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DENTIFICAR Y DIAGNOSTICAR LOS RIESGOS A QUE ESTÁ EXPUESTA LA POBLACION DEL MUNICIPIO DE PANTEPEC Y ALERTAR A LA POBLACIO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ABORAR, OPERAR Y COORDINAR EL PROGRAMA ANUAL DE PROTECCION CIVIL, LOS PROGRAMAS ESPECIALES, Y PLANES DE CONTINGENCIA APROBADOS POR EL </w:t>
        <w:tab/>
        <w:t>CONSEJO MUNICIPAL DE PROTECCIO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 LOS PLANES Y PROGRAMAS DE PROTECCION CIVIL Y REGISTRAR AVANC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COMUNICACIÓN CONSTANTE CON ORGANISMOS QUE REALICEN ACCIONES DE MONITOREO PERMANENTE PARA VIGILAR  LA POSIBLE OCURRENCIA DE FENOMENOS PERTURBAD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ON CIUDADANA  EN LA EJECUCION DE LOS PLANES Y PROGRAMAS DE PROTECCION CIVI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EL ANALISIS DE LA MAGNITUD DE UNA EMERGENCIA  DE ACUERDO A LA REGLAMENTACION DE PROTECCION CIVIL E INFORMAR AL PRESIDENTE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EL DIF MUNICIPAL PARA COORDINAR ALBERGUES, REFUGIOS TEMPORALES Y CENTROS DE ACOPIO, MISMOS QUE DEBERAN TENER LA CAPACIDAD PARA APOYAR A LA POBLACION QUE REQUIERA EN UNA SITUACION DE EMERG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INTEGRACION DEL CONSEJO MUNICIPAL DE PROTECCION CIVIL PARA ORGANIZAR PLANES Y PROGRAMAS DE PROTECCION CIVIL Y EL MANEJO INTEGRAL DE RIESGOS Y DESASTRES ANTE LA PRESENCIA DE UN FENOMENO PERTURBAD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RECOMENDACIONES, CONSTANCIAS DE AFECTACION, VALORACIONES DE RIESGOS, Y DICTAMENES DE CUMPLIMIENTO DE LAS MEDIDAS DEL PROGRAMA INTERNO DE PROTECCION CIVI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SITUACIONES DE EMERGENCIAS QUE SE PRESENTEN EN EL MUNICIPIO CON LOS ELEMENTOS Y LA UNIDAD MUNICIPAL DE PROTECCION CIVI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S UNIDADES INTERNAS DE PROTECCION CIVIL Y COMITES DE PREVENCION Y PARTICIPACION CIUDADANA EN LOS ORGANISMOS PUBLICOS, PRIVADOS, SOCIALES Y LA POBLACION EN GENER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RINDAR CAPACITACION A LA POBLACION PARA FORMAR UNA CULTURA DE PROTECCION CIVI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ONVENIOS DE COLABORACION CON INSTANCIAS NORMATIVAS, ORGANISMOS ESTATALES, NACIONALES E INTERNACIONALES PARA EL INTERCAMBIO DE CAPACITACION Y ADIESTRAMIENTO EN MATERIA DE PROTECCION CIVI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PROYECTOS DE REDUCCION DE RIESGOS EJECUTADOS A TRAVES DE FONDOS Y FIDEICOMISOS ESTATALES Y FEDERALES DE CONFORMIDAD CON UN ANALISIS DE RIESGOS Y ESTUDIOS DE VULNERABILIDAD DE LA POBLACIO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LA PROFESIONALIZACION DEL PERSONAL DE LA SECRETARIA EN MATERIA DE GESTION INTEGRAL DE RIESG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INSRUYA EL PRESIDENTE MUNICIPAL, ASI COMO LAS DISPOSICIONES LEGALES, ADMINISTRATIVAS Y REGLAMENTARIA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NTRALORI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5.- </w:t>
      </w:r>
      <w:r>
        <w:rPr>
          <w:rFonts w:cs="Tahoma" w:ascii="Tahoma" w:hAnsi="Tahoma"/>
          <w:color w:val="000000"/>
          <w:sz w:val="20"/>
          <w:szCs w:val="20"/>
        </w:rPr>
        <w:t>LA CONTRALORIA MUNICIPAL TIENE LA FUNCION DE PLANEAR, ORGANIZAR, SUPERVISAR Y EVALUAR, A TRAVES DE INSTRUMENTOS DE FISCALIZACION A LA ADMINISTRACION PUBLICA MUNICIPAL, EL CUMPLIMIENTO DE LAS NORMAS, REGLAMENTOS Y DISPOSICIONES APLICABLES EN SU AMBITO DE COMPETENCIA, CON EL FIN DE CONTRIBUIR EN LA CORRECTA APLICACIÓN Y USO TRANSPARENTE DE LOS BIENES Y RECURSOS DEL GOBIERNO MUNICIPAL. EL CONTRALOR MUNICIP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UN PROGRAMA ANUAL DE AUDITORIAS, Y ESTABLECER LAS DEMAS A PETICION DEL PRESIDENTE MUNICIPAL, O LAS SOLICITADAS POR LAS DEPENDENCIAS Y ORGANISMOS DEL GOBIERNO MUNICIPAL, ASI COMO LAS QUE JUZGUE PERTINENTES EN EL AMBITO DE SU COMPETENCIA;</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A TRAVES DE LA SUPERVISION Y DE AUDITORIAS TECNICAS Y ADMINISTRATIVAS QUE LAS OBRAS Y ACCIONES EN MATERIA DE OBRA PUBLICA MUNICIPAL CUMPLAN CON LAS NORMAS Y LINEAMIENTOS ESTABLECIDOS PARA SU EJECUCION;</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EN LA ADMINISTRACION PUBLICA MUNICIPAL SE CUMPLAN CON LAS NORMAS Y DISPOSICIONES DE LA LEY DE PRESUPUESTO, CONTABILIDAD Y GASTO PUBLICO EN MATERIA DE SISTEMA DE REGISTRO Y CONTABILIDAD, CONTRATACION DE SERVICIOS, OBRAS PUBLICAS, ADQUISICIONES, ARRENDAMIENTOS, CONSERVACION, USO, DESTINO, AFECTACION, ENAJENACION Y DESINCORPORACION DE BIENES MUEBLES E INMUEB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DENTRO DEL AMBITO DE SUS FACULTADES  QUE LOS SERVIDORES PUBLICOS MUNICIPALES CUMPLAN CON LAS ATRIBUCIONES QUE EN MATERIA DE ADMINISTRACION DE RECURSOS HUMANOS, MATERIALES Y FINANCIEROS, LES CONFIERAN LAS LEYES, REGLAMENTOS, CODIGOS, MANUALES DE ORGANIZACIÓN Y PROCEDIMIENTOS VIGENTES, ASI COMO LOS DEMAS ORDENAMIENTO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COORDINAR LAS REVISIONES A TODAS LAS DEPENDENCIAS DEL GOBIERNO MUNICIPAL, ASI COMO PROCEDER AL SEGUIMIENTO DE LOS PROGRAMAS, CONVENIOS, CONTRATOS O ACUERDOS QUE EFECTUE EL PROPIO GOBIERNO MUNICIPAL CON ORGANISMOS DEL SECTOR GUBERNAMENTAL Y PRIVADO, VIGILANDO QUE SE LOGREN LOS OBJETIVOS PLANEADOS, EVALUANDO ASPECTOS NORMATIVOS, ADMINISTRATIVOS, FINANCIEROS Y DE CONTR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A LOS SERVIDORES Y EX SERVIDORES PUBLICOS MUNICIPALES, EXHIBAN EN SU CASO, PROPORCIONEN INFORMACION Y DOCUMENTACION ADMINISTRATIVA, FINANCIERA, OPERACIONAL Y DECLARACIONES DE SITUACION PATRIMONIAL, A FIN DE COMPROBAR EL CUMPLIMIENTO DE LAS DISPOSICIONES LEGALES COMPETENCIA DE LA CONTRALORI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Y COORDINAR QUE LOS ORGANOS FISCALIZADORES EXTERNOS EMITAN OPINION SOBRE LAS FINANZAS Y EL CONTROL DE LA ADMINISTRACION PU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SEGUIMIENTO DE LAS OBSERVACIONES DETERMINADAS EN LAS AUDITORIAS PRACTICADAS POR ESTE ORGANO DE CONTR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pPr>
      <w:r>
        <w:rPr>
          <w:rFonts w:cs="Tahoma" w:ascii="Tahoma" w:hAnsi="Tahoma"/>
          <w:color w:val="000000"/>
          <w:sz w:val="20"/>
          <w:szCs w:val="20"/>
        </w:rPr>
        <w:t>INFORMAR AL PRESIDENTE MUNICIPAL SOBRE LOS RESULTADOS DE LAS AUDITORIAS, VERIFICACIONES, INSPECCIONES</w:t>
      </w:r>
      <w:r>
        <w:rPr>
          <w:rFonts w:cs="Tahoma" w:ascii="Tahoma" w:hAnsi="Tahoma"/>
          <w:sz w:val="20"/>
          <w:szCs w:val="20"/>
        </w:rPr>
        <w:t xml:space="preserve"> </w:t>
      </w:r>
      <w:r>
        <w:rPr>
          <w:rFonts w:cs="Tahoma" w:ascii="Tahoma" w:hAnsi="Tahoma"/>
          <w:color w:val="000000"/>
          <w:sz w:val="20"/>
          <w:szCs w:val="20"/>
        </w:rPr>
        <w:t>Y REVISIONES REALIZADAS A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REUNIONES EXTRAORDINARIAS, CON LAS DEPENDENCIAS INVOLUCRADAS PARA TALES EFECTOS, CUANDO SE DETECTEN POSIBLES RIESGOS ECONÓMICOS, FINANCIEROS, ADMINISTRATIVOS O DE CUALQUIER OTRA ÍNDOLE, QUE PUDIERAN GENERAR DAÑOS PATRIMONIALES A LA ADMINISTRACIÓN PÚBLICA MUNICIPAL;</w:t>
      </w:r>
    </w:p>
    <w:p>
      <w:pPr>
        <w:pStyle w:val="Normal"/>
        <w:autoSpaceDE w:val="false"/>
        <w:spacing w:lineRule="auto" w:line="240" w:before="0" w:after="0"/>
        <w:ind w:left="106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REUNIONES DE CARÁCTER EXTRAORDINARIO O EN SU CASO IMPERANTES PARA TRATAR ASUNTOS RELACIONADOS CON EL EJERCICIO DE LA APLICACIÓN, USO Y ADMINISTRACIÓN DE LOS RECURSOS FINANCIEROS, ADMINISTRATIVOS, HUMANOS, MATERIALES O DE CUALQUIER OTRA ÍNDOLE, YA SEA DE FORMA PREVENTIVA O PORQUE LA SITUACIÓN AMERITE DE SOLUCIONES Y DETERMINACIONES PUNTU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UNICAR A LA SINDICATURA LAS IRREGULARIDADES QUE COMETAN LOS SERVIDORES PÚBLICOS MUNICIPALES EN EL DESARROLLO DE SUS FUNCIONES, CUANDO ÉSTOS SE ENCUENTRAN TIPIFICADOS COMO DELITOS EN LA LEGISLACIÓN PENAL CORRESPONDIENTE, PARA LOS EFECTOS PROCED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ESTABLECER MECANISMOS DE RECEPCIÓN DE QUEJAS Y DENUNCIAS VIGENTES Y ACCESIBLES POR INCUMPLIMIENTO DE LAS OBLIGACIONES DE LOS SERVIDORES PÚBLICOS DE LA ADMINISTRACIÓN PÚBLICA MUNICIPAL Y PARAMUNICIPAL; ASÍ COMO AQUELLAS QUE SE DERIVEN EN CONTRA DE ELEMENTOS OPERATIVOS DE LA SECRETARÍA DE SEGURIDAD PUBLICA Y TRÁNSIT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S DEPENDENCIAS QUE CORRESPONDAN PARA SU ATENCIÓN Y SEGUIMIENTO LEGAL DENTRO DEL ÁMBITO DE SU COMPETENCIA, LAS DENUNCIAS REALIZADAS EN CONTRA DE ELEMENTOS OPERATIVOS DE LA SECRETARÍA DE SEGURIDAD PÚBLICA Y TRÁNSIT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ICIAR Y SUSTANCIAR LOS PROCEDIMIENTOS ADMINISTRATIVOS DE RESPONSABILIDAD DE SERVIDORES PÚBLICOS MUNICIPALES, ASÍ COMO EMITIR EL PROYECTO DE RESOLUCIÓN QUE CORRESPONDA, DERIVADOS DE QUEJAS Y DENUNCIAS, RESULTADOS DE AUDITORÍAS INTERNAS Y EXTERNAS, REVISIONES Y DEMÁS QUE SE ENCUENTREN CONTEMPLADAS, EN LAS LEYES, REGLAMENTOS Y DEMÁ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URNAR EL PROYECTO DE RESOLUCIÓN A LA SECRETARÍA GENERAL DEL AYUNTAMIENTO PARA ANÁLISIS Y DICTAMEN DE LA COMISIÓN DE GOBERNACIÓN, Y SU APROBACIÓN ANTE EL H.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BILITAR AL PERSONAL QUE CONSIDERE NECESARIOS, A EFECTO DE PRACTICAR LAS DILIGENCIAS QUE ESTIME PERTINENTES PARA LA DEBIDA SUSTANCIACIÓN Y RESOLUCIÓN DE LOS PROCEDIMIENTOS ADMINISTRATIVOS DE RESPONS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ITAR A LOS PRESUNTOS RESPONSABLES Y A TERCEROS, EN DILIGENCIAS PREVIAS O EN AUDIENCIAS DE LEY, ASÍ COMO RECIBIR LAS DECLARACIONES A CUALQUIER OTRA PERSONA PARA EL ESCLARECIMIENTO DE LOS HECHOS QUE PUEDAN APORTAR ELEMENTOS PROBATORIOS EN LA SUSTANCIACIÓN DEL PROCEDIMIENTO ADMINISTRATIVO DE RESPONSABILIDAD DE SERVIDORE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ALIZAR Y DICTAMINAR LAS DECLARACIONES VERTIDAS POR LOS SERVIDORES Y EX SERVIDORES PÚBLICOS, EN LOS PROCEDIMIENTOS ADMINISTRATIVOS DISCIPLINARIOS, ACORDANDO LO CONDUCENTE SIEMPRE QUE ESTAS SE ENCUENTREN APEGADAS A LO ESTABLECIDO EN LAS LEYES, REGLAMENTOS Y DEMÁ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 NOTIFICACIÓN EN TÉRMINOS DE LA LEGISLACIÓN APLICABLE DE LOS OFICIOS, ACUERDOS Y RESOLUCIONES RECAÍDAS EN LOS PROCEDIMIENTOS ADMINISTRATIVOS DE RESPONSABILIDAD, HABILITANDO AL PERSONAL QUE SEA NECESARIO PARA TALE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A LAS AUTORIDADES Y DEMÁS INSTITUCIONES U ÓRGANOS DE LOS TRES NIVELES DE GOBIERNO, ASÍ COMO A TERCEROS, Y EN GENERAL, A CUALQUIER PERSONA, LA INFORMACIÓN, DOCUMENTOS, PERITAJES O DILIGENCIAS QUE TENGAN RELACIÓN CON LOS PROCEDIMIENTOS ADMINISTRATIVOS DE RESPONSABILIDAD QUE SE SUSTANCIEN EN LA CONTRALORÍA MUNICIPAL, ASÍ COMO SOLICITAR A ÉSTOS CUALQUIER ELEMENTO DE PRUEBA PARA MEJOR PROVEER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RMINAR E IMPONER LAS MEDIDAS DE APREMIO A LAS PERSONAS QUE INCURRAN EN ALGUNA FALTA, DURANTE EL DESAHOGO DE LAS DILIGENCIAS RESPECTIVAS, CONFORME A LO ESTABLECIDO EN LA LEGISLACIÓN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 TESORERÍA MUNICIPAL, LAS RESOLUCIONES FIRMES DE AQUELLOS PROCEDIMIENTOS EN QUE SE HAYAN IMPUESTO SANCIONES ECONÓMICAS Y MEDIDAS DE APREMIO, A FIN DE HACERLAS EFECTIVAS MEDIANTE EL PROCEDIMIENTO ECONÓMICO COACTIVO DE EJEC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LA IMPROCEDENCIA DEL INICIO DEL PROCEDIMIENTO ADMINISTRATIVO DE RESPONSABILIDAD, CUANDO SE ADVIERTA QUE NO EXISTAN ELEMENTOS SUFICIENTES PARA INICIARLO O BIEN SU ARCHIVO CUANDO CAREZCA DE MATERIA PARA SU SUSTANCIACIÓN; Y EN SU CASO, DECLARAR LA PRESCRIPCIÓN DE LAS FACULTADES PARA SANCION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CLARAR EN TÉRMINOS DE LA LEGISLACIÓN APLICABLE, LA FIRMEZA DE LAS RESOLUCIONES EMITIDAS EN LOS PROCEDIMIENTOS ADMINISTRATIVOS DE RESPONS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LA EXPEDICIÓN DE COPIAS SIMPLES O CERTIFICADAS, DE LA DOCUMENTACIÓN QUE SE GENERE EN LA CONTRALORÍA MUNICIPAL, PREVIO PAGO DEL DERECH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AS CONSTANCIAS DE NO INHABILITACIÓN A LAS PERSONAS QUE VAYAN A DESEMPEÑAR UN EMPLEO, CARGO O COMISIÓN EN EL SERVICIO PÚBLICO MUNICIPAL, PREVIO PAGO DEL DERECH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Y VIGILAR LA OBLIGACIÓN DE TODO SERVIDOR Y EX SERVIDOR PÚBLICO MUNICIPAL DE REALIZAR LA ENTREGA O RECEPCIÓN DE LOS RECURSOS MATERIALES, FINANCIEROS Y HUMANOS QUE LE SEAN O HAYAN SIDO ASIGNADOS PARA EL DESEMPEÑO DE SUS FUNCIONES DENTRO DE LOS PLAZOS Y TÉRMINOS ESTABLECIDOS EN LA LEY DE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SERVIDORES Y EX-SERVIDORES PÚBLICOS MUNICIPALES CUMPLAN CON LA PRESENTACIÓN DE LA DECLARACIÓN DE SITUACIÓN PATRIMONIAL, DENTRO DE LOS PLAZOS Y TÉRMINOS ESTABLECIDOS EN LA LEY DE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EL SEGUIMIENTO A LOS ASUNTOS QUE COMPETAN A CADA UNA DE LAS DIRECCIONES DE LA CONTRALOR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EL PROCESO EN LA INTEGRACIÓN DE LA DOCUMENTACIÓN SOPORTE DEL GASTO CORRIENTE Y DE INVERSIÓN PÚBLICA MUNICIPAL, SE APEGUE A LO DISPUESTO EN LA NORMATIVIDAD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CRITERIOS NORMATIVOS Y TIEMPOS PARA QUE LAS ÁREAS CORRESPONDIENTES INTEGREN Y SOLVENTEN LAS OBSERVACIONES REALIZADAS POR LA CONTRALOR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LA CAPACITACIÓN PROPORCIONADA A LOS SERVIDORES PÚBLICOS PARA QUE DESARROLLEN COMPETENCIAS BÁSICAS EN EL DESEMPEÑO DE FUNCIONES, QUE SE VEA REFLEJADA EN EL ABATIMIENTO DE LA CORRUPCIÓN, INCREMENTO DE LA TRANSPARENCIA Y MEJORA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CONFORME AL "PROGRAMA INTEGRAL ANUAL DE AUDITORÍA", EL CUMPLIMIENTO DE LAS NORMAS DE AUSTERIDAD, RACIONALIDAD Y DISCIPLINA PRESUPUESTARÍA INSTRUMENTADA EN LAS DEPENDENCIAS Y ENTIDADES, ASÍ COMO SOLICITAR A LAS MISMAS UN INFORME SOBRE SU CUMPL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NORMAS DE CONTROL Y FISCALIZACIÓN ADMINISTRATIVA INTERNA, ASÍ COMO ASESORAR Y APOYAR A LAS DEPENDENCIAS EN LA APLICACIÓN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LOS ENLACES PARA QUE REPRESENTEN A LA CONTRALORÍA MUNICIPAL, ANTE LAS DEPENDENCIAS DE LA ADMINISTRACIÓN PÚBLICA MUNICIPAL O ENTES FISCALIZADORES EXTERNOS, PARA LOS FINES REQUERIDOS, ACORDE A LO ESTABLECIDO EN LA NORMATIVIDAD LEG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A LAS DEPENDENCIAS DEL AYUNTAMIENTO DESIGNEN LOS ENLACES CORRESPONDIENTES PARA LA SOLVENTACIÓN, TRÁMITES O CUALQUIER GESTIÓN QUE SE REQUIERA, DERIVADO DE LAS AUDITORÍAS REALIZ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CORPORAR ELEMENTOS TECNOLÓGICOS, VIRTUALES Y DINÁMICOS, QUE FACILITEN LAS TAREAS ENCOMENDADAS A LA CONTRALORÍA, A TRAVÉS DE SUS DIRECCIONES Y DEPARTAMENTOS, QUE ASEGUREN LA OPTIMIZACIÓN DE TIEMPOS, INTEGRACIÓN DE EVIDENCIAS O SOLVENTACIONES, RESPALDOS DE INFORMACIÓN Y CUALQUIER OTRA QUE PERMITA UN MEJOR DESEMPEÑ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LA UNIDAD DE MEJORA REGULATORIA EN LA REVISIÓN DE LAS PROPUESTAS NORMATIVAS QUE REALIC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LA REPRESENTACIÓN DE LA PARTICIPACIÓN EN EL COMITÉ MUNICIPAL DE ADQUISICIONES, EN EL ÁMBITO DE SU COMPETENCIA Y CONFORME A LOS TÉRMINOS SEÑALADOS E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NTE LAS INSTANCIAS CORRESPONDIENTES, EN LOS CASOS QUE SE DEMANDE LOS SERVICIOS VALUADORES EN MATERIA DE OBRA PÚBLICA, COMO HERRAMIENTA FISCALIZADO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ENCOMIENDEN EL GOBIERNO MUNICIPAL, EL PRESIDENTE, ESTE REGLAMENTO Y OTRAS DISPOSICIONES LEGALES Y REGLAMENTARI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JUZGAD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6.- </w:t>
      </w:r>
      <w:r>
        <w:rPr>
          <w:rFonts w:cs="Tahoma" w:ascii="Tahoma" w:hAnsi="Tahoma"/>
          <w:color w:val="000000"/>
          <w:sz w:val="20"/>
          <w:szCs w:val="20"/>
        </w:rPr>
        <w:t>EL JUZGADO MUNICIPAL TIENE LA FUNCION DE FUNGIR COMO  LA  FIGURA  JURÍDICA  QUE  SE  ENCARGA DE APLICAR LA  JUSTICIA  MUNICIPAL, EL CU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pPr>
      <w:r>
        <w:rPr>
          <w:rFonts w:cs="Tahoma" w:ascii="Tahoma" w:hAnsi="Tahoma"/>
          <w:color w:val="000000"/>
          <w:sz w:val="20"/>
          <w:szCs w:val="20"/>
        </w:rPr>
        <w:t xml:space="preserve">CONOCER, CALIFICAR E IMPONER LAS SANCIONES ADMINISTRATIVAS MUNICIPALES QUE  PROCEDAN  POR FALTAS O  INFRACCIONES  A  LOS  ORDENAMIENTOS  MUNICIPALES,  EXCEPTO LAS DE CARÁCTER FISCAL; </w:t>
      </w:r>
    </w:p>
    <w:p>
      <w:pPr>
        <w:pStyle w:val="Normal"/>
        <w:autoSpaceDE w:val="false"/>
        <w:spacing w:lineRule="auto" w:line="240" w:before="0" w:after="0"/>
        <w:ind w:left="142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CILIAR A  LOS  VECINOS  DE SU  ADSCRIPCIÓN  EN LOS  CONFLICTOS  QUE  NO SEAN CONSTITUTIVOS  DE DELITOS,  NI  DE LA  COMPETENCIA  DE LOS  ÓRGANOS JUDICIALES O  DE  OTRAS AUTORIDAD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pPr>
      <w:r>
        <w:rPr>
          <w:rFonts w:cs="Tahoma" w:ascii="Tahoma" w:hAnsi="Tahoma"/>
          <w:color w:val="000000"/>
          <w:sz w:val="20"/>
          <w:szCs w:val="20"/>
        </w:rPr>
        <w:t>CALIFICAR LAS  INFRACCIONES  ESTABLECIDAS  EN EL REGLAMENTO  DE POLICÍA  Y  BUEN  GOBIER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SOBRE  LA  RESPONSABILIDAD  O  NO RESPONSABILIDAD  DE LOS  PRESUNTOS INFRACT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JERCER DE OFICIO LAS FUNCIONES CONCILIATORIAS CUANDO DE LA INFRACCIÓN COMETIDA DERIVEN DAÑOS Y PERJUICIOS QUE DEBEN RECLAMARSE POR LA VÍA  CIVIL, Y EN SU CASO, OBTENER LA REPARACIÓN DEL DAÑO O DEJAR A SALVO LOS DERECHOS DEL OFEND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EN MATERIA DEL REGLAMENTO EN CONFLICTOS VECINALES Y  FAMILIARES  O CONYUGALES, CON EL ÚNICO FIN DE AVENIR A LAS PAR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ZAR CON SU FIRMA Y SELLO DEL JUZGADO LOS INFORMES DE POLICÍA QUE SEAN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COPIAS  CERTIFICADAS DE LOS  INFORMES  DE POLICÍA  CUANDO LO  SOLICITE  EL  DENUNCIANTE, EL INFRACTOR O QUIEN TENGA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POR ESCRITO A LAS AUTORIDADES COMPETENTES EL RETIRO DE OBJETOS QUE  SE ENCUENTREN ABANDONADOS EN LA VÍA PU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RIGIR EL PERSONAL QUE INTEGRA EL JUZGADO, EL CUAL ESTARÁ BAJO SUS  ÓRDENES Y RESPONS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QUE LOS ELEMENTOS DE POLICÍA ENTREGUEN A LA  REPRESENTACIÓN SOCIAL SIN DEMORA Y DEBIDAMENTE LOS SERVICIOS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VIAR AL SÍNDICO UN INFORME PERIÓDICO QUE CONTENGA LOS ASUNTOS TRATADOS Y LAS RESOLUCIONES QUE HAYA DICTAD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pPr>
      <w:r>
        <w:rPr>
          <w:rFonts w:cs="Tahoma" w:ascii="Tahoma" w:hAnsi="Tahoma"/>
          <w:color w:val="000000"/>
          <w:sz w:val="20"/>
          <w:szCs w:val="20"/>
        </w:rPr>
        <w:t xml:space="preserve">SOLICITAR EL AUXILIO DE LA POLICÍA FEDERAL PREVENTIVA, DE LA POLICÍA ESTATAL, Y DE OTRAS POLICÍAS MUNICIPALES, EN LOS TÉRMINOS DE LA LEY GENERAL, QUE ESTABLECE LAS BASES DE COORDINACIÓN DEL SISTEMA NACIONAL DE SEGURIDAD PUBLIC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TAR AUXILIO AL MINISTERIO PUBLICO Y A LAS AUTORIDADES JUDICIALES CUANDO ASÍ LO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LEVAR UN LIBRO DE ACTUACIONES  Y  DAR CUENTA DE LOS AYUNTAMIENTOS DEL  DESEMPEÑO DE SUS FUNCIONES, Y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ATRIBUYAN LOS ORDENAMIENTOS MUNICIPALES APLIC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QUI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SESIONES DEL PLENO DEL AYUNTAMIE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autoSpaceDE w:val="false"/>
        <w:spacing w:lineRule="auto" w:line="240" w:before="0" w:after="0"/>
        <w:jc w:val="center"/>
        <w:rPr/>
      </w:pPr>
      <w:r>
        <w:rPr>
          <w:rFonts w:cs="Tahoma" w:ascii="Tahoma" w:hAnsi="Tahoma"/>
          <w:b/>
          <w:color w:val="000000"/>
          <w:sz w:val="20"/>
          <w:szCs w:val="20"/>
        </w:rPr>
        <w:t>DISPOSIC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47.- </w:t>
      </w:r>
      <w:r>
        <w:rPr>
          <w:rFonts w:cs="Tahoma" w:ascii="Tahoma" w:hAnsi="Tahoma"/>
          <w:color w:val="000000"/>
          <w:sz w:val="20"/>
          <w:szCs w:val="20"/>
        </w:rPr>
        <w:t>EL PRESENTE TITULO TIENE POR OBJETO ESTABLECER LAS BASES NORMATIVAS QUE RIGEN LA CELEBRACION, CONDUCCION Y DESARROLLO DE LAS SESIONES DEL PLENO Y LA ACTUACION DE SUS INTEGRANTES DURANTE LAS MISMAS.</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48.- </w:t>
      </w:r>
      <w:r>
        <w:rPr>
          <w:rFonts w:cs="Tahoma" w:ascii="Tahoma" w:hAnsi="Tahoma"/>
          <w:color w:val="000000"/>
          <w:sz w:val="20"/>
          <w:szCs w:val="20"/>
        </w:rPr>
        <w:t>LAS SESIONES DEL PLENO SE LLEVARAN A CABO EN EL DOMICILIO OFICIAL DEL PROPIO AYUNTAMIENTO, Y SOLO POR CAUSAS DE FUERZA MAYOR O POR CUALQUIER OTRA CIRCUNSTANCIA QUE A JUICIO DEL PROPIO CABILDO, NO SE GARANTICE EL BUEN DESARROLLO, LA LIBRE EXPRESION Y LA SEGURIDAD DE SUS INTEGRANTES, PODRAN SESIONAR EN CUALQUIER OTRA PARTE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eastAsia="Tahoma" w:cs="Tahoma" w:ascii="Tahoma" w:hAnsi="Tahoma"/>
          <w:b/>
          <w:color w:val="000000"/>
          <w:sz w:val="20"/>
          <w:szCs w:val="20"/>
        </w:rPr>
        <w:t xml:space="preserve">                </w:t>
      </w:r>
      <w:r>
        <w:rPr>
          <w:rFonts w:cs="Tahoma" w:ascii="Tahoma" w:hAnsi="Tahoma"/>
          <w:b/>
          <w:color w:val="000000"/>
          <w:sz w:val="20"/>
          <w:szCs w:val="20"/>
        </w:rPr>
        <w:t xml:space="preserve">ARTICULO 49.- </w:t>
      </w:r>
      <w:r>
        <w:rPr>
          <w:rFonts w:cs="Tahoma" w:ascii="Tahoma" w:hAnsi="Tahoma"/>
          <w:color w:val="000000"/>
          <w:sz w:val="20"/>
          <w:szCs w:val="20"/>
        </w:rPr>
        <w:t xml:space="preserve">TODA SESION DE CABILDO SE CELEBRARA A LAS 14:00 HORAS, LOS DIAS VIERNES DE CADA SEMAN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eastAsia="Tahoma" w:cs="Tahoma" w:ascii="Tahoma" w:hAnsi="Tahoma"/>
          <w:b/>
          <w:color w:val="000000"/>
          <w:sz w:val="20"/>
          <w:szCs w:val="20"/>
        </w:rPr>
        <w:t xml:space="preserve">                 </w:t>
      </w:r>
      <w:r>
        <w:rPr>
          <w:rFonts w:cs="Tahoma" w:ascii="Tahoma" w:hAnsi="Tahoma"/>
          <w:b/>
          <w:color w:val="000000"/>
          <w:sz w:val="20"/>
          <w:szCs w:val="20"/>
        </w:rPr>
        <w:t xml:space="preserve">ARTICULO 50.- </w:t>
      </w:r>
      <w:r>
        <w:rPr>
          <w:rFonts w:cs="Tahoma" w:ascii="Tahoma" w:hAnsi="Tahoma"/>
          <w:color w:val="000000"/>
          <w:sz w:val="20"/>
          <w:szCs w:val="20"/>
        </w:rPr>
        <w:t>LAS SESIONES DEL CABILDO SERAN ORDINARIAS, EXTRAORDINARIAS, PUBLICAS O PRIVADAS, DE ACUERDO A LO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1418" w:hanging="425"/>
        <w:jc w:val="both"/>
        <w:rPr>
          <w:rFonts w:ascii="Tahoma" w:hAnsi="Tahoma" w:cs="Tahoma"/>
          <w:color w:val="000000"/>
          <w:sz w:val="20"/>
          <w:szCs w:val="20"/>
        </w:rPr>
      </w:pPr>
      <w:r>
        <w:rPr>
          <w:rFonts w:cs="Tahoma" w:ascii="Tahoma" w:hAnsi="Tahoma"/>
          <w:color w:val="000000"/>
          <w:sz w:val="20"/>
          <w:szCs w:val="20"/>
        </w:rPr>
        <w:t>SON ORDINARIAS, LAS QUE SE CELEBREN DURANTE LOS DIAS VIERNES DURANTE TODO EL EJERCICIO;</w:t>
      </w:r>
    </w:p>
    <w:p>
      <w:pPr>
        <w:pStyle w:val="Normal"/>
        <w:autoSpaceDE w:val="false"/>
        <w:spacing w:lineRule="auto" w:line="240" w:before="0" w:after="0"/>
        <w:ind w:left="1418"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1418" w:hanging="425"/>
        <w:jc w:val="both"/>
        <w:rPr>
          <w:rFonts w:ascii="Tahoma" w:hAnsi="Tahoma" w:cs="Tahoma"/>
          <w:color w:val="000000"/>
          <w:sz w:val="20"/>
          <w:szCs w:val="20"/>
        </w:rPr>
      </w:pPr>
      <w:r>
        <w:rPr>
          <w:rFonts w:cs="Tahoma" w:ascii="Tahoma" w:hAnsi="Tahoma"/>
          <w:color w:val="000000"/>
          <w:sz w:val="20"/>
          <w:szCs w:val="20"/>
        </w:rPr>
        <w:t>SERAN PUBLICAS, COMENZARAN POR REGLA GENERAL, A LAS 14:00 HORAS Y DURARAN HASTA CUATRO HORAS; PERO POR DISPOSICION DEL PRESIDENTE MUNICIPAL O EN SU CASO DE QUIEN PRESIDA LA SESION O POR INICIATIVA DE ALGUNO DE LOS MIEMBROS DEL AYUNTAMIENTO, APROBADA EN LOS TERMINOS DE ESTE REGLAMENTO, PODRAN SER PRORROG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1418" w:hanging="425"/>
        <w:jc w:val="both"/>
        <w:rPr>
          <w:rFonts w:ascii="Tahoma" w:hAnsi="Tahoma" w:cs="Tahoma"/>
          <w:color w:val="000000"/>
          <w:sz w:val="20"/>
          <w:szCs w:val="20"/>
        </w:rPr>
      </w:pPr>
      <w:r>
        <w:rPr>
          <w:rFonts w:cs="Tahoma" w:ascii="Tahoma" w:hAnsi="Tahoma"/>
          <w:color w:val="000000"/>
          <w:sz w:val="20"/>
          <w:szCs w:val="20"/>
        </w:rPr>
        <w:t>SERAN EXTRAORDINARIAS, LAS QUE SE CELEBREN FUERA DE LOS DIAS SEÑALADOS EN EL PARRAFO ANTERIOR O EN DIVERSO HORARI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S SESIONES SE CELEBRARAN CON LA ASISTENCIA DEL PRESIDENTE MUNICIPAL Y POR LOS MENOS, LA MITAD DE SUS MIEMBROS Y SUS ACUERDOS SE TOMARAN POR MAYORIA DE VOTOS DE LOS MUNICIPES PRESENTES, TENIENDO EL PRESIDENTE VOTO DE CALIDAD, EN CASO DE AUSENCIA DEL PRESIDENTE MUNICIPAL, LAS SESIONES SE CELEBRARAN CON LA ASISTENCIA DE POR LO MENOS, LA MITAD MAS UNO DE SUS MIEMBROS, QUE SERA PRESIDIDA POR EL PRIMER REGIDOR O DEL QUE LE SIGA EN NUMERO; QUIEN PRESIDA TENDRA VOTO DE CALIDAD.</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51.- </w:t>
      </w:r>
      <w:r>
        <w:rPr>
          <w:rFonts w:cs="Tahoma" w:ascii="Tahoma" w:hAnsi="Tahoma"/>
          <w:color w:val="000000"/>
          <w:sz w:val="20"/>
          <w:szCs w:val="20"/>
        </w:rPr>
        <w:t>LOS ASUNTOS A TRATAR EN LAS SESIONES, SE SEÑALARAN EN EL ORDEN DEL DIA, EN LA SECUENCIA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LISTA DE ASISTENC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DECLARACION DE QUORUM LEGAL E INSTALACION DE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LECTURA DEL ORDEN DEL D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V.- </w:t>
        <w:tab/>
        <w:t>LECTURA DEL ACTA DE LA SESION ANTERIOR Y APROBACION EN CAS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RESENTACION DE PROYECTOS, DE ACUERDOS O RESOLUCIONES SEGUN CORRESPON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INFORMES DE COMIS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 </w:t>
        <w:tab/>
        <w:t>ASUNTOS CON LOS QUE DE CUENTA LA SECRETAR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I.- </w:t>
        <w:tab/>
        <w:t>ASUNTOS GENERALES;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X.- </w:t>
        <w:tab/>
        <w:t>CLAUSU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2.- </w:t>
      </w:r>
      <w:r>
        <w:rPr>
          <w:rFonts w:cs="Tahoma" w:ascii="Tahoma" w:hAnsi="Tahoma"/>
          <w:color w:val="000000"/>
          <w:sz w:val="20"/>
          <w:szCs w:val="20"/>
        </w:rPr>
        <w:t>EN EL ORDEN DEL DIA DE LAS SESIONES CORRESPONDIENTES A LA PRIMERA SESION DE CADA MES, FIGURARA COMO PUNTO TERCERO, EL INFORME QUE RENDIRA EL SECRETARIO RESPECTO DEL NUMERO Y CONTENIDO DE LOS EXPEDIENTES PASADOS A COMISIONES, TANTO DE LOS RESUELTOS COMO DE LOS PEND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3.- </w:t>
      </w:r>
      <w:r>
        <w:rPr>
          <w:rFonts w:cs="Tahoma" w:ascii="Tahoma" w:hAnsi="Tahoma"/>
          <w:color w:val="000000"/>
          <w:sz w:val="20"/>
          <w:szCs w:val="20"/>
        </w:rPr>
        <w:t>SE PRESENTARA EN SESION PRIVA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LAS ACUSACIONES QUE SE HAGAN CONTRA LOS MIEMBROS DEL CABILDO, EL SECRETARIOS DEL AYUNTAMIENTO Y DEMAS FUNCIONARIOS DEL MISM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LAS CIRCULARES ADMINISTRATIVAS QUE INCIDAN EXCLUSIVAMENTE SOBRE LA ACTIVIDAD DE LA ADMINISTRACION PUBLICA MUNICIPAL;</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LOS ASUNTOS PURAMENTE ECONOMICOS DEL CABILDO;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EN GENERAL, TODOS LOS DEMAS QUE EL PRESIDENTE CONSIDERE QUE DEBEN TRATARSE EN RESER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4.- </w:t>
      </w:r>
      <w:r>
        <w:rPr>
          <w:rFonts w:cs="Tahoma" w:ascii="Tahoma" w:hAnsi="Tahoma"/>
          <w:color w:val="000000"/>
          <w:sz w:val="20"/>
          <w:szCs w:val="20"/>
        </w:rPr>
        <w:t>CUANDO EN UNA SESION PRIVADA SE TRATE UN ASUNTO QUE EXIJA ESTRICTA RESERVA, EL PRESIDENTE MUNICIPAL O QUIEN PRESIDA LA SESION, CONSULTARA AL CABILDO, SI DEBE GUARDAR SIGILO Y SIENDO AFIRMATIVA LA RESPUESTA, LOS PRESENTES ESTARAN OBLIGADOS A GUARDAR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5.- </w:t>
      </w:r>
      <w:r>
        <w:rPr>
          <w:rFonts w:cs="Tahoma" w:ascii="Tahoma" w:hAnsi="Tahoma"/>
          <w:color w:val="000000"/>
          <w:sz w:val="20"/>
          <w:szCs w:val="20"/>
        </w:rPr>
        <w:t>EL CABILDO TENDRA SESIONES EXTRAORDINARIAS, CADA VEZ QUE LO CONVOQUE EL PRESIDENTE MUNICIPAL; PERO EN TAL CASO NO PODRA OCUPARSE MAS QUE DEL ASUNTO O ASUNTOS QUE ESTABLEZCAN LA CONVOCATORIA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6.- </w:t>
      </w:r>
      <w:r>
        <w:rPr>
          <w:rFonts w:cs="Tahoma" w:ascii="Tahoma" w:hAnsi="Tahoma"/>
          <w:color w:val="000000"/>
          <w:sz w:val="20"/>
          <w:szCs w:val="20"/>
        </w:rPr>
        <w:t>EL MUNICIPE QUE POR INDISPOSICION U OTRO GRAVE MOTIVO NO PUDIERE ASISTIR A LAS SESIONES O CONTINUAR EN ELLAS, LO AVISARA AL PRESIDENTE POR MEDIO DE UN OFICIO EN EL PRIMERO DE LOS CASOS, Y VERBALMENTE EN EL SEGUN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SI LA AUSENCIA DURASE MAS DE SIETE DIAS, LO PARTICIPARA AL CABILDO PARA SU CONOCIMIENTO. SE CONSIDERARA AUSENTE DE UNA SESION AL MIEMBRO DEL CABILDO QUE NO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STE PRESENTE AL PASARSE LISTA; SI DESPUES DE ELLA HUBIERA ALGUNA VOTACION NOMINAL Y NO SE ENCONTRARE PRESENTE, TAMBIEN SE CONSIDERARA COMO FALTANTE, DE IGUAL MANERA SE CONSIDERARA AUSENTE EN CASO DE FALTA DE QUORUM AL PASARSE LA LISTA CORRESPONDIENTE. CUANDO UN MIEMBRO DEL CABILDO LLEGARE UNA VEZ PASADA LA LISTA CORRESPONDIENTE, EL SECRETARIO DEL AYUNTAMIENTO HARA CONSTAR SU PRESENCIA EN LA SA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7.- </w:t>
      </w:r>
      <w:r>
        <w:rPr>
          <w:rFonts w:cs="Tahoma" w:ascii="Tahoma" w:hAnsi="Tahoma"/>
          <w:color w:val="000000"/>
          <w:sz w:val="20"/>
          <w:szCs w:val="20"/>
        </w:rPr>
        <w:t>LOS SECRETARIOS, DIRECTORES Y COORDINADORES, PODRAR ASISTIR A LAS SESIONES SIEMPRE QUE FUEREN ENVIADOS POR EL PRESIDENTE MUNICIPAL O LLAMADOS POR ACUERDO DEL CABILDO, SOLO PARA LOS EFECTOS DE QUE ILUSTRE SOBRE ALGUN ASUNTO EN ESPECIFICO QUE SE ESTE TRATANTO EN ESE MOMENTO EN LA SESION DE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7.- </w:t>
      </w:r>
      <w:r>
        <w:rPr>
          <w:rFonts w:cs="Tahoma" w:ascii="Tahoma" w:hAnsi="Tahoma"/>
          <w:color w:val="000000"/>
          <w:sz w:val="20"/>
          <w:szCs w:val="20"/>
        </w:rPr>
        <w:t>LAS ACTAS DE CABILDO DEBIDAMENTE FIRMADAS POR EL PRESIDENTE MUNICIPAL Y LOS MUNICIPES QUE HAYAN ASISTIDO A LA SESION DE QUE SE TRATE, SE CONSIGNARAN EN UN LIBRO ESPECIAL QUE DEBERA CUSTODIAR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8.- </w:t>
      </w:r>
      <w:r>
        <w:rPr>
          <w:rFonts w:cs="Tahoma" w:ascii="Tahoma" w:hAnsi="Tahoma"/>
          <w:color w:val="000000"/>
          <w:sz w:val="20"/>
          <w:szCs w:val="20"/>
        </w:rPr>
        <w:t>LOS MIEMBROS DEL AYUNTAMIENTO DURANTE LA SESION DE CABILDO SE ABSTENDRAN DE MANTENER CON SONIDO, CUALQUIER EQUIPO DE TELEFONIA CELULAR O DE RADIOLOCALIZ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9.- </w:t>
      </w:r>
      <w:r>
        <w:rPr>
          <w:rFonts w:cs="Tahoma" w:ascii="Tahoma" w:hAnsi="Tahoma"/>
          <w:color w:val="000000"/>
          <w:sz w:val="20"/>
          <w:szCs w:val="20"/>
        </w:rPr>
        <w:t>LOS MIEMBROS DEL AYUNTAMIENTO SE ABSTENDRAN DE ABANDONAR EL RECINTO DONDE SE CELEBRE LA SESION, SALVO POR CAUSA DE FUERZA MAYOR O CAUSA JUSTIFICADA, QUE DEBERA SER PLANTEADA AL PRESIDENTE, QUIEN AUTORIZARA EL ABANDONO MOMENTANEO DE LA SA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0.- </w:t>
      </w:r>
      <w:r>
        <w:rPr>
          <w:rFonts w:cs="Tahoma" w:ascii="Tahoma" w:hAnsi="Tahoma"/>
          <w:color w:val="000000"/>
          <w:sz w:val="20"/>
          <w:szCs w:val="20"/>
        </w:rPr>
        <w:t>EN CASO DE AUSENCIA DEL SECRETARIO DEL AYUNTAMIENTO A LAS SESIONES DE CABILDO, EL PLENO DESIGNARA ENTRE SUS MIEMBROS, QUIEN DEBA DESEMPEÑARSE COMO TAL, PARA ESE SOLO AC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NVOCATORIA A LAS SES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1.- </w:t>
      </w:r>
      <w:r>
        <w:rPr>
          <w:rFonts w:cs="Tahoma" w:ascii="Tahoma" w:hAnsi="Tahoma"/>
          <w:color w:val="000000"/>
          <w:sz w:val="20"/>
          <w:szCs w:val="20"/>
        </w:rPr>
        <w:t>LA CONVOCATORIA PARA LAS SESIONES SERA EXPEDIDA POR EL PRESIDENTE MUNICIPAL, LA CUAL DEBERA CONTENER EL DIA Y LA HORA EN QUE SE DEBA CELEBRAR, LA MENCION DE QUE SERA ORDINARIA O EXTRAORDINARIA Y UN PROYECTO DEL ORDEN DEL DIA A SER DESAHOGADO; A DICHA CONVOCATORIA SE ACOMPAÑARAN LOS DOCUMENTOS Y ANEXOS NECESARIOS PARA LA DISCUSION DE LOS ASUNTOS CONTENIDOS EN EL ORDEN DEL DIA, Y EN CASO DE SESIONES ORDINARIAS UN PUNTO SOBRE ASUNTOS GENER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CUANDO EL PRESIDENTE MUNICIPAL SE NEGARE A CONVOCAR, NO PUDIERA HACERLO O NO SE HUBIEREN CELEBRADO TRES SESIONES CONSECUTIVAS; BASTARA QUE CUANDO MENOS, CUATRO DE LOS MUNICIPES CONVOQUEN PARA EFECTOS DE SESIONAR, EN ESTE CASO SOLO SE TRATARAN LOS ASUNTOS INCLUIDOS EN LA ORDEN DEL DIA Y NO HABRA UN PUNTO SOBRE ASUNTOS GENER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2.- </w:t>
      </w:r>
      <w:r>
        <w:rPr>
          <w:rFonts w:cs="Tahoma" w:ascii="Tahoma" w:hAnsi="Tahoma"/>
          <w:color w:val="000000"/>
          <w:sz w:val="20"/>
          <w:szCs w:val="20"/>
        </w:rPr>
        <w:t>EL PRESIDENTE MUNICIPAL PARA LA CELEBRACION DE LAS SESIONES ORDINARIAS, DEBERA CONVOCAR POR ESCRITO A CADA UNO DE LOS MIEMBROS DEL AYUNTAMIENTO, POR LO MENOS CON 24 HORAS DE ANTICIPACION A LA FECHA DE LAS MISM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3.- </w:t>
      </w:r>
      <w:r>
        <w:rPr>
          <w:rFonts w:cs="Tahoma" w:ascii="Tahoma" w:hAnsi="Tahoma"/>
          <w:color w:val="000000"/>
          <w:sz w:val="20"/>
          <w:szCs w:val="20"/>
        </w:rPr>
        <w:t>LAS SESIONES EXTRAORDINARIAS, SE CONVOCARA POR LO MENOS CON 12 HORAS DE ANTICIPACION; EN AQUELLOS CASOS EN QUE EL PRESIDENTE MUNICIPAL CONSIDERE DE SUMA URGENCIA O GRAVEDAD, SE PODRA CONVOCAR FUERA DEL PLAZO SEÑALADO E INCLUSO NO SERA NECESARIA LA CONVOCATORIA ESCRITA, CUANDO SE ENCUENTREN PRESENTES EN EL MISMO LOCAL TODOS LOS MIEMBROS DEL PLEN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4.- </w:t>
      </w:r>
      <w:r>
        <w:rPr>
          <w:rFonts w:cs="Tahoma" w:ascii="Tahoma" w:hAnsi="Tahoma"/>
          <w:color w:val="000000"/>
          <w:sz w:val="20"/>
          <w:szCs w:val="20"/>
        </w:rPr>
        <w:t>LOS ASUNTOS GENERALES SOLO PODRAN TRATARSE EN LAS SESIONES ORDINARIAS Y UNICAMENTE SE PODRAN EXPONER ASUNTOS PARA EL CONOCIMIENTO DEL CUERPO EDILICIO, SIN PODERSE SOMETER A LA APROBACION DEL MISMO; SALVO QUE EL CUERPO EDILICIO POR MAYORIA DE VOTOS APRUEBE SOMETERLO A DISCUSION Y EN SU CASO APROBACION CORRESPOND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N LAS SESIONES EXTRAORDINARIAS SOLO PODRAN TRATARSE AQUELLOS ASUNTOS PARA LAS QUE FUERON CONVOCAD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5.- </w:t>
      </w:r>
      <w:r>
        <w:rPr>
          <w:rFonts w:cs="Tahoma" w:ascii="Tahoma" w:hAnsi="Tahoma"/>
          <w:color w:val="000000"/>
          <w:sz w:val="20"/>
          <w:szCs w:val="20"/>
        </w:rPr>
        <w:t>EN LA PRIMERA SESION DEL CABILDO CORRESPONDIENTE AL INICIO DEL EJERCICO CONSTITUCIONAL DEL H. AYUNTAMIENTO, SE OBSERVARAN LAS REGLAS CONTENIDAS EN EL PRESENTE REGLAMENTO, SALVO EN LO RELATIVO AL PASE DE LISTA Y ORDEN DEL DIA EN EL QUE EL PRESIDENTE MUNICIPAL REALIZARA EL PASE DE LISTA RESPECTIVO Y COMO SIGUIENTE PUNTO DEL ORDEN DEL DIA, PONDRA A CONSIDERACION DEL CABILDO, EL NOMBRAMIENTO D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ACEPTADA LA PROPUESTA, EL SECRETARIO RENDIRA LA PROTESTA DE LEY ANTE EL CABILDO E INMEDIATAMENTE DESPUES TOMARA SU LUGAR EN LA SALA DE SESIONES, Y COMENZARA A CUMPLIR LAS FUNCIONES ENCOMENDADAS TANTO EN LA LEY COMO EN ES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A CONTINUACION EN EL ORDEN DEL DIA, EL PRESIDENTE MUNICIPAL, PROPONDRA AL TESORERO MUNICIPAL Y AL DIRECTOR DE LA POLICIA MUNICIPAL Y DEMAS FUNCIONARIOS PUBLICOS MUNICIPALES, QUE EN TERMINOS DE LA LEY ORGANICA MUNICICPAL VIGENTE EN EL ESTADO, DEBAN SER NOMBRADOS POR EL AYUNTAMIENTO, QUIENES UNA VEZ ACEPTADOS POR EL CABILDO RENDIRAN LA PROTESTA DE LEY EN SIMILARES TERMINOS QUE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TERMINADO LO ANTERIOR, SE CONTINUARA CON LA LECTURA DEL ACTA CIRCUNSTANCIADA, Y LOS PUNTOS QUE ESTEN CONTEMPLADAS PARA SU DISCUSION.</w:t>
      </w:r>
    </w:p>
    <w:p>
      <w:pPr>
        <w:pStyle w:val="Normal"/>
        <w:tabs>
          <w:tab w:val="clear" w:pos="708"/>
          <w:tab w:val="left" w:pos="3003" w:leader="none"/>
          <w:tab w:val="center" w:pos="4183" w:leader="none"/>
        </w:tabs>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3003" w:leader="none"/>
          <w:tab w:val="center" w:pos="4183" w:leader="none"/>
        </w:tabs>
        <w:autoSpaceDE w:val="false"/>
        <w:spacing w:lineRule="auto" w:line="240" w:before="0" w:after="0"/>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ab/>
        <w:t xml:space="preserve">                  CAPITULO I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INSTALACION Y DESARROLLO DE LA SESION Y DE LAS INASISTENCIA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6.- </w:t>
      </w:r>
      <w:r>
        <w:rPr>
          <w:rFonts w:cs="Tahoma" w:ascii="Tahoma" w:hAnsi="Tahoma"/>
          <w:color w:val="000000"/>
          <w:sz w:val="20"/>
          <w:szCs w:val="20"/>
        </w:rPr>
        <w:t>EL DIA Y HORA FIJADO PARA LA CELEBRACION DE LA SESION DE CABILDO, SE REUNIRAN EN LA SALA DE SESIONES DEL AYUNTAMIENTO, EL PRESIDENTE, LOS MIEMBROS DEL AYUNTAMIENTO Y EL SECRETARIO DEL AYUNTAMIENTO.</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REUNIDOS LOS MIEMBROS DEL AYUNTAMIENTO EN EL RECINTO OFICIAL PARA LA CELEBRACION DE LA SESION, EL SECRETARIO PASARA LISTA DE ASISTENCIA A LOS PRESENTES Y HARA SABER A LA SESION SI EXISTE QUORUM PARA SESIONA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CONOCIDO Y CERTIFICADO EL RESULTADO DEL QUORUM, EL PRESIDENTE DECLARARA INSTALADA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PARA QUE EL PLENO DEL AYUNTAMIENTO PUEDA SESIONAR, ES NECESARIO QUE SE CUENTE CON LA ASISTENCIA DEL PRESIDENTE MUNICIPAL Y POR LO MENOS, LA MITAD DE SUS MIEMBROS Y SUS ACUERDOS SE TOMARAN POR MAYORIA DE VOTOS DE LOS MUNICIPES PRESENTES, TENIENDO EL PRESIDENTE VOTO DE CALIDAD, EN CASOS DE AUSENCIA DEL PRESIDENTE MUNICIPAL, LAS SESIONES SE CELEBRARAN CON LA ASISTENCIA DE POR LO MENOS, LA MITAD MAS UNO DE SUS MIEMBROS QUE SERA PRESIDIDA POR EL PRIMER REGIDOR O DEL QUE LE SIGA EN NUMERO; QUIEN PRESIDA TENDRA VOTO DE CALIDAD. INSTALADA LA SESION, EL SECRETARIO DEL AYUNTAMIENTO, PONDRA A CONSIDERACION EL ORDEN DEL D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7.- </w:t>
      </w:r>
      <w:r>
        <w:rPr>
          <w:rFonts w:cs="Tahoma" w:ascii="Tahoma" w:hAnsi="Tahoma"/>
          <w:color w:val="000000"/>
          <w:sz w:val="20"/>
          <w:szCs w:val="20"/>
        </w:rPr>
        <w:t>LAS SESIONES DEL PLENO SERAN PUBLICAS. EL PUBLICO ASISTENTE DEBERA PERMANECER EN SILENCIO Y ABSTENERSE DE CUALQUIER MANIFESTACION Y RESPETAR EL AREA ASIGNADA A LOS MIEMBROS DEL PLENO, ANTES Y DURANTE LAS SES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L PRESIDENTE PODRA DECIDIR LA EXPULSION DE AQUELLAS PERSONAS QUE SIN SER INTEGRANTES DEL PLENO, ALTEREN EL ORDEN DE LA SESION Y PODRA AUXILIARSE DE LA FUERZA PUBLICA. LAS SESIONES PODRAN SUSPENDERSE POR GRAVE ALTERACION DEL ORDEN Y DEBERAN REANUDARSE DENTRO DE LAS 24 HORAS SIGUIENTES, SALVO QUE EL PLENO DECIDA OTRO PLAZO PARA CONTINUAR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8.- </w:t>
      </w:r>
      <w:r>
        <w:rPr>
          <w:rFonts w:cs="Tahoma" w:ascii="Tahoma" w:hAnsi="Tahoma"/>
          <w:color w:val="000000"/>
          <w:sz w:val="20"/>
          <w:szCs w:val="20"/>
        </w:rPr>
        <w:t>INSTALADA LA SESION POR EL PRESIDENTE MUNICIPAL, SERAN DISCUTIDOS Y EN SU CASO VOTADOS, LOS ASUNTOS CONTENIDOS EN EL ORDEN DEL DIA, SALVO CUANDO CON BASE EN CONSIDERACIONES FUNDADAS, EL PROPIO PLENO ACUERDE EL POSPONER LA DISCUSION O VOTACION DE ALGUN ASUNTO EN PARTICULA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9.- </w:t>
      </w:r>
      <w:r>
        <w:rPr>
          <w:rFonts w:cs="Tahoma" w:ascii="Tahoma" w:hAnsi="Tahoma"/>
          <w:color w:val="000000"/>
          <w:sz w:val="20"/>
          <w:szCs w:val="20"/>
        </w:rPr>
        <w:t>LOS INTEGRANTES DEL PLENO SOLO PODRAN HACER USO DE LA PALABRA, EN EL ORDEN SOLICITADO AL PRESIDENTE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DURANTE SUS INTERVENCIONES, LOS INTEGRANTES DEL PLENO SE CONDUCIRAN CON LA CORTESIA DEBIDA, ABSTENIÉNDOSE DE EXPRESARSE EN FORMA OFENSIVA O CALUMNIOS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0.- </w:t>
      </w:r>
      <w:r>
        <w:rPr>
          <w:rFonts w:cs="Tahoma" w:ascii="Tahoma" w:hAnsi="Tahoma"/>
          <w:color w:val="000000"/>
          <w:sz w:val="20"/>
          <w:szCs w:val="20"/>
        </w:rPr>
        <w:t>LA PROPOSICION O PONENCIA DE CADA ASUNTO DEBERA SER CONCRETA, PUNTUALIZADA Y DEBERA SER EXPUESTA EN UN TIEMPO MAXIMO DE DIEZ MINUTOS, A MENOS QUE SE CUENTE CON AUTORIZACION DEL PRESIDENTE MUNICIPAL PARA EXCEDER ESE TIEMP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1.- </w:t>
      </w:r>
      <w:r>
        <w:rPr>
          <w:rFonts w:cs="Tahoma" w:ascii="Tahoma" w:hAnsi="Tahoma"/>
          <w:color w:val="000000"/>
          <w:sz w:val="20"/>
          <w:szCs w:val="20"/>
        </w:rPr>
        <w:t>SE EXCEPTUAN DEL MANDATO ANTERIOR, LAS PREPOSICIONES DE LOS PROYECTOS DE BANDO, REGLAMENTOS, CIRCULARES O DISPOSICIONES ADMINISTRATIVAS, O EN LAS MODIFICACIONES O ADICIONES A ESTOS, LOS CUALES PODRAN SER PRESENTADOS SIN TIEMPO LIMI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2.- </w:t>
      </w:r>
      <w:r>
        <w:rPr>
          <w:rFonts w:cs="Tahoma" w:ascii="Tahoma" w:hAnsi="Tahoma"/>
          <w:color w:val="000000"/>
          <w:sz w:val="20"/>
          <w:szCs w:val="20"/>
        </w:rPr>
        <w:t>CUANDO EL PRESIDENTE MUNICIPAL SE AUSENTE MOMENTANEAMENTE DE LA SESION, EL SECRETARIO DEL AYUNTAMIENTO LE AUXILIARA EN SUS FUNCIONES, LO ANTERIOR CON EL PROPOSITO DE NO INTERRUMPIR EL DESARROLLO DE LA MISM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3.- </w:t>
      </w:r>
      <w:r>
        <w:rPr>
          <w:rFonts w:cs="Tahoma" w:ascii="Tahoma" w:hAnsi="Tahoma"/>
          <w:color w:val="000000"/>
          <w:sz w:val="20"/>
          <w:szCs w:val="20"/>
        </w:rPr>
        <w:t>EL SECRETARIO DEL AYUNTAMIENTO, SOLO PODRA HACER USO DE LA PALABRA EN EL TRANSCURSO DEL DEBATE, CUANDO SE LO SOLICITE EL PRESIDENTE MUNICIPAL, O LOS MUNICIPES CON EL OBJETO DE QUE INFORME O ACLARE ALGUNA CUESTION RELACIONADA CON EL TEMA EN DISCUSION.</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74.- </w:t>
      </w:r>
      <w:r>
        <w:rPr>
          <w:rFonts w:cs="Tahoma" w:ascii="Tahoma" w:hAnsi="Tahoma"/>
          <w:color w:val="000000"/>
          <w:sz w:val="20"/>
          <w:szCs w:val="20"/>
        </w:rPr>
        <w:t>EN EL CURSO DE LAS DELIBERACIONES, LOS INTEGRANTES DEL PLENO SE ABSTENDRAN DE ENTABLAR POLEMICAS O DEBATES EN FORMA DE DIALOGO CON OTRO MIEMBRO DEL PLENO, ASI COMO DE REALIZAR ALUSIONES PERSONALES QUE PUDIESEN GENERAR CONTROVERSIAS O DISCUSIONES AJENAS A LOS ASUNTOS CONTEMPLADOS EN EL ORDEN DEL DIA QUE EN SU MOMENTO SE DISCUT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5.- </w:t>
      </w:r>
      <w:r>
        <w:rPr>
          <w:rFonts w:cs="Tahoma" w:ascii="Tahoma" w:hAnsi="Tahoma"/>
          <w:color w:val="000000"/>
          <w:sz w:val="20"/>
          <w:szCs w:val="20"/>
        </w:rPr>
        <w:t>LOS ORADORES NO PODRAN SER INTERRUMPIDOS, SALVO POR MEDIO DE UNA MOCION DEL PRESIDENTE MUNICIPAL, SIGUIENDO LAS REGLAS ESTABLECIDAS EN ESTE TITULO. SI EL ORADOR SE APARTA DE LA CUESTION A DEBATE O HACE UNA REFERENCIA QUE OFENDA A CUALQUIERA DE LOS MIEMBROS DEL PLENO, EL PRESIDENTE MUNICIPAL LE APLICARA UNA MOCION DE ORDEN, A LA TERCERA MOCION, EL PRESIDENTE MUNICIPAL PODRA RETIRARLE EL USO DE LA PALABRA CON RELACION AL PUNTO DE QUE SE TRA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6.- </w:t>
      </w:r>
      <w:r>
        <w:rPr>
          <w:rFonts w:cs="Tahoma" w:ascii="Tahoma" w:hAnsi="Tahoma"/>
          <w:color w:val="000000"/>
          <w:sz w:val="20"/>
          <w:szCs w:val="20"/>
        </w:rPr>
        <w:t>EN LA SESION SOLEMNE CUANDO EL PRESIDENTE MUNICIPAL RINDA INFORME DE LOS TRABAJOS REALIZADOS POR LA ADMINISTRACION MUNICIPAL DURANTE EL EJERCICIO ANUAL, LOS MIEMBROS DEL AYUNTAMIENTO DEBERAN OBSERVAR EL RESPETO DEBIDO A LA SOLEMNIDAD DEL CASO, EVITANDO ALTERAR EL ORDEN DE FORMA ALGUN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USPENSION DE LAS SES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7.- </w:t>
      </w:r>
      <w:r>
        <w:rPr>
          <w:rFonts w:cs="Tahoma" w:ascii="Tahoma" w:hAnsi="Tahoma"/>
          <w:color w:val="000000"/>
          <w:sz w:val="20"/>
          <w:szCs w:val="20"/>
        </w:rPr>
        <w:t>EL PRESIDENTE MUNICIPAL, PODRA DECRETAR LA SUSPENSION DE LA SESION, POR LAS CAUS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SI EN EL TRANSCURSO DE LA SESION SE AUSENTARAN DEFINITIVAMENTE ALGUNO O ALGUNOS DE LOS MIEMBROS DEL PLENO Y POR ELLO YA NO SE ALCANZARA EL QUORUM LEGAL PARA CONTINUAR CON LA MISM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CUANDO LAS SESIONES SE EXCEDAN DEL LIMITE DE TIEMPO PREVISTO EN EL ARTICULO 38 DE ESTE ORDEN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I.- </w:t>
        <w:tab/>
        <w:t>CUANDO DEJEN DE PREVALECER LAS CONDICIONES QUE GARANTICEN EL BUEN DESARROLLO, LA LIBRE EXPRESION Y LA SEGURIDAD DE SUS INTEGRA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POR INDISCIPLINA GENERALIZADA DE SUS INTEGRANTES, A JUICIO DEL PRESIDENTE MUNICIPAL;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 </w:t>
        <w:tab/>
        <w:t>LAS DEMAS, QUE EXPRESAMENTE SE ESTABLECEN EN EL PRESENTE TITU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8.- </w:t>
      </w:r>
      <w:r>
        <w:rPr>
          <w:rFonts w:cs="Tahoma" w:ascii="Tahoma" w:hAnsi="Tahoma"/>
          <w:color w:val="000000"/>
          <w:sz w:val="20"/>
          <w:szCs w:val="20"/>
        </w:rPr>
        <w:t>LA SUSPENSION DE LA SESION PODRA SER TEMPORAL O DEFINITIVA. EN EL PRIMER CASO, EL PRESIDENTE MUNICIPAL CITARA PARA SU CONTINUACION DENTRO DE LAS 24 HORAS SIGUIENTES, O BIEN HASTA CUANDO SE HAYA SUPERADO LA CAUSA QUE MOTIVO LA SUSPEN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 SUSPENSION DEFINITIVA TENDRA LOS EFECTOS DE DAR POR CONCLUIDA LA SESION DE QUE SE TRATE, ASENTÁNDOSE EN EL ACTA LOS ASUNTOS YA ESTUDIADOS, REVISADOS, DISCUTIDOS Y VOTADOS. LOS PUNTOS DEL ORDEN DEL DIA PENDIENTES DE TRATAR, SI ASI LO ACUERDA EL PLENO, PODRAN SER INCLUIDOS EN LA SESION INMEDIATA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PROCESO DE DISCUSION Y VOTACION DE LOS ASUNT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OMETIDOS A CONSIDERACION DE CABILD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9.- </w:t>
      </w:r>
      <w:r>
        <w:rPr>
          <w:rFonts w:cs="Tahoma" w:ascii="Tahoma" w:hAnsi="Tahoma"/>
          <w:color w:val="000000"/>
          <w:sz w:val="20"/>
          <w:szCs w:val="20"/>
        </w:rPr>
        <w:t>DURANTE LA SESION, LLEGADA LA HORA DE LA DISCUSION, EL SECRETARIO DEL AYUNTAMIENTO LEERA LA INICIATIVA, PROPOSICION U OFICIO Y EN SU CASO EL DICTAMEN DE LA COMISION A CUYO EXAMEN SE REMITIO Y EL VOTO PARTICULAR, SI LO HUBIERE.</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80.- </w:t>
      </w:r>
      <w:r>
        <w:rPr>
          <w:rFonts w:cs="Tahoma" w:ascii="Tahoma" w:hAnsi="Tahoma"/>
          <w:color w:val="000000"/>
          <w:sz w:val="20"/>
          <w:szCs w:val="20"/>
        </w:rPr>
        <w:t>EL PRESIDENTE MUNICIPAL ANOTARA LOS NOMBRES DE LOS INTEGRANTES DEL CABILDO QUE DESEEN HACER USO DE PALABRA PARA ARGUMENTAR EN CONTRA Y OTRA DE LOS QUE SOLICITEN HACER USO DE LA PALABRA PARA ARGUMENTAR EN FAVOR DEL ASUNTO A DISCUSION, POSTERIORMENTE DARA A CONOCER AL CABILDO LOS NOMBRES DE LOS MUNICIPES INSCRITOS ANTES DE COMENZAR LA DISCU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1.- </w:t>
      </w:r>
      <w:r>
        <w:rPr>
          <w:rFonts w:cs="Tahoma" w:ascii="Tahoma" w:hAnsi="Tahoma"/>
          <w:color w:val="000000"/>
          <w:sz w:val="20"/>
          <w:szCs w:val="20"/>
        </w:rPr>
        <w:t>TODO PROYECTO SE DISCUTIRA PRIMERO EN LO GENERAL, O SEA EN SU CONJUNTO Y DESPUES EN LO PARTICULAR, SI HUBIERE LUGAR A ELL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2.- </w:t>
      </w:r>
      <w:r>
        <w:rPr>
          <w:rFonts w:cs="Tahoma" w:ascii="Tahoma" w:hAnsi="Tahoma"/>
          <w:color w:val="000000"/>
          <w:sz w:val="20"/>
          <w:szCs w:val="20"/>
        </w:rPr>
        <w:t>LOS MIEMBROS DE CABILDO HABLARAN ALTERNADAMENTE EN CONTRA O A FAVOR DEL ASUNTO A DISCUSION, LLAMÁNDOLOS EL PRESIDENTE MUNICIPAL POR EL ORDEN DE LAS LISTAS, COMENZANDO POR EL INSCRITO EN CONT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3.- </w:t>
      </w:r>
      <w:r>
        <w:rPr>
          <w:rFonts w:cs="Tahoma" w:ascii="Tahoma" w:hAnsi="Tahoma"/>
          <w:color w:val="000000"/>
          <w:sz w:val="20"/>
          <w:szCs w:val="20"/>
        </w:rPr>
        <w:t>SIEMPRE QUE ALGUN MUNICIPE DE LOS QUE HAYAN PEDIDO LA PALABRA NO ESTUVIEREN PRESENTES EN EL SALON CUANDO LE TOQUE HABLAR, SE LE COLOCARA AL ULTIMO DE SU RESPECTIVA LIST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4.- </w:t>
      </w:r>
      <w:r>
        <w:rPr>
          <w:rFonts w:cs="Tahoma" w:ascii="Tahoma" w:hAnsi="Tahoma"/>
          <w:color w:val="000000"/>
          <w:sz w:val="20"/>
          <w:szCs w:val="20"/>
        </w:rPr>
        <w:t>LOS INTEGRANTES DE LA COMISION Y EL AUTOR DE LA PROPOSICION QUE SE DISCUTA, PODRAN HABLAR MAS DE DOS VECES, LOS OTROS MIEMBROS DEL CABILDO SOLO PODRAN HABLAR DOS VECES SOBRE UN ASU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ARTICULO 85.-</w:t>
      </w:r>
      <w:r>
        <w:rPr>
          <w:rFonts w:cs="Tahoma" w:ascii="Tahoma" w:hAnsi="Tahoma"/>
          <w:color w:val="000000"/>
          <w:sz w:val="20"/>
          <w:szCs w:val="20"/>
        </w:rPr>
        <w:t>LOS INTEGRANTES DEL CABILDO, AUN CUANDO NO ESTEN INSCRITOS EN LA LISTA DE LOS ORADORES, PODRAN PEDIR LA PALABRA PARA RECTIFICAR HECHOS O CONTESTAR ALUSIONES PERSONALES, CUANDO HAYA CONCLUIDO EL ORADOR Y SIN QUE PUEDAN HACER USO DE LA PALABRA MAS DE CINCO MINU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6.- </w:t>
      </w:r>
      <w:r>
        <w:rPr>
          <w:rFonts w:cs="Tahoma" w:ascii="Tahoma" w:hAnsi="Tahoma"/>
          <w:color w:val="000000"/>
          <w:sz w:val="20"/>
          <w:szCs w:val="20"/>
        </w:rPr>
        <w:t>NINGUN MIEMBRO DEL AYUNTAMIENTO PODRA SER INTERRUMPIDO MIENTRAS TENGA EL USO DE LA PALABRA A MENOS QUE SE TRATE DE MOCION DE ORDEN O DE ALGUNA EXPLICACION PERTINENTE, PERO EN ESTE CASO SOLO SERA PERMITIDA LA INTERRUPCION CON PERMISO DEL PRESIDENTE MUNICIPAL. QUEDAN ABSOLUTAMENTE PROHIBIDAS LAS DISCUSIONES EN FORMA DE DIALOG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7.- </w:t>
      </w:r>
      <w:r>
        <w:rPr>
          <w:rFonts w:cs="Tahoma" w:ascii="Tahoma" w:hAnsi="Tahoma"/>
          <w:color w:val="000000"/>
          <w:sz w:val="20"/>
          <w:szCs w:val="20"/>
        </w:rPr>
        <w:t>SI DURANTE EL CURSO DE LA SESION ALGUNO DE LOS MIEMBROS DEL CABILDO RECLAMARE EL QUORUM Y LA FALTA DE ESTE FUERA VERDADERAMENTE NOTORIA, BASTARA UNA SIMPLE DECLARACION DEL PRESIDENTE DEL CABILDO SOBRE EL PARTICULAR, PARA LEVANTAR LA SESION; EN TODO CASO Y CUANDO LA DICHA FALTA DE QUORUM SEA DUDOSA, DEBERA PROCEDER EL SECRETARIO DEL AYUNTAMIENTO A PASAR LISTA DE ASISTENCIA PARA EFCTOS DE VERIFICAR EL QUORUM Y EN CASO DE NO HABERLO SE DECLARA TERMINADA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88.- </w:t>
      </w:r>
      <w:r>
        <w:rPr>
          <w:rFonts w:cs="Tahoma" w:ascii="Tahoma" w:hAnsi="Tahoma"/>
          <w:color w:val="000000"/>
          <w:sz w:val="20"/>
          <w:szCs w:val="20"/>
        </w:rPr>
        <w:t>NINGUNA DISCUSION SE PODRA SUSPENDER, SINO POR LAS CAUS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POR SER LA HORA EN QUE EL REGLAMENTO FIJA PARA HACERLO, A NO SER QUE SE PRORROGUE POR ACUERDO DEL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PORQUE EL CABILDO ACUERDE DAR PREFERENCIA A OTRO NEGOCIO DE MAYOR URGENCIA O GRAVEDAD;</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POR GRAVES DESORDENES EN EL MISMO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V.- </w:t>
        <w:tab/>
        <w:t>POR FALTA DE QUORUM;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OR PROPOSICION SUSPENSIVA QUE PRESENTE ALGUNO O ALGUNOS DE LOS MIEMBROS DE CABILDO Y QUE ESTE APRUEB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9.- </w:t>
      </w:r>
      <w:r>
        <w:rPr>
          <w:rFonts w:cs="Tahoma" w:ascii="Tahoma" w:hAnsi="Tahoma"/>
          <w:color w:val="000000"/>
          <w:sz w:val="20"/>
          <w:szCs w:val="20"/>
        </w:rPr>
        <w:t>EN CASO DE MOCION SUSPENSIVA, SE DIRA LA PROPOSICION Y SIN OTRO REQUISITO QUE OIR A SU AUTOR, SE PREGUNTARA AL CABILDO SI SE TOMA EN CONSIDERACION INMEDIATAMENTE. EN CASO AFIRMATIVO SE DISCUTIRA Y VOTARA EN EL ACTO, PUDIENDO HABLAR AL EFECTO, DOS MUNICIPES A FAVOR Y DOS EN CONTRA; PERO SI LA RESOLUCION DEL CABILDO FUESE NEGATIVA, LA PROPOSICION SE TENDRA POR DESECHA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0.- </w:t>
      </w:r>
      <w:r>
        <w:rPr>
          <w:rFonts w:cs="Tahoma" w:ascii="Tahoma" w:hAnsi="Tahoma"/>
          <w:color w:val="000000"/>
          <w:sz w:val="20"/>
          <w:szCs w:val="20"/>
        </w:rPr>
        <w:t>NO PODRA PRESENTARSE MAS DE UNA PROPOSICION SUSPENSIVA EN LA DISCUSION DE UN NEGOCI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1.- </w:t>
      </w:r>
      <w:r>
        <w:rPr>
          <w:rFonts w:cs="Tahoma" w:ascii="Tahoma" w:hAnsi="Tahoma"/>
          <w:color w:val="000000"/>
          <w:sz w:val="20"/>
          <w:szCs w:val="20"/>
        </w:rPr>
        <w:t>CUANDO ALGUN INTEGRANTE DEL CABILDO QUISIERA QUE SE LEA ALGUN DOCUMENTO EN RELACION CON EL DEBATE PARA ILUSTRAR LA DISCUSION, EL SECRETARIO DEL AYUNTAMIENTO PROCEDERA A DARLE LECTURA, CONTINUANDO DESPUES EN EL USO DE LA PALABRA EL ORAD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2.- </w:t>
      </w:r>
      <w:r>
        <w:rPr>
          <w:rFonts w:cs="Tahoma" w:ascii="Tahoma" w:hAnsi="Tahoma"/>
          <w:color w:val="000000"/>
          <w:sz w:val="20"/>
          <w:szCs w:val="20"/>
        </w:rPr>
        <w:t>CUANDO HUBIEREN HABLADO TODOS LOS INTEGRANTES INSCRITOS PARA ARGUMENTAR EN CONTRA Y A FAVOR DEL ASUNTO A DISCUSION, EL PRESIDENTE MANDARA PREGUNTAR SI EL ASUNTO ESTA O NO SUFICIENTEMENTE DISCUTIDO, EN EL PRIMER CASO SE PROCEDERA INMEDIATAMENTE A LA VOTACION; EN EL SEGUNDO, CONTINUARA LA DISCUSION, PERO BASTARA QUE HABLE UNO A FAVOR Y OTRO EN CONTRA, PARA QUE SE PUEDA REPETIR LA PREGUNT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3.- </w:t>
      </w:r>
      <w:r>
        <w:rPr>
          <w:rFonts w:cs="Tahoma" w:ascii="Tahoma" w:hAnsi="Tahoma"/>
          <w:color w:val="000000"/>
          <w:sz w:val="20"/>
          <w:szCs w:val="20"/>
        </w:rPr>
        <w:t>DECLARADO UN PROYECTO SUFICIENTEMENTE DISCUTIDO EN LO GENERAL, SE PROCEDERA A VOTARLO EN TAL SENTIDO Y SI ES APROBADO, SE DISCUTIRA, EN SEGUIDA EN LO PARTICULAR SI PROCEDIERE, EN CASO CONTRARIO SE PREGUNTARA, EN VOTACION ECONOMICA, SI SE APRUEBA LA PROPUESTA PRESENTADA, EN EL CASO DE QUE PROCEDIERA LA DISCUSION DE LO PARTICULAR SE PREGUNTARA SI HA LUGAR O NO A VOTAR EN LO PARTICULAR LA PROPUESTA PRESENTA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4.- </w:t>
      </w:r>
      <w:r>
        <w:rPr>
          <w:rFonts w:cs="Tahoma" w:ascii="Tahoma" w:hAnsi="Tahoma"/>
          <w:color w:val="000000"/>
          <w:sz w:val="20"/>
          <w:szCs w:val="20"/>
        </w:rPr>
        <w:t>CUANDO NADIE PIDA LA PALABRA SOBRE ALGUN ASUNTO PLANTEADO, UNO DE LOS INTEGRANTES DEL CABILDO PODRA HACER USO DE LA PALABRA PARA EFECTOS DE INFORMARA SOBRE LOS MOTIVOS QUE ORIGINARON LA MISMA Y SE PROCEDERA A LA VOT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5.- </w:t>
      </w:r>
      <w:r>
        <w:rPr>
          <w:rFonts w:cs="Tahoma" w:ascii="Tahoma" w:hAnsi="Tahoma"/>
          <w:color w:val="000000"/>
          <w:sz w:val="20"/>
          <w:szCs w:val="20"/>
        </w:rPr>
        <w:t>CUANDO SOLO SE PIDIERE LA PALABRA PARA ARGUMENTAR A FAVOR DEL ASUNTO A DISCUSION, SOLO PODRAN HABLAR HASTA DOS MIEMBROS DEL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6.- </w:t>
      </w:r>
      <w:r>
        <w:rPr>
          <w:rFonts w:cs="Tahoma" w:ascii="Tahoma" w:hAnsi="Tahoma"/>
          <w:color w:val="000000"/>
          <w:sz w:val="20"/>
          <w:szCs w:val="20"/>
        </w:rPr>
        <w:t>CUANDO SOLO SE PIDIERE LA PALABRA EN CONTRA, HABLARAN HASTA TRES, PERO DESPUES DE HABLAR SE PREGUNTARA SI EL PUNTO ESTA SUFICIENTEMENTE DISCUTI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7.- </w:t>
      </w:r>
      <w:r>
        <w:rPr>
          <w:rFonts w:cs="Tahoma" w:ascii="Tahoma" w:hAnsi="Tahoma"/>
          <w:color w:val="000000"/>
          <w:sz w:val="20"/>
          <w:szCs w:val="20"/>
        </w:rPr>
        <w:t>LOS ACUERDOS SERAN APROBADOS POR EL AYUNTAMIENTO POR UNANIMIDAD O MAYORIA DE VOTOS DE LOS MUNICIPES PRESENTES. LAS ABSTENCIONES SERAN COMPUTADAS AL SENTIDO MAYORITARIO DE LA VOT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98.- </w:t>
      </w:r>
      <w:r>
        <w:rPr>
          <w:rFonts w:cs="Tahoma" w:ascii="Tahoma" w:hAnsi="Tahoma"/>
          <w:color w:val="000000"/>
          <w:sz w:val="20"/>
          <w:szCs w:val="20"/>
        </w:rPr>
        <w:t>EL PROCEDIMIENTO PARA LA VOTACION DE LOS ASUNTOS SERA EL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EL PRESIDENTE CUANDO LO CONSIDERE SOMETERA A VOTACION EL PUNTO EN CUESTION, MANIFESTARA, SI SE ENCUENTRA A VOTACION LA PROPUESTA PRESENTADA, LOS INTEGRANTES DEL CABILDO QUE ESTEN POR LA AFIRMATIVA SÍRVANSE MANIFESTARLO LEVANTANDO LA MANO; SEGUIDAMENTE PREGUNTARA, LOS QUE ESTEN POR LA NEGATIVA, SÍRVANSE MANIFESTARLO LEVANTANDO LA MAN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LOS MUNICIPES VOTARAN LEVANTANDO LA MAN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I.- </w:t>
        <w:tab/>
        <w:t>EL SECRETARIO DEL AYUNTAMIENTO CUANTIFICARA LOS VOTOS Y MANIFESTARA EN VOZ ALTA EL RESULTADO DE LA VOTACION REGISTRANDO SU SENTI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EL PRESIDENTE DECLARARA, LA APROBACION O NO APROBACION DEL PUNTO SOMETIDO A VOT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EN CASO DE EMPATE, EL PRESIDENTE TENDRA EL VOTO DE CALIDAD RAZONADO.</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99.- </w:t>
      </w:r>
      <w:r>
        <w:rPr>
          <w:rFonts w:cs="Tahoma" w:ascii="Tahoma" w:hAnsi="Tahoma"/>
          <w:color w:val="000000"/>
          <w:sz w:val="20"/>
          <w:szCs w:val="20"/>
        </w:rPr>
        <w:t>UNA VEZ QUE EL PRESIDENTE MUNICIPAL DECLARE LA APROBACION O NO APROBACION DEL PUNTO SOMETIDO A VOTACION, ESTE NO PODRA CAMBIARSE, AUN EN EL CASO DE QUE ALGUNO DE LOS MIEMBROS DEL AYUNTAMIENTO SOLICITASE LA MODIFICACION DEL SENTIDO DE SU VOTO, ALEGANDO QUE DEBIENDO VOTAR DE UNA FORMA LO HIZO EN OTRA POR DISTRACCION, OMISION O NEGLIGENCIA PROPIA; DICHA SOLICITUD UNICAMENTE SERA REPRODUCIDA EN EL ACTA CORRRESPONDIENTE.</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MOC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0.- </w:t>
      </w:r>
      <w:r>
        <w:rPr>
          <w:rFonts w:cs="Tahoma" w:ascii="Tahoma" w:hAnsi="Tahoma"/>
          <w:color w:val="000000"/>
          <w:sz w:val="20"/>
          <w:szCs w:val="20"/>
        </w:rPr>
        <w:t>SE CONSIDERA MOCION A TODA PROPOSICION QUE TENGA ALGUNO DE LOS OBJETIVO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APLAZAR LA DISCUSION DE UN ASUNTO PENDIENTE POR TIEMPO DETERMINADO O INDETERMINA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LA REALIZACION DE ALGUN RECESO DURANTE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TRATAR UN SOLO ASUNTO EN EL DEBATE CORRESPOND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SUSPENDER LA SESION POR ALGUNA DE LAS CAUSAS ESTABLECIDAS EN ESTE TITU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EDIR LA SUSPENSION DE UNA INTERVENCION CUANDO SEA OFENSIVA O CALUMNIOSA PARA ALGUN MIEMBRO DEL AYUNTAMIENTO O PERSONA AJENA AL MISM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ILUSTRAR LA DISCUSION CON LA LECTURA DE ALGUN DOCU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 </w:t>
        <w:tab/>
        <w:t>CUANDO SE INFRINJAN ARTICULOS DE ESTE REGLAMENTO, EN CUYO CASO DEBERA SER CITADO EL ARTICULO RESPECTIVO;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I.- </w:t>
        <w:tab/>
        <w:t>CUANDO EL ORADOR SE APARTE DEL ASUNTO A DISCU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1.- </w:t>
      </w:r>
      <w:r>
        <w:rPr>
          <w:rFonts w:cs="Tahoma" w:ascii="Tahoma" w:hAnsi="Tahoma"/>
          <w:color w:val="000000"/>
          <w:sz w:val="20"/>
          <w:szCs w:val="20"/>
        </w:rPr>
        <w:t>TODA MOCION DEBERA SER FORMULADA POR CUALQUIER INTEGRANTE DEL CABILDO, DEBIÉNDOSE DIRIGIR AL PRESIDENTE QUIEN LA ACEPTARA O NEGA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2.- </w:t>
      </w:r>
      <w:r>
        <w:rPr>
          <w:rFonts w:cs="Tahoma" w:ascii="Tahoma" w:hAnsi="Tahoma"/>
          <w:color w:val="000000"/>
          <w:sz w:val="20"/>
          <w:szCs w:val="20"/>
        </w:rPr>
        <w:t>CUALQUIER MIEMBRO DEL PLENO PODRA REALIZAR MOCIONES AL ORADOR CON EL OBJETO DE HACERLE UNA PREGUNTA O SOLICITARLE UNA ACLARACION SOBRE ALGUN PUNTO DE SU INTERVEN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S MOCIONES AL ORADOR DEBERAN DIRIGIRSE AL PRESIDENTE. EN CASO DE SER ACEPTADAS, SE CONCEDERA EL USO DE LA VOZ AL SOLICITANTE; DE NO SER ASI, EL ORADOR CONTINUARA CON SU INTERVEN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EFECTOS DE LOS ACUERDOS Y RESOLUCIONES</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Y DE SU NOTIFICACION</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3.- </w:t>
      </w:r>
      <w:r>
        <w:rPr>
          <w:rFonts w:cs="Tahoma" w:ascii="Tahoma" w:hAnsi="Tahoma"/>
          <w:color w:val="000000"/>
          <w:sz w:val="20"/>
          <w:szCs w:val="20"/>
        </w:rPr>
        <w:t>LOS ACUERDOS Y RESOLUCIONES SURTIRAN EFECTO EN EL MOMENTO MISMO EN QUE SE EMITAN, SALVO EL CASO DE QUE SE DETERMINE OTRA FECHA PARA SU ENTRADA EN VIGOR O APLIC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4.- </w:t>
      </w:r>
      <w:r>
        <w:rPr>
          <w:rFonts w:cs="Tahoma" w:ascii="Tahoma" w:hAnsi="Tahoma"/>
          <w:color w:val="000000"/>
          <w:sz w:val="20"/>
          <w:szCs w:val="20"/>
        </w:rPr>
        <w:t>LOS ACUERDOS Y RESOLUCIONES PODRAN NOTIFICARSE PERSONALMENTE, POR ESTRADOS, POR OFICIO, POR CORREO O POR CUALQUIER OTRO MEDIO, CUANDO ASI LO REQUIERA EL ASUNTO, SALVO DISPOSICION EXPRESA DE LA LEY.</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BLICACION DE LOS ACUERDOS Y RESOLUC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5.- </w:t>
      </w:r>
      <w:r>
        <w:rPr>
          <w:rFonts w:cs="Tahoma" w:ascii="Tahoma" w:hAnsi="Tahoma"/>
          <w:color w:val="000000"/>
          <w:sz w:val="20"/>
          <w:szCs w:val="20"/>
        </w:rPr>
        <w:t>LOS ACUERDOS Y RESOLUCIONES, CUANDO ASI LO APRUEBE EL PLENO O POR DISPOSICION EXPRESA DE LA LEY, EL SECRETARIO DEL AYUNTAMIENTO LO REMITIRA EN UN PLAZO QUE NO EXCEDA DE DOS DIAS HABILES SIGUIENTES A SU APROBACION, A LA ENTIDAD QUE DEBA DAR SEGUIMIENTO AL ASU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X</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S ACTAS DE LAS SESIONES DE CABILD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6.- </w:t>
      </w:r>
      <w:r>
        <w:rPr>
          <w:rFonts w:cs="Tahoma" w:ascii="Tahoma" w:hAnsi="Tahoma"/>
          <w:color w:val="000000"/>
          <w:sz w:val="20"/>
          <w:szCs w:val="20"/>
        </w:rPr>
        <w:t>DE CADA SESION SE REALIZARA UNA VERSION MECANOGRAFICA, LA CUAL CONTENDRA INTEGRAMENTE LOS DATOS DE IDENTIFICACION DE LA SESION, LA LISTA DE ASISTENCIA, LOS PUNTOS DEL ORDEN DEL DIA, LAS INTERVENCIONES DE LOS MIEMBROS DEL PLENO Y EL SENTIDO DE SU VOTO, ASI COMO LOS ACUERDOS Y RESOLUCIONES APROBADAS, CON LAS CORRECCIONES DEL CAS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 VERSION MECANOGRAFICA SERVIRA DE BASE PARA LA FORMULACION DEL PROYECTO DE ACTA QUE DEBERA ELABORAR LA SECRETARIA DEL AYUNTAMIENTO PARA SER SOMETIDA A LA APROBACION EN LA SESION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OS AUDIOS Y VIDEOCASETES ORIGEN DE LAS VERSIONES MECANOGRAFICAS, SERAN RESGUARDADOS POR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SANCIONES POR INCUMPLIMIENTO A LAS DISPOSICIONES DE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QUINTO DEL PRESENTE REGLAMENT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7.- </w:t>
      </w:r>
      <w:r>
        <w:rPr>
          <w:rFonts w:cs="Tahoma" w:ascii="Tahoma" w:hAnsi="Tahoma"/>
          <w:color w:val="000000"/>
          <w:sz w:val="20"/>
          <w:szCs w:val="20"/>
        </w:rPr>
        <w:t>LAS INFRACCIONES AL TITULO QUINTO DEL PRESENTE REGLAMENTO POR LOS MIEMBROS DEL AYUNTAMIENTO, PODRAN SER SANCIONADAS C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EXTRAÑAMIENTO REALIZADO EN SESION PRIVADA DE CABILDO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CON LA SUSPENSION DE LA DIETA CORRESPONDIENTE A LA SESION QUE SE TRA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8.- </w:t>
      </w:r>
      <w:r>
        <w:rPr>
          <w:rFonts w:cs="Tahoma" w:ascii="Tahoma" w:hAnsi="Tahoma"/>
          <w:color w:val="000000"/>
          <w:sz w:val="20"/>
          <w:szCs w:val="20"/>
        </w:rPr>
        <w:t>LAS SANCIONES SERAN IMPUESTAS POR EL PRESIDENTE MUNICIPAL, DEBIENDO FUNDARLAS Y MOTIVARLAS EN FUNCION DE LA GRAVEDAD DE LA INFRACCION COMETIDA Y SE APLICA EN ORDEN PROGRESIVO EN ORDEN DE IMPORTANCIA.</w:t>
      </w:r>
    </w:p>
    <w:p>
      <w:pPr>
        <w:pStyle w:val="Normal"/>
        <w:tabs>
          <w:tab w:val="clear" w:pos="708"/>
          <w:tab w:val="left" w:pos="3814" w:leader="none"/>
          <w:tab w:val="center" w:pos="4773" w:leader="none"/>
        </w:tabs>
        <w:autoSpaceDE w:val="false"/>
        <w:spacing w:lineRule="auto" w:line="240" w:before="0" w:after="0"/>
        <w:ind w:firstLine="709"/>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3814" w:leader="none"/>
          <w:tab w:val="center" w:pos="4773" w:leader="none"/>
        </w:tabs>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ab/>
        <w:t>TITULO SEX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ORGANISMOS DESCENTRALIZAD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9.- </w:t>
      </w:r>
      <w:r>
        <w:rPr>
          <w:rFonts w:cs="Tahoma" w:ascii="Tahoma" w:hAnsi="Tahoma"/>
          <w:color w:val="000000"/>
          <w:sz w:val="20"/>
          <w:szCs w:val="20"/>
        </w:rPr>
        <w:t>SERAN ORGANISMOS PUBLICOS DECENTRALIZADOS CON PERSONALIDAD JURIDICA Y PATRIMONIO PROPIO, LOS CREADOS POR EL AYUNTAMIENTO Y QUE SE CONSTITUYAN CON EL OBJETO DE PRESTAR UN SERVICIO PUBLICO DETERMINADO LOS CUALES PODRAN SER DE CARACTER MUNICIPAL O EMPRESAS PARA MUNICIP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0.- </w:t>
      </w:r>
      <w:r>
        <w:rPr>
          <w:rFonts w:cs="Tahoma" w:ascii="Tahoma" w:hAnsi="Tahoma"/>
          <w:color w:val="000000"/>
          <w:sz w:val="20"/>
          <w:szCs w:val="20"/>
        </w:rPr>
        <w:t>LOS ORGANISMOS PUBLICOS DESCENTRALIZADOS, SE REGIRAN POR LAS DISPOSICIONES CONTENIDAS EN LA LEY ORGANICA MUNICIPAL, EL PRESENTE REGLAMENTO, Y DEMAS LEYES, REGLAMENTOS Y NORMATIVIDADES QUE LES RESULTEN APLICABLES.</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11.- </w:t>
      </w:r>
      <w:r>
        <w:rPr>
          <w:rFonts w:cs="Tahoma" w:ascii="Tahoma" w:hAnsi="Tahoma"/>
          <w:color w:val="000000"/>
          <w:sz w:val="20"/>
          <w:szCs w:val="20"/>
        </w:rPr>
        <w:t>EN EL MOMENTO DE LA CREACION DE LOS ORGANISMOS PUBLICOS DENTRALIZADOS, EL ACUERDO DE CABILDO DEBERA CONTENER, CUANDO MENOS LOS SIGUIENTES ELE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LA DENOMINACION DEL ORGANISMO O EMPRESA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EL OBJE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EL DOMICILIO LEG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LAS APORTACIONES Y FUENTES DE RECURSOS PARA INTEGRAR SU PATRIMONIO, ASI COMO AQUELLAS QUE SE DETERMINEN PARA SU INCRE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LA FORMA DE INTEGRACION DE LA JUNTA O CONSEJO DIRECTIVO Y DESIGNACION DEL DIRECT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FACULTADES Y OBLIGACIONES DE LA JUNTA O CONSEJO DIRECTIV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 </w:t>
        <w:tab/>
        <w:t>LAS FACULTADES U OBLIGACIONES DEL DIRECTOR, QUIEN TENDRA LA REPRESENTACION LEGAL DE LA JUNT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I.- </w:t>
        <w:tab/>
        <w:t>EL PLAZO PARA EMPEZAR A PRESTAR EL SERVICIO PUBLICO, Y LA DURACIÓN EN QUE DEBAN DE PRESTAR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X.- </w:t>
        <w:tab/>
        <w:t>EL REGIMEN LABORAL A QUE QUEDARAN SUJETAS LAS RELACIONES DE TRABAJ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2.- </w:t>
      </w:r>
      <w:r>
        <w:rPr>
          <w:rFonts w:cs="Tahoma" w:ascii="Tahoma" w:hAnsi="Tahoma"/>
          <w:color w:val="000000"/>
          <w:sz w:val="20"/>
          <w:szCs w:val="20"/>
        </w:rPr>
        <w:t>EL PRESIDENTE MUNICIPAL PROPONDRA AL H. AYUNTAMIENTO, LA CREACION DE LOS ORGANISMOS PUBLICOS DECENTRALIZADOS, ASI COMO SU FUSION O LIQUIDACIÓN, DE CONFORMIDAD CON LA NORMATIVIDAD PREVISTA CON TAL FINALIDAD, CONTENIDAS EN LAS DISPOSICIONES JURIDICAS DE CREACION DE DICHO ORGANISM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13.- </w:t>
      </w:r>
      <w:r>
        <w:rPr>
          <w:rFonts w:cs="Tahoma" w:ascii="Tahoma" w:hAnsi="Tahoma"/>
          <w:color w:val="000000"/>
          <w:sz w:val="20"/>
          <w:szCs w:val="20"/>
        </w:rPr>
        <w:t>SON ORGANISMOS PUBLICOS DESCENTRALIZADOS LOS SIGUIENTES:</w:t>
      </w:r>
    </w:p>
    <w:p>
      <w:pPr>
        <w:pStyle w:val="Normal"/>
        <w:numPr>
          <w:ilvl w:val="0"/>
          <w:numId w:val="2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ISTEMA PARA EL DESARROLLO INTEGRAL DE LA FAMILIA DEL MUNICIPIO DE PANTEPEC, CHIAPAS (DIF).</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EDIOS DE DEFENSA Y SANCIONE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INCONFORMIDADES, RECURSOS Y SANCIONES</w:t>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4.- </w:t>
      </w:r>
      <w:r>
        <w:rPr>
          <w:rFonts w:cs="Tahoma" w:ascii="Tahoma" w:hAnsi="Tahoma"/>
          <w:color w:val="000000"/>
          <w:sz w:val="20"/>
          <w:szCs w:val="20"/>
        </w:rPr>
        <w:t>LAS INCONFORMIDADES QUE PRESENTEN LOS PARTICULARES CONTRA LOS ACTOS O RESOLUCIONES DE LA ADMINISTRACION PUBLICA MUNICIPAL, SERAN RECURRIDAS EN LOS TERMINOS DE LA LEY DE PROCEDIMIENTOS ADMINISTRATIVOS PARA EL ESTADO DE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5.- </w:t>
      </w:r>
      <w:r>
        <w:rPr>
          <w:rFonts w:cs="Tahoma" w:ascii="Tahoma" w:hAnsi="Tahoma"/>
          <w:color w:val="000000"/>
          <w:sz w:val="20"/>
          <w:szCs w:val="20"/>
        </w:rPr>
        <w:t>LAS SANCIONES EN CONTRA DE LOS TITULARES DE LA ADMINISTRACION PUBLICA MUNICIPAL POR INCUMPLIMIENTO DE LAS DISPOSICIONES CONTENIDAS EN EL PRESENTE REGLAMENTO SERAN IMPUESTAS EN TERMINOS DE LA LEY DE RESPONSABILIDADES DE LOS SERVIDORES PUBLICOS DEL ESTADO DE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6.- </w:t>
      </w:r>
      <w:r>
        <w:rPr>
          <w:rFonts w:cs="Tahoma" w:ascii="Tahoma" w:hAnsi="Tahoma"/>
          <w:color w:val="000000"/>
          <w:sz w:val="20"/>
          <w:szCs w:val="20"/>
        </w:rPr>
        <w:t>LAS RESOLUCIONES DICTADAS POR EL PRESIDENTE MUNICIPAL SERAN RECURRIBLES ANTE EL AYUNTAMIENTO, A QUIEN SE TENDRA COMO SUPERIOR JERARQUICO DEL EMIS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7.- </w:t>
      </w:r>
      <w:r>
        <w:rPr>
          <w:rFonts w:cs="Tahoma" w:ascii="Tahoma" w:hAnsi="Tahoma"/>
          <w:color w:val="000000"/>
          <w:sz w:val="20"/>
          <w:szCs w:val="20"/>
        </w:rPr>
        <w:t>LAS RESOLUCIONES QUE PONGAN FIN AL RECURSO ADMINISTRATIVO, PODRAN SER IMPUGNADAS EN LOS TERMINOS DEL LIBRO SEGUNDO DE LA LEY DE PROCEDIMIENTO ADMINISTRATIVOS PARA EL ESTADO DE CHIAPAS.</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OCTAV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REVIS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8.- </w:t>
      </w:r>
      <w:r>
        <w:rPr>
          <w:rFonts w:cs="Tahoma" w:ascii="Tahoma" w:hAnsi="Tahoma"/>
          <w:color w:val="000000"/>
          <w:sz w:val="20"/>
          <w:szCs w:val="20"/>
        </w:rPr>
        <w:t>LO NO PREVISTO EN EL PRESENTE REGLAMENTO, SERA RESUELTO EN LAS SESIONES DE CABILDO A PROPUESTA DE CUALQUIERA DE LOS MIEMBR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lang w:val="en-US"/>
        </w:rPr>
      </w:pPr>
      <w:r>
        <w:rPr>
          <w:rFonts w:cs="Tahoma" w:ascii="Tahoma" w:hAnsi="Tahoma"/>
          <w:b/>
          <w:color w:val="000000"/>
          <w:sz w:val="20"/>
          <w:szCs w:val="20"/>
          <w:lang w:val="en-US"/>
        </w:rPr>
        <w:t>T R A N S I T O R I O S</w:t>
      </w:r>
    </w:p>
    <w:p>
      <w:pPr>
        <w:pStyle w:val="Normal"/>
        <w:autoSpaceDE w:val="false"/>
        <w:spacing w:lineRule="auto" w:line="240" w:before="0" w:after="0"/>
        <w:ind w:firstLine="709"/>
        <w:jc w:val="both"/>
        <w:rPr>
          <w:rFonts w:ascii="Tahoma" w:hAnsi="Tahoma" w:cs="Tahoma"/>
          <w:b/>
          <w:b/>
          <w:color w:val="000000"/>
          <w:sz w:val="20"/>
          <w:szCs w:val="20"/>
          <w:lang w:val="en-US"/>
        </w:rPr>
      </w:pPr>
      <w:r>
        <w:rPr>
          <w:rFonts w:cs="Tahoma" w:ascii="Tahoma" w:hAnsi="Tahoma"/>
          <w:b/>
          <w:color w:val="000000"/>
          <w:sz w:val="20"/>
          <w:szCs w:val="20"/>
          <w:lang w:val="en-US"/>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PRIMERO.- </w:t>
      </w:r>
      <w:r>
        <w:rPr>
          <w:rFonts w:cs="Tahoma" w:ascii="Tahoma" w:hAnsi="Tahoma"/>
          <w:color w:val="000000"/>
          <w:sz w:val="20"/>
          <w:szCs w:val="20"/>
        </w:rPr>
        <w:t>EL PRESENTE REGLAMENTO ENTRARA EN VIGOR EL DIA SIGUIENTE DE SU PUBLICACION EN LOS ESTRADOS DEL PALACIO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SEGUNDO.- </w:t>
      </w:r>
      <w:r>
        <w:rPr>
          <w:rFonts w:cs="Tahoma" w:ascii="Tahoma" w:hAnsi="Tahoma"/>
          <w:color w:val="000000"/>
          <w:sz w:val="20"/>
          <w:szCs w:val="20"/>
        </w:rPr>
        <w:t>SE DEROGAN TODAS LAS DISPOSICIONES MUNICIPALES DEL AYUNTAMIENTO CONSTITUCIONAL DE PANTEPEC, CHIAPAS, QUE CONTRAVENGAN AL PRESEN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TERCERO.- </w:t>
      </w:r>
      <w:r>
        <w:rPr>
          <w:rFonts w:cs="Tahoma" w:ascii="Tahoma" w:hAnsi="Tahoma"/>
          <w:color w:val="000000"/>
          <w:sz w:val="20"/>
          <w:szCs w:val="20"/>
        </w:rPr>
        <w:t>SE INSTRUYE A LOS ORGANOS ADMINISTRATIVOS DEL GOBIERNO MUNICIPAL, PARA QUE EN EL AMBITO DE SUS RESPECTIVAS COMPETENCIAS, LLEVEN A CABO ACCIONES NECESARIAS PARA EL CUMPLIMIENTO DEL PRESEN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CUARTO.- </w:t>
      </w:r>
      <w:r>
        <w:rPr>
          <w:rFonts w:cs="Tahoma" w:ascii="Tahoma" w:hAnsi="Tahoma"/>
          <w:color w:val="000000"/>
          <w:sz w:val="20"/>
          <w:szCs w:val="20"/>
        </w:rPr>
        <w:t>EN TERMINOS DEL ARTÍCULO 142 DE LA LEY ORGANICA MUNICIPAL VIGENTE EN EL ESTADO, REMÍTASE COPIA CERTIFICADA DEL PRESENTE REGLAMENTO A LA DIRECCION DEL PERIODICO OFICIAL DEL ESTADO, PARA SU DIFUSION Y CONOCI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L PRESIDENTE MUNICIPAL DISPONDRA SE PUBLIQUE, CIRCULE Y SE LE DE DEBIDO CUMPLI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E CONFORMIDAD CON EL ARTICULO 137 DE LA LEY ORGANICA MUNICIPAL DEL ESTADO DE CHIAPAS Y PARA SU OBSERVANCIA, PROMULGO EL PRESENTE </w:t>
      </w:r>
      <w:r>
        <w:rPr>
          <w:rFonts w:cs="Tahoma" w:ascii="Tahoma" w:hAnsi="Tahoma"/>
          <w:b/>
          <w:color w:val="000000"/>
          <w:sz w:val="20"/>
          <w:szCs w:val="20"/>
        </w:rPr>
        <w:t>REGLAMENTO INTERNO DEL AYUNTAMIENTO CONSTITUCIONAL DE PANTEPEC, CHIAPAS</w:t>
      </w:r>
      <w:r>
        <w:rPr>
          <w:rFonts w:cs="Tahoma" w:ascii="Tahoma" w:hAnsi="Tahoma"/>
          <w:color w:val="000000"/>
          <w:sz w:val="20"/>
          <w:szCs w:val="20"/>
        </w:rPr>
        <w:t>, EN LA RESIDENCIA DEL AYUNTAMIENTO CONSTITUCIONAL DE PANTEPEC,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ADO EN LA SALA DE CABILDO DEL PALACIO MUNICIPAL DE PANTEPEC, CHIAPAS, A LOS 07 DIAS DEL MES DE JULIO DE DOS MIL DIECISIETE.- </w:t>
      </w:r>
      <w:r>
        <w:rPr>
          <w:rFonts w:cs="Tahoma" w:ascii="Tahoma" w:hAnsi="Tahoma"/>
          <w:b/>
          <w:color w:val="000000"/>
          <w:sz w:val="20"/>
          <w:szCs w:val="20"/>
        </w:rPr>
        <w:t>C. LUCIO HERNANDEZ HERNANDEZ</w:t>
      </w:r>
      <w:r>
        <w:rPr>
          <w:rFonts w:cs="Tahoma" w:ascii="Tahoma" w:hAnsi="Tahoma"/>
          <w:color w:val="000000"/>
          <w:sz w:val="20"/>
          <w:szCs w:val="20"/>
        </w:rPr>
        <w:t xml:space="preserve">, PRESIDENTE MUNICIPAL.- </w:t>
      </w:r>
      <w:r>
        <w:rPr>
          <w:rFonts w:cs="Tahoma" w:ascii="Tahoma" w:hAnsi="Tahoma"/>
          <w:b/>
          <w:color w:val="000000"/>
          <w:sz w:val="20"/>
          <w:szCs w:val="20"/>
        </w:rPr>
        <w:t>C. SILVIA SARAOS GÓMEZ</w:t>
      </w:r>
      <w:r>
        <w:rPr>
          <w:rFonts w:cs="Tahoma" w:ascii="Tahoma" w:hAnsi="Tahoma"/>
          <w:color w:val="000000"/>
          <w:sz w:val="20"/>
          <w:szCs w:val="20"/>
        </w:rPr>
        <w:t xml:space="preserve">, SINDICO MUNICIPAL.- </w:t>
      </w:r>
      <w:r>
        <w:rPr>
          <w:rFonts w:cs="Tahoma" w:ascii="Tahoma" w:hAnsi="Tahoma"/>
          <w:b/>
          <w:color w:val="000000"/>
          <w:sz w:val="20"/>
          <w:szCs w:val="20"/>
        </w:rPr>
        <w:t>C. VÍCTOR ÁLVAREZ DE LA CRUZ</w:t>
      </w:r>
      <w:r>
        <w:rPr>
          <w:rFonts w:cs="Tahoma" w:ascii="Tahoma" w:hAnsi="Tahoma"/>
          <w:color w:val="000000"/>
          <w:sz w:val="20"/>
          <w:szCs w:val="20"/>
        </w:rPr>
        <w:t xml:space="preserve">, PRIMER REGIDOR PROPIETARIO.- </w:t>
      </w:r>
      <w:r>
        <w:rPr>
          <w:rFonts w:cs="Tahoma" w:ascii="Tahoma" w:hAnsi="Tahoma"/>
          <w:b/>
          <w:color w:val="000000"/>
          <w:sz w:val="20"/>
          <w:szCs w:val="20"/>
        </w:rPr>
        <w:t>C. VERÓNICA CRUZ HERNÁ</w:t>
      </w:r>
      <w:r>
        <w:rPr>
          <w:rFonts w:cs="Tahoma" w:ascii="Tahoma" w:hAnsi="Tahoma"/>
          <w:color w:val="000000"/>
          <w:sz w:val="20"/>
          <w:szCs w:val="20"/>
        </w:rPr>
        <w:t xml:space="preserve">NDEZ, SEGUNDO REGIDOR PROPIETARIO.- </w:t>
      </w:r>
      <w:r>
        <w:rPr>
          <w:rFonts w:cs="Tahoma" w:ascii="Tahoma" w:hAnsi="Tahoma"/>
          <w:b/>
          <w:color w:val="000000"/>
          <w:sz w:val="20"/>
          <w:szCs w:val="20"/>
        </w:rPr>
        <w:t>C. DANIEL VELASCO VILLARREAL</w:t>
      </w:r>
      <w:r>
        <w:rPr>
          <w:rFonts w:cs="Tahoma" w:ascii="Tahoma" w:hAnsi="Tahoma"/>
          <w:color w:val="000000"/>
          <w:sz w:val="20"/>
          <w:szCs w:val="20"/>
        </w:rPr>
        <w:t xml:space="preserve">, TERCER REGIDOR PROPIETARIO.- </w:t>
      </w:r>
      <w:r>
        <w:rPr>
          <w:rFonts w:cs="Tahoma" w:ascii="Tahoma" w:hAnsi="Tahoma"/>
          <w:b/>
          <w:color w:val="000000"/>
          <w:sz w:val="20"/>
          <w:szCs w:val="20"/>
        </w:rPr>
        <w:t>C. ELENA JUÁREZ CASTELLANOS</w:t>
      </w:r>
      <w:r>
        <w:rPr>
          <w:rFonts w:cs="Tahoma" w:ascii="Tahoma" w:hAnsi="Tahoma"/>
          <w:color w:val="000000"/>
          <w:sz w:val="20"/>
          <w:szCs w:val="20"/>
        </w:rPr>
        <w:t xml:space="preserve">, CUARTO REGIDOR PROPIETARIO.- </w:t>
      </w:r>
      <w:r>
        <w:rPr>
          <w:rFonts w:cs="Tahoma" w:ascii="Tahoma" w:hAnsi="Tahoma"/>
          <w:b/>
          <w:color w:val="000000"/>
          <w:sz w:val="20"/>
          <w:szCs w:val="20"/>
        </w:rPr>
        <w:t>C. JOSÉ ISAURO MADRID HERNÁNDEZ</w:t>
      </w:r>
      <w:r>
        <w:rPr>
          <w:rFonts w:cs="Tahoma" w:ascii="Tahoma" w:hAnsi="Tahoma"/>
          <w:color w:val="000000"/>
          <w:sz w:val="20"/>
          <w:szCs w:val="20"/>
        </w:rPr>
        <w:t xml:space="preserve">, QUINTO REGIDOR PROPIETARIO.- </w:t>
      </w:r>
      <w:r>
        <w:rPr>
          <w:rFonts w:cs="Tahoma" w:ascii="Tahoma" w:hAnsi="Tahoma"/>
          <w:b/>
          <w:color w:val="000000"/>
          <w:sz w:val="20"/>
          <w:szCs w:val="20"/>
        </w:rPr>
        <w:t>C. JESÚS CRUZ HERNÁNDEZ</w:t>
      </w:r>
      <w:r>
        <w:rPr>
          <w:rFonts w:cs="Tahoma" w:ascii="Tahoma" w:hAnsi="Tahoma"/>
          <w:color w:val="000000"/>
          <w:sz w:val="20"/>
          <w:szCs w:val="20"/>
        </w:rPr>
        <w:t xml:space="preserve">, SEXTO REGIDOR PROPIETARIO.- </w:t>
      </w:r>
      <w:r>
        <w:rPr>
          <w:rFonts w:cs="Tahoma" w:ascii="Tahoma" w:hAnsi="Tahoma"/>
          <w:b/>
          <w:color w:val="000000"/>
          <w:sz w:val="20"/>
          <w:szCs w:val="20"/>
        </w:rPr>
        <w:t>C. MARÍA ELENA ESPINOZA CARBAJAL</w:t>
      </w:r>
      <w:r>
        <w:rPr>
          <w:rFonts w:cs="Tahoma" w:ascii="Tahoma" w:hAnsi="Tahoma"/>
          <w:color w:val="000000"/>
          <w:sz w:val="20"/>
          <w:szCs w:val="20"/>
        </w:rPr>
        <w:t xml:space="preserve">, REGIDOR DE REPRESENTACION PROPORCIONAL POR EL PARTIDO DE LA REVOLUCION DEMOCRATICA.- </w:t>
      </w:r>
      <w:r>
        <w:rPr>
          <w:rFonts w:cs="Tahoma" w:ascii="Tahoma" w:hAnsi="Tahoma"/>
          <w:b/>
          <w:color w:val="000000"/>
          <w:sz w:val="20"/>
          <w:szCs w:val="20"/>
        </w:rPr>
        <w:t>C. OSMAR WILLIAM VELASCO GARCÍA</w:t>
      </w:r>
      <w:r>
        <w:rPr>
          <w:rFonts w:cs="Tahoma" w:ascii="Tahoma" w:hAnsi="Tahoma"/>
          <w:color w:val="000000"/>
          <w:sz w:val="20"/>
          <w:szCs w:val="20"/>
        </w:rPr>
        <w:t xml:space="preserve">, REGIDOR DE REPRESENTACION PROPORCIONAL POR EL PARTIDO VERDE ECOLOGISTA.- </w:t>
      </w:r>
      <w:r>
        <w:rPr>
          <w:rFonts w:cs="Tahoma" w:ascii="Tahoma" w:hAnsi="Tahoma"/>
          <w:b/>
          <w:color w:val="000000"/>
          <w:sz w:val="20"/>
          <w:szCs w:val="20"/>
        </w:rPr>
        <w:t>C. MARGARITA DE LA CRUZ CRUZ</w:t>
      </w:r>
      <w:r>
        <w:rPr>
          <w:rFonts w:cs="Tahoma" w:ascii="Tahoma" w:hAnsi="Tahoma"/>
          <w:color w:val="000000"/>
          <w:sz w:val="20"/>
          <w:szCs w:val="20"/>
        </w:rPr>
        <w:t xml:space="preserve">, REGIDOR DE REPRESENTACION PROPORCIONAL POR EL PARTIDO VERDE ECOLOGISTA.- </w:t>
      </w:r>
      <w:r>
        <w:rPr>
          <w:rFonts w:cs="Tahoma" w:ascii="Tahoma" w:hAnsi="Tahoma"/>
          <w:b/>
          <w:color w:val="000000"/>
          <w:sz w:val="20"/>
          <w:szCs w:val="20"/>
        </w:rPr>
        <w:t>C. ELVA CALVO HERNÁNDEZ</w:t>
      </w:r>
      <w:r>
        <w:rPr>
          <w:rFonts w:cs="Tahoma" w:ascii="Tahoma" w:hAnsi="Tahoma"/>
          <w:color w:val="000000"/>
          <w:sz w:val="20"/>
          <w:szCs w:val="20"/>
        </w:rPr>
        <w:t xml:space="preserve">, REGIDOR DE REPRESENTACION PROPORCIONAL POR EL PARTIDO VERDE ECOLOGISTA.- </w:t>
      </w:r>
      <w:r>
        <w:rPr>
          <w:rFonts w:cs="Tahoma" w:ascii="Tahoma" w:hAnsi="Tahoma"/>
          <w:b/>
          <w:color w:val="000000"/>
          <w:sz w:val="20"/>
          <w:szCs w:val="20"/>
        </w:rPr>
        <w:t>C. JOSE TRINIDAD FLORES HERNANDEZ</w:t>
      </w:r>
      <w:r>
        <w:rPr>
          <w:rFonts w:cs="Tahoma" w:ascii="Tahoma" w:hAnsi="Tahoma"/>
          <w:color w:val="000000"/>
          <w:sz w:val="20"/>
          <w:szCs w:val="20"/>
        </w:rPr>
        <w:t>, SECRETARIO MUNICIPAL.- RUBR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MTRO. LUCIO HERNANDEZ HERNANDEZ, </w:t>
      </w:r>
      <w:r>
        <w:rPr>
          <w:rFonts w:cs="Tahoma" w:ascii="Tahoma" w:hAnsi="Tahoma"/>
          <w:color w:val="000000"/>
          <w:sz w:val="20"/>
          <w:szCs w:val="20"/>
        </w:rPr>
        <w:t xml:space="preserve">PRESIDENTE MUNICIPAL.- Rúbrica.- </w:t>
      </w:r>
      <w:r>
        <w:rPr>
          <w:rFonts w:cs="Tahoma" w:ascii="Tahoma" w:hAnsi="Tahoma"/>
          <w:b/>
          <w:color w:val="000000"/>
          <w:sz w:val="20"/>
          <w:szCs w:val="20"/>
        </w:rPr>
        <w:t xml:space="preserve">C. JOSE TRINIDAD FLORES HERNANDEZ, </w:t>
      </w:r>
      <w:r>
        <w:rPr>
          <w:rFonts w:cs="Tahoma" w:ascii="Tahoma" w:hAnsi="Tahoma"/>
          <w:color w:val="000000"/>
          <w:sz w:val="20"/>
          <w:szCs w:val="20"/>
        </w:rPr>
        <w:t xml:space="preserve">SECRETARIO MUNICIPAL.- Rúbrica.- </w:t>
      </w:r>
      <w:r>
        <w:rPr>
          <w:rFonts w:cs="Tahoma" w:ascii="Tahoma" w:hAnsi="Tahoma"/>
          <w:b/>
          <w:color w:val="000000"/>
          <w:sz w:val="20"/>
          <w:szCs w:val="20"/>
        </w:rPr>
        <w:t xml:space="preserve">C. SILVIA SARAOS GÓMEZ, </w:t>
      </w:r>
      <w:r>
        <w:rPr>
          <w:rFonts w:cs="Tahoma" w:ascii="Tahoma" w:hAnsi="Tahoma"/>
          <w:color w:val="000000"/>
          <w:sz w:val="20"/>
          <w:szCs w:val="20"/>
        </w:rPr>
        <w:t xml:space="preserve">SINDICO MUNICIPAL.- Rúbrica.- </w:t>
      </w:r>
      <w:r>
        <w:rPr>
          <w:rFonts w:cs="Tahoma" w:ascii="Tahoma" w:hAnsi="Tahoma"/>
          <w:b/>
          <w:color w:val="000000"/>
          <w:sz w:val="20"/>
          <w:szCs w:val="20"/>
        </w:rPr>
        <w:t xml:space="preserve">C. VÍCTOR ÁLVAREZ DE LA CRUZ, </w:t>
      </w:r>
      <w:r>
        <w:rPr>
          <w:rFonts w:cs="Tahoma" w:ascii="Tahoma" w:hAnsi="Tahoma"/>
          <w:color w:val="000000"/>
          <w:sz w:val="20"/>
          <w:szCs w:val="20"/>
        </w:rPr>
        <w:t xml:space="preserve">PRIMER REGIDOR PROPIETARIO.- Rúbrica.- </w:t>
      </w:r>
      <w:r>
        <w:rPr>
          <w:rFonts w:cs="Tahoma" w:ascii="Tahoma" w:hAnsi="Tahoma"/>
          <w:b/>
          <w:color w:val="000000"/>
          <w:sz w:val="20"/>
          <w:szCs w:val="20"/>
        </w:rPr>
        <w:t>C. VERÓNICA CRUZ HERNÁ</w:t>
      </w:r>
      <w:r>
        <w:rPr>
          <w:rFonts w:cs="Tahoma" w:ascii="Tahoma" w:hAnsi="Tahoma"/>
          <w:color w:val="000000"/>
          <w:sz w:val="20"/>
          <w:szCs w:val="20"/>
        </w:rPr>
        <w:t xml:space="preserve">NDEZ, SEGUNDO REGIDOR PROPIETARIO.- Rúbrica.- </w:t>
      </w:r>
      <w:r>
        <w:rPr>
          <w:rFonts w:cs="Tahoma" w:ascii="Tahoma" w:hAnsi="Tahoma"/>
          <w:b/>
          <w:color w:val="000000"/>
          <w:sz w:val="20"/>
          <w:szCs w:val="20"/>
        </w:rPr>
        <w:t xml:space="preserve">C. DANIEL VELASCO VILLARREAL, </w:t>
      </w:r>
      <w:r>
        <w:rPr>
          <w:rFonts w:cs="Tahoma" w:ascii="Tahoma" w:hAnsi="Tahoma"/>
          <w:color w:val="000000"/>
          <w:sz w:val="20"/>
          <w:szCs w:val="20"/>
        </w:rPr>
        <w:t xml:space="preserve">TERCER REGIDOR PROPIETARIO.- Rúbrica.- </w:t>
      </w:r>
      <w:r>
        <w:rPr>
          <w:rFonts w:cs="Tahoma" w:ascii="Tahoma" w:hAnsi="Tahoma"/>
          <w:b/>
          <w:color w:val="000000"/>
          <w:sz w:val="20"/>
          <w:szCs w:val="20"/>
        </w:rPr>
        <w:t xml:space="preserve">C. ELENA JUÁREZ CASTELLANOS, </w:t>
      </w:r>
      <w:r>
        <w:rPr>
          <w:rFonts w:cs="Tahoma" w:ascii="Tahoma" w:hAnsi="Tahoma"/>
          <w:color w:val="000000"/>
          <w:sz w:val="20"/>
          <w:szCs w:val="20"/>
        </w:rPr>
        <w:t xml:space="preserve">CUARTO REGIDOR PROPIETARIO.- Rúbrica.- </w:t>
      </w:r>
      <w:r>
        <w:rPr>
          <w:rFonts w:cs="Tahoma" w:ascii="Tahoma" w:hAnsi="Tahoma"/>
          <w:b/>
          <w:color w:val="000000"/>
          <w:sz w:val="20"/>
          <w:szCs w:val="20"/>
        </w:rPr>
        <w:t xml:space="preserve">C. JOSÉ ISAURO MADRID HERNÁNDEZ.- </w:t>
      </w:r>
      <w:r>
        <w:rPr>
          <w:rFonts w:cs="Tahoma" w:ascii="Tahoma" w:hAnsi="Tahoma"/>
          <w:color w:val="000000"/>
          <w:sz w:val="20"/>
          <w:szCs w:val="20"/>
        </w:rPr>
        <w:t xml:space="preserve">QUINTO REGIDOR PROPIETARIO.- Rúbrica.- </w:t>
      </w:r>
      <w:r>
        <w:rPr>
          <w:rFonts w:cs="Tahoma" w:ascii="Tahoma" w:hAnsi="Tahoma"/>
          <w:b/>
          <w:color w:val="000000"/>
          <w:sz w:val="20"/>
          <w:szCs w:val="20"/>
        </w:rPr>
        <w:t xml:space="preserve">C. JESÚS CRUZ HERNÁNDEZ, </w:t>
      </w:r>
      <w:r>
        <w:rPr>
          <w:rFonts w:cs="Tahoma" w:ascii="Tahoma" w:hAnsi="Tahoma"/>
          <w:color w:val="000000"/>
          <w:sz w:val="20"/>
          <w:szCs w:val="20"/>
        </w:rPr>
        <w:t xml:space="preserve">SEXTO REGIDOR PROPIETARIO.- Rúbrica.- </w:t>
      </w:r>
      <w:r>
        <w:rPr>
          <w:rFonts w:cs="Tahoma" w:ascii="Tahoma" w:hAnsi="Tahoma"/>
          <w:b/>
          <w:color w:val="000000"/>
          <w:sz w:val="20"/>
          <w:szCs w:val="20"/>
        </w:rPr>
        <w:t xml:space="preserve">C. MARÍA ELENA ESPINOZA CARBAJAL, </w:t>
      </w:r>
      <w:r>
        <w:rPr>
          <w:rFonts w:cs="Tahoma" w:ascii="Tahoma" w:hAnsi="Tahoma"/>
          <w:color w:val="000000"/>
          <w:sz w:val="20"/>
          <w:szCs w:val="20"/>
        </w:rPr>
        <w:t xml:space="preserve">REGIDOR DE REPRESENTACION PROPORCIONAL PRD.- </w:t>
      </w:r>
      <w:r>
        <w:rPr>
          <w:rFonts w:cs="Tahoma" w:ascii="Tahoma" w:hAnsi="Tahoma"/>
          <w:b/>
          <w:color w:val="000000"/>
          <w:sz w:val="20"/>
          <w:szCs w:val="20"/>
        </w:rPr>
        <w:t xml:space="preserve">C. OSMAR WILLIAM VELASCO GARCÍA, </w:t>
      </w:r>
      <w:r>
        <w:rPr>
          <w:rFonts w:cs="Tahoma" w:ascii="Tahoma" w:hAnsi="Tahoma"/>
          <w:color w:val="000000"/>
          <w:sz w:val="20"/>
          <w:szCs w:val="20"/>
        </w:rPr>
        <w:t xml:space="preserve">REGIDOR DE REPRESENTACION PROPORCIONAL PVEM.- </w:t>
      </w:r>
      <w:r>
        <w:rPr>
          <w:rFonts w:cs="Tahoma" w:ascii="Tahoma" w:hAnsi="Tahoma"/>
          <w:b/>
          <w:color w:val="000000"/>
          <w:sz w:val="20"/>
          <w:szCs w:val="20"/>
        </w:rPr>
        <w:t xml:space="preserve">C. MARGARITA DE LA CRUZ CRUZ, </w:t>
      </w:r>
      <w:r>
        <w:rPr>
          <w:rFonts w:cs="Tahoma" w:ascii="Tahoma" w:hAnsi="Tahoma"/>
          <w:color w:val="000000"/>
          <w:sz w:val="20"/>
          <w:szCs w:val="20"/>
        </w:rPr>
        <w:t xml:space="preserve">REGIDOR DE REPRESENTACION PROPORCIONAL PVEM.- </w:t>
      </w:r>
      <w:r>
        <w:rPr>
          <w:rFonts w:cs="Tahoma" w:ascii="Tahoma" w:hAnsi="Tahoma"/>
          <w:b/>
          <w:color w:val="000000"/>
          <w:sz w:val="20"/>
          <w:szCs w:val="20"/>
        </w:rPr>
        <w:t xml:space="preserve">C. ELVA CALVO HERNÁNDEZ, </w:t>
      </w:r>
      <w:r>
        <w:rPr>
          <w:rFonts w:cs="Tahoma" w:ascii="Tahoma" w:hAnsi="Tahoma"/>
          <w:color w:val="000000"/>
          <w:sz w:val="20"/>
          <w:szCs w:val="20"/>
        </w:rPr>
        <w:t>REGIDOR DE REPRESENTACION PROPORCIONAL PVEM.-</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360"/>
      </w:pPr>
      <w:rPr/>
    </w:lvl>
  </w:abstractNum>
  <w:abstractNum w:abstractNumId="3">
    <w:lvl w:ilvl="0">
      <w:start w:val="1"/>
      <w:numFmt w:val="upperRoman"/>
      <w:lvlText w:val="%1."/>
      <w:lvlJc w:val="left"/>
      <w:pPr>
        <w:tabs>
          <w:tab w:val="num" w:pos="0"/>
        </w:tabs>
        <w:ind w:left="1429" w:hanging="360"/>
      </w:pPr>
      <w:rPr/>
    </w:lvl>
  </w:abstractNum>
  <w:abstractNum w:abstractNumId="4">
    <w:lvl w:ilvl="0">
      <w:start w:val="1"/>
      <w:numFmt w:val="upperRoman"/>
      <w:lvlText w:val="%1."/>
      <w:lvlJc w:val="left"/>
      <w:pPr>
        <w:tabs>
          <w:tab w:val="num" w:pos="0"/>
        </w:tabs>
        <w:ind w:left="1429" w:hanging="360"/>
      </w:pPr>
      <w:rPr/>
    </w:lvl>
  </w:abstractNum>
  <w:abstractNum w:abstractNumId="5">
    <w:lvl w:ilvl="0">
      <w:start w:val="1"/>
      <w:numFmt w:val="upperRoman"/>
      <w:lvlText w:val="%1."/>
      <w:lvlJc w:val="left"/>
      <w:pPr>
        <w:tabs>
          <w:tab w:val="num" w:pos="0"/>
        </w:tabs>
        <w:ind w:left="1429" w:hanging="360"/>
      </w:pPr>
      <w:rPr/>
    </w:lvl>
  </w:abstractNum>
  <w:abstractNum w:abstractNumId="6">
    <w:lvl w:ilvl="0">
      <w:start w:val="1"/>
      <w:numFmt w:val="upperRoman"/>
      <w:lvlText w:val="%1."/>
      <w:lvlJc w:val="left"/>
      <w:pPr>
        <w:tabs>
          <w:tab w:val="num" w:pos="0"/>
        </w:tabs>
        <w:ind w:left="1429" w:hanging="360"/>
      </w:pPr>
      <w:rPr/>
    </w:lvl>
  </w:abstractNum>
  <w:abstractNum w:abstractNumId="7">
    <w:lvl w:ilvl="0">
      <w:start w:val="1"/>
      <w:numFmt w:val="upperRoman"/>
      <w:lvlText w:val="%1."/>
      <w:lvlJc w:val="left"/>
      <w:pPr>
        <w:tabs>
          <w:tab w:val="num" w:pos="0"/>
        </w:tabs>
        <w:ind w:left="1429" w:hanging="360"/>
      </w:pPr>
      <w:rPr/>
    </w:lvl>
  </w:abstractNum>
  <w:abstractNum w:abstractNumId="8">
    <w:lvl w:ilvl="0">
      <w:start w:val="1"/>
      <w:numFmt w:val="upperRoman"/>
      <w:lvlText w:val="%1."/>
      <w:lvlJc w:val="left"/>
      <w:pPr>
        <w:tabs>
          <w:tab w:val="num" w:pos="0"/>
        </w:tabs>
        <w:ind w:left="774" w:hanging="360"/>
      </w:pPr>
      <w:rPr/>
    </w:lvl>
  </w:abstractNum>
  <w:abstractNum w:abstractNumId="9">
    <w:lvl w:ilvl="0">
      <w:start w:val="1"/>
      <w:numFmt w:val="upperRoman"/>
      <w:lvlText w:val="%1."/>
      <w:lvlJc w:val="left"/>
      <w:pPr>
        <w:tabs>
          <w:tab w:val="num" w:pos="0"/>
        </w:tabs>
        <w:ind w:left="1429" w:hanging="360"/>
      </w:pPr>
      <w:rPr/>
    </w:lvl>
  </w:abstractNum>
  <w:abstractNum w:abstractNumId="10">
    <w:lvl w:ilvl="0">
      <w:start w:val="1"/>
      <w:numFmt w:val="upperRoman"/>
      <w:lvlText w:val="%1."/>
      <w:lvlJc w:val="left"/>
      <w:pPr>
        <w:tabs>
          <w:tab w:val="num" w:pos="0"/>
        </w:tabs>
        <w:ind w:left="1429" w:hanging="36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1429" w:hanging="360"/>
      </w:pPr>
      <w:rPr/>
    </w:lvl>
  </w:abstractNum>
  <w:abstractNum w:abstractNumId="13">
    <w:lvl w:ilvl="0">
      <w:start w:val="1"/>
      <w:numFmt w:val="upperRoman"/>
      <w:lvlText w:val="%1."/>
      <w:lvlJc w:val="left"/>
      <w:pPr>
        <w:tabs>
          <w:tab w:val="num" w:pos="0"/>
        </w:tabs>
        <w:ind w:left="1429" w:hanging="360"/>
      </w:pPr>
      <w:rPr/>
    </w:lvl>
  </w:abstractNum>
  <w:abstractNum w:abstractNumId="14">
    <w:lvl w:ilvl="0">
      <w:start w:val="1"/>
      <w:numFmt w:val="upperRoman"/>
      <w:lvlText w:val="%1."/>
      <w:lvlJc w:val="left"/>
      <w:pPr>
        <w:tabs>
          <w:tab w:val="num" w:pos="0"/>
        </w:tabs>
        <w:ind w:left="1429" w:hanging="360"/>
      </w:pPr>
      <w:rPr/>
    </w:lvl>
  </w:abstractNum>
  <w:abstractNum w:abstractNumId="15">
    <w:lvl w:ilvl="0">
      <w:start w:val="1"/>
      <w:numFmt w:val="upperRoman"/>
      <w:lvlText w:val="%1."/>
      <w:lvlJc w:val="left"/>
      <w:pPr>
        <w:tabs>
          <w:tab w:val="num" w:pos="0"/>
        </w:tabs>
        <w:ind w:left="1429" w:hanging="360"/>
      </w:pPr>
      <w:rPr/>
    </w:lvl>
  </w:abstractNum>
  <w:abstractNum w:abstractNumId="16">
    <w:lvl w:ilvl="0">
      <w:start w:val="1"/>
      <w:numFmt w:val="upperRoman"/>
      <w:lvlText w:val="%1."/>
      <w:lvlJc w:val="left"/>
      <w:pPr>
        <w:tabs>
          <w:tab w:val="num" w:pos="0"/>
        </w:tabs>
        <w:ind w:left="1429" w:hanging="360"/>
      </w:pPr>
      <w:rPr/>
    </w:lvl>
  </w:abstractNum>
  <w:abstractNum w:abstractNumId="17">
    <w:lvl w:ilvl="0">
      <w:start w:val="1"/>
      <w:numFmt w:val="upperRoman"/>
      <w:lvlText w:val="%1."/>
      <w:lvlJc w:val="left"/>
      <w:pPr>
        <w:tabs>
          <w:tab w:val="num" w:pos="0"/>
        </w:tabs>
        <w:ind w:left="1429" w:hanging="360"/>
      </w:pPr>
      <w:rPr/>
    </w:lvl>
  </w:abstractNum>
  <w:abstractNum w:abstractNumId="18">
    <w:lvl w:ilvl="0">
      <w:start w:val="1"/>
      <w:numFmt w:val="upperRoman"/>
      <w:lvlText w:val="%1."/>
      <w:lvlJc w:val="left"/>
      <w:pPr>
        <w:tabs>
          <w:tab w:val="num" w:pos="0"/>
        </w:tabs>
        <w:ind w:left="1429" w:hanging="360"/>
      </w:pPr>
      <w:rPr/>
    </w:lvl>
  </w:abstractNum>
  <w:abstractNum w:abstractNumId="19">
    <w:lvl w:ilvl="0">
      <w:start w:val="1"/>
      <w:numFmt w:val="upperRoman"/>
      <w:lvlText w:val="%1."/>
      <w:lvlJc w:val="left"/>
      <w:pPr>
        <w:tabs>
          <w:tab w:val="num" w:pos="0"/>
        </w:tabs>
        <w:ind w:left="1429" w:hanging="360"/>
      </w:pPr>
      <w:rPr/>
    </w:lvl>
  </w:abstractNum>
  <w:abstractNum w:abstractNumId="20">
    <w:lvl w:ilvl="0">
      <w:start w:val="1"/>
      <w:numFmt w:val="upperRoman"/>
      <w:lvlText w:val="%1."/>
      <w:lvlJc w:val="left"/>
      <w:pPr>
        <w:tabs>
          <w:tab w:val="num" w:pos="0"/>
        </w:tabs>
        <w:ind w:left="1429" w:hanging="360"/>
      </w:pPr>
      <w:rPr/>
    </w:lvl>
  </w:abstractNum>
  <w:abstractNum w:abstractNumId="21">
    <w:lvl w:ilvl="0">
      <w:start w:val="1"/>
      <w:numFmt w:val="upperRoman"/>
      <w:lvlText w:val="%1."/>
      <w:lvlJc w:val="left"/>
      <w:pPr>
        <w:tabs>
          <w:tab w:val="num" w:pos="0"/>
        </w:tabs>
        <w:ind w:left="1429" w:hanging="360"/>
      </w:pPr>
      <w:rPr/>
    </w:lvl>
  </w:abstractNum>
  <w:abstractNum w:abstractNumId="22">
    <w:lvl w:ilvl="0">
      <w:start w:val="1"/>
      <w:numFmt w:val="upperRoman"/>
      <w:lvlText w:val="%1."/>
      <w:lvlJc w:val="left"/>
      <w:pPr>
        <w:tabs>
          <w:tab w:val="num" w:pos="0"/>
        </w:tabs>
        <w:ind w:left="1429" w:hanging="360"/>
      </w:pPr>
      <w:rPr/>
    </w:lvl>
  </w:abstractNum>
  <w:abstractNum w:abstractNumId="23">
    <w:lvl w:ilvl="0">
      <w:start w:val="1"/>
      <w:numFmt w:val="upperRoman"/>
      <w:lvlText w:val="%1."/>
      <w:lvlJc w:val="left"/>
      <w:pPr>
        <w:tabs>
          <w:tab w:val="num" w:pos="0"/>
        </w:tabs>
        <w:ind w:left="1429" w:hanging="360"/>
      </w:pPr>
      <w:rPr/>
    </w:lvl>
  </w:abstractNum>
  <w:abstractNum w:abstractNumId="24">
    <w:lvl w:ilvl="0">
      <w:start w:val="1"/>
      <w:numFmt w:val="upperRoman"/>
      <w:lvlText w:val="%1."/>
      <w:lvlJc w:val="left"/>
      <w:pPr>
        <w:tabs>
          <w:tab w:val="num" w:pos="0"/>
        </w:tabs>
        <w:ind w:left="1429" w:hanging="360"/>
      </w:pPr>
      <w:rPr/>
    </w:lvl>
  </w:abstractNum>
  <w:abstractNum w:abstractNumId="25">
    <w:lvl w:ilvl="0">
      <w:start w:val="1"/>
      <w:numFmt w:val="upperRoman"/>
      <w:lvlText w:val="%1."/>
      <w:lvlJc w:val="left"/>
      <w:pPr>
        <w:tabs>
          <w:tab w:val="num" w:pos="0"/>
        </w:tabs>
        <w:ind w:left="1429" w:hanging="360"/>
      </w:pPr>
      <w:rPr/>
    </w:lvl>
  </w:abstractNum>
  <w:abstractNum w:abstractNumId="26">
    <w:lvl w:ilvl="0">
      <w:start w:val="1"/>
      <w:numFmt w:val="upperRoman"/>
      <w:lvlText w:val="%1."/>
      <w:lvlJc w:val="left"/>
      <w:pPr>
        <w:tabs>
          <w:tab w:val="num" w:pos="0"/>
        </w:tabs>
        <w:ind w:left="1429" w:hanging="360"/>
      </w:pPr>
      <w:rPr/>
    </w:lvl>
  </w:abstractNum>
  <w:abstractNum w:abstractNumId="27">
    <w:lvl w:ilvl="0">
      <w:start w:val="1"/>
      <w:numFmt w:val="upperRoman"/>
      <w:lvlText w:val="%1."/>
      <w:lvlJc w:val="left"/>
      <w:pPr>
        <w:tabs>
          <w:tab w:val="num" w:pos="0"/>
        </w:tabs>
        <w:ind w:left="1429" w:hanging="360"/>
      </w:pPr>
      <w:rPr/>
    </w:lvl>
  </w:abstractNum>
  <w:abstractNum w:abstractNumId="28">
    <w:lvl w:ilvl="0">
      <w:start w:val="1"/>
      <w:numFmt w:val="upperRoman"/>
      <w:lvlText w:val="%1."/>
      <w:lvlJc w:val="left"/>
      <w:pPr>
        <w:tabs>
          <w:tab w:val="num" w:pos="0"/>
        </w:tabs>
        <w:ind w:left="1429" w:hanging="360"/>
      </w:pPr>
      <w:rPr/>
    </w:lvl>
  </w:abstractNum>
  <w:abstractNum w:abstractNumId="29">
    <w:lvl w:ilvl="0">
      <w:start w:val="1"/>
      <w:numFmt w:val="upperRoman"/>
      <w:lvlText w:val="%1."/>
      <w:lvlJc w:val="left"/>
      <w:pPr>
        <w:tabs>
          <w:tab w:val="num" w:pos="708"/>
        </w:tabs>
        <w:ind w:left="1429" w:hanging="360"/>
      </w:pPr>
      <w:rPr/>
    </w:lvl>
  </w:abstractNum>
  <w:abstractNum w:abstractNumId="30">
    <w:lvl w:ilvl="0">
      <w:start w:val="1"/>
      <w:numFmt w:val="upperRoman"/>
      <w:lvlText w:val="%1."/>
      <w:lvlJc w:val="left"/>
      <w:pPr>
        <w:tabs>
          <w:tab w:val="num" w:pos="0"/>
        </w:tabs>
        <w:ind w:left="1429" w:hanging="360"/>
      </w:pPr>
      <w:rPr/>
    </w:lvl>
  </w:abstractNum>
  <w:abstractNum w:abstractNumId="31">
    <w:lvl w:ilvl="0">
      <w:start w:val="1"/>
      <w:numFmt w:val="upperRoman"/>
      <w:lvlText w:val="%1."/>
      <w:lvlJc w:val="left"/>
      <w:pPr>
        <w:tabs>
          <w:tab w:val="num" w:pos="0"/>
        </w:tabs>
        <w:ind w:left="1429" w:hanging="360"/>
      </w:pPr>
      <w:rPr/>
    </w:lvl>
  </w:abstractNum>
  <w:abstractNum w:abstractNumId="32">
    <w:lvl w:ilvl="0">
      <w:start w:val="1"/>
      <w:numFmt w:val="upperRoman"/>
      <w:lvlText w:val="%1."/>
      <w:lvlJc w:val="left"/>
      <w:pPr>
        <w:tabs>
          <w:tab w:val="num" w:pos="0"/>
        </w:tabs>
        <w:ind w:left="1429" w:hanging="360"/>
      </w:pPr>
      <w:rPr/>
    </w:lvl>
  </w:abstractNum>
  <w:abstractNum w:abstractNumId="33">
    <w:lvl w:ilvl="0">
      <w:start w:val="1"/>
      <w:numFmt w:val="upperRoman"/>
      <w:lvlText w:val="%1."/>
      <w:lvlJc w:val="left"/>
      <w:pPr>
        <w:tabs>
          <w:tab w:val="num" w:pos="0"/>
        </w:tabs>
        <w:ind w:left="1429" w:hanging="360"/>
      </w:pPr>
      <w:rPr/>
    </w:lvl>
  </w:abstractNum>
  <w:abstractNum w:abstractNumId="34">
    <w:lvl w:ilvl="0">
      <w:start w:val="1"/>
      <w:numFmt w:val="upperRoman"/>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Calibri" w:hAnsi="Calibri Light;Calibri" w:cs="Calibri Light;Calibri"/>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s-ES"/>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Calibri" w:hAnsi="Calibri Light;Calibri" w:cs="Calibri Light;Calibri"/>
      <w:i/>
      <w:iCs/>
      <w:color w:val="404040"/>
      <w:lang w:val="en-US"/>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Calibri" w:hAnsi="Calibri Light;Calibri" w:cs="Calibri Light;Calibri"/>
      <w:color w:val="404040"/>
      <w:sz w:val="20"/>
      <w:szCs w:val="20"/>
      <w:lang w:val="en-US"/>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Calibri" w:hAnsi="Calibri Light;Calibri" w:cs="Calibri Light;Calibri"/>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libri Light;Calibri" w:hAnsi="Calibri Light;Calibri" w:eastAsia="Times New Roman" w:cs="Times New Roman"/>
      <w:b/>
      <w:bCs/>
      <w:color w:val="5B9BD5"/>
      <w:sz w:val="26"/>
      <w:szCs w:val="26"/>
      <w:lang w:val="en-US"/>
    </w:rPr>
  </w:style>
  <w:style w:type="character" w:styleId="Ttulo3Car">
    <w:name w:val="Título 3 Car"/>
    <w:basedOn w:val="Fuentedeprrafopredeter"/>
    <w:qFormat/>
    <w:rPr>
      <w:rFonts w:ascii="Arial" w:hAnsi="Arial" w:eastAsia="Times New Roman" w:cs="Times New Roman"/>
      <w:b/>
      <w:sz w:val="24"/>
      <w:szCs w:val="20"/>
      <w:lang w:val="en-US"/>
    </w:rPr>
  </w:style>
  <w:style w:type="character" w:styleId="Ttulo4Car">
    <w:name w:val="Título 4 Car"/>
    <w:basedOn w:val="Fuentedeprrafopredeter"/>
    <w:qFormat/>
    <w:rPr>
      <w:rFonts w:ascii="Times New Roman" w:hAnsi="Times New Roman" w:eastAsia="Times New Roman" w:cs="Times New Roman"/>
      <w:b/>
      <w:bCs/>
      <w:sz w:val="28"/>
      <w:szCs w:val="28"/>
      <w:lang w:val="es-ES"/>
    </w:rPr>
  </w:style>
  <w:style w:type="character" w:styleId="Ttulo5Car">
    <w:name w:val="Título 5 Car"/>
    <w:basedOn w:val="Fuentedeprrafopredeter"/>
    <w:qFormat/>
    <w:rPr>
      <w:rFonts w:ascii="Times New Roman" w:hAnsi="Times New Roman" w:eastAsia="Times New Roman" w:cs="Times New Roman"/>
      <w:b/>
      <w:bCs/>
      <w:i/>
      <w:iCs/>
      <w:sz w:val="26"/>
      <w:szCs w:val="26"/>
      <w:lang w:val="es-ES"/>
    </w:rPr>
  </w:style>
  <w:style w:type="character" w:styleId="Ttulo6Car">
    <w:name w:val="Título 6 Car"/>
    <w:basedOn w:val="Fuentedeprrafopredeter"/>
    <w:qFormat/>
    <w:rPr>
      <w:rFonts w:ascii="Times New Roman" w:hAnsi="Times New Roman" w:eastAsia="Times New Roman" w:cs="Times New Roman"/>
      <w:b/>
      <w:bCs/>
      <w:lang w:val="es-ES"/>
    </w:rPr>
  </w:style>
  <w:style w:type="character" w:styleId="Ttulo7Car">
    <w:name w:val="Título 7 Car"/>
    <w:basedOn w:val="Fuentedeprrafopredeter"/>
    <w:qFormat/>
    <w:rPr>
      <w:rFonts w:ascii="Calibri Light;Calibri" w:hAnsi="Calibri Light;Calibri" w:eastAsia="Times New Roman" w:cs="Times New Roman"/>
      <w:i/>
      <w:iCs/>
      <w:color w:val="404040"/>
      <w:lang w:val="en-US"/>
    </w:rPr>
  </w:style>
  <w:style w:type="character" w:styleId="Ttulo8Car">
    <w:name w:val="Título 8 Car"/>
    <w:basedOn w:val="Fuentedeprrafopredeter"/>
    <w:qFormat/>
    <w:rPr>
      <w:rFonts w:ascii="Calibri Light;Calibri" w:hAnsi="Calibri Light;Calibri" w:eastAsia="Times New Roman" w:cs="Times New Roman"/>
      <w:color w:val="404040"/>
      <w:sz w:val="20"/>
      <w:szCs w:val="20"/>
      <w:lang w:val="en-US"/>
    </w:rPr>
  </w:style>
  <w:style w:type="character" w:styleId="Ttulo9Car">
    <w:name w:val="Título 9 Car"/>
    <w:basedOn w:val="Fuentedeprrafopredeter"/>
    <w:qFormat/>
    <w:rPr>
      <w:rFonts w:ascii="Calibri Light;Calibri" w:hAnsi="Calibri Light;Calibri" w:eastAsia="Times New Roman" w:cs="Times New Roman"/>
      <w:i/>
      <w:iCs/>
      <w:color w:val="404040"/>
      <w:sz w:val="20"/>
      <w:szCs w:val="20"/>
      <w:lang w:val="en-US"/>
    </w:rPr>
  </w:style>
  <w:style w:type="character" w:styleId="EncabezadoCar">
    <w:name w:val="Encabezado Car"/>
    <w:basedOn w:val="Fuentedeprrafopredeter"/>
    <w:qFormat/>
    <w:rPr>
      <w:rFonts w:ascii="Calibri" w:hAnsi="Calibri" w:eastAsia="Times New Roman" w:cs="Times New Roman"/>
      <w:lang w:val="en-US"/>
    </w:rPr>
  </w:style>
  <w:style w:type="character" w:styleId="PiedepginaCar">
    <w:name w:val="Pie de página Car"/>
    <w:basedOn w:val="Fuentedeprrafopredeter"/>
    <w:qFormat/>
    <w:rPr>
      <w:rFonts w:ascii="Calibri" w:hAnsi="Calibri" w:eastAsia="Times New Roman" w:cs="Times New Roman"/>
      <w:lang w:val="en-US"/>
    </w:rPr>
  </w:style>
  <w:style w:type="character" w:styleId="TtuloCar">
    <w:name w:val="Título Car"/>
    <w:basedOn w:val="Fuentedeprrafopredeter"/>
    <w:qFormat/>
    <w:rPr>
      <w:rFonts w:ascii="Cambria" w:hAnsi="Cambria" w:eastAsia="Times New Roman" w:cs="Times New Roman"/>
      <w:b/>
      <w:bCs/>
      <w:kern w:val="2"/>
      <w:sz w:val="32"/>
      <w:szCs w:val="32"/>
      <w:lang w:val="en-US"/>
    </w:rPr>
  </w:style>
  <w:style w:type="character" w:styleId="SubttuloCar">
    <w:name w:val="Subtítulo Car"/>
    <w:basedOn w:val="Fuentedeprrafopredeter"/>
    <w:qFormat/>
    <w:rPr>
      <w:rFonts w:ascii="Cambria" w:hAnsi="Cambria" w:eastAsia="Calibri" w:cs="Times New Roman"/>
      <w:b/>
      <w:caps/>
      <w:color w:val="C0504D"/>
      <w:spacing w:val="50"/>
      <w:kern w:val="2"/>
      <w:sz w:val="24"/>
      <w:szCs w:val="24"/>
      <w:lang w:val="en-US"/>
    </w:rPr>
  </w:style>
  <w:style w:type="character" w:styleId="TextodegloboCar">
    <w:name w:val="Texto de globo Car"/>
    <w:basedOn w:val="Fuentedeprrafopredeter"/>
    <w:qFormat/>
    <w:rPr>
      <w:rFonts w:ascii="Tahoma" w:hAnsi="Tahoma" w:eastAsia="Times New Roman" w:cs="Times New Roman"/>
      <w:sz w:val="16"/>
      <w:szCs w:val="16"/>
      <w:lang w:val="en-US"/>
    </w:rPr>
  </w:style>
  <w:style w:type="character" w:styleId="Textodemarcadordeposicin">
    <w:name w:val="Texto de marcador de posición"/>
    <w:qFormat/>
    <w:rPr>
      <w:color w:val="808080"/>
    </w:rPr>
  </w:style>
  <w:style w:type="character" w:styleId="SangradetextonormalCar">
    <w:name w:val="Sangría de texto normal Car"/>
    <w:basedOn w:val="Fuentedeprrafopredeter"/>
    <w:qFormat/>
    <w:rPr>
      <w:rFonts w:ascii="Arial" w:hAnsi="Arial" w:eastAsia="Times New Roman" w:cs="Times New Roman"/>
      <w:sz w:val="20"/>
      <w:szCs w:val="20"/>
      <w:lang w:val="en-US"/>
    </w:rPr>
  </w:style>
  <w:style w:type="character" w:styleId="TextoindependienteCar">
    <w:name w:val="Texto independiente Car"/>
    <w:basedOn w:val="Fuentedeprrafopredeter"/>
    <w:qFormat/>
    <w:rPr>
      <w:rFonts w:ascii="Arial" w:hAnsi="Arial" w:eastAsia="Times New Roman" w:cs="Times New Roman"/>
      <w:sz w:val="20"/>
      <w:szCs w:val="20"/>
      <w:lang w:val="en-US"/>
    </w:rPr>
  </w:style>
  <w:style w:type="character" w:styleId="PageNumber">
    <w:name w:val="Page Number"/>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lang w:val="es-ES"/>
    </w:rPr>
  </w:style>
  <w:style w:type="character" w:styleId="PuestoCar">
    <w:name w:val="Puesto Car"/>
    <w:qFormat/>
    <w:rPr>
      <w:rFonts w:ascii="Arial" w:hAnsi="Arial" w:eastAsia="Times New Roman" w:cs="Times New Roman"/>
      <w:b/>
      <w:spacing w:val="-3"/>
      <w:sz w:val="24"/>
      <w:szCs w:val="20"/>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Arial" w:hAnsi="Arial" w:eastAsia="Times New Roman" w:cs="Times New Roman"/>
      <w:color w:val="000000"/>
      <w:sz w:val="18"/>
      <w:szCs w:val="20"/>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uadrculamedia2">
    <w:name w:val="Cuadrícula media 2"/>
    <w:qFormat/>
    <w:pPr>
      <w:widowControl/>
      <w:bidi w:val="0"/>
    </w:pPr>
    <w:rPr>
      <w:rFonts w:ascii="Calibri" w:hAnsi="Calibri" w:eastAsia="Times New Roman" w:cs="Times New Roman"/>
      <w:color w:val="auto"/>
      <w:sz w:val="22"/>
      <w:szCs w:val="22"/>
      <w:lang w:val="es-MX" w:bidi="ar-SA" w:eastAsia="zh-CN"/>
    </w:rPr>
  </w:style>
  <w:style w:type="paragraph" w:styleId="Subtitle">
    <w:name w:val="Subtitle"/>
    <w:basedOn w:val="Normal"/>
    <w:next w:val="TextBody"/>
    <w:qFormat/>
    <w:pPr>
      <w:spacing w:lineRule="auto" w:line="240" w:before="0" w:after="720"/>
    </w:pPr>
    <w:rPr>
      <w:rFonts w:ascii="Cambria" w:hAnsi="Cambria" w:eastAsia="Calibri" w:cs="Cambria"/>
      <w:b/>
      <w:caps/>
      <w:color w:val="C0504D"/>
      <w:spacing w:val="50"/>
      <w:kern w:val="2"/>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rFonts w:ascii="Arial" w:hAnsi="Arial" w:cs="Arial"/>
      <w:sz w:val="20"/>
      <w:szCs w:val="20"/>
      <w:lang w:val="en-US"/>
    </w:rPr>
  </w:style>
  <w:style w:type="paragraph" w:styleId="Textoindependiente21">
    <w:name w:val="Texto independiente 21"/>
    <w:basedOn w:val="Normal"/>
    <w:qFormat/>
    <w:pPr>
      <w:spacing w:lineRule="auto" w:line="240" w:before="0" w:after="0"/>
      <w:jc w:val="both"/>
    </w:pPr>
    <w:rPr>
      <w:rFonts w:ascii="Arial" w:hAnsi="Arial" w:cs="Arial"/>
      <w:b/>
      <w:sz w:val="24"/>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tulo6Arial">
    <w:name w:val="Título 6 + Arial"/>
    <w:basedOn w:val="Heading5"/>
    <w:qFormat/>
    <w:pPr>
      <w:numPr>
        <w:ilvl w:val="0"/>
        <w:numId w:val="0"/>
      </w:numPr>
      <w:tabs>
        <w:tab w:val="clear" w:pos="708"/>
        <w:tab w:val="center" w:pos="4986" w:leader="none"/>
      </w:tabs>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spacing w:lineRule="auto" w:line="240" w:before="0" w:after="0"/>
      <w:ind w:left="12" w:right="1" w:hanging="0"/>
      <w:jc w:val="both"/>
    </w:pPr>
    <w:rPr>
      <w:rFonts w:ascii="Arial" w:hAnsi="Arial" w:cs="Arial"/>
      <w:b/>
      <w:bCs/>
      <w:sz w:val="20"/>
      <w:szCs w:val="20"/>
      <w:lang w:val="es-E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Xl25">
    <w:name w:val="xl25"/>
    <w:basedOn w:val="Normal"/>
    <w:qFormat/>
    <w:pPr>
      <w:spacing w:lineRule="auto" w:line="240" w:before="280" w:after="280"/>
      <w:jc w:val="center"/>
    </w:pPr>
    <w:rPr>
      <w:rFonts w:ascii="Arial" w:hAnsi="Arial" w:eastAsia="Arial Unicode MS" w:cs="Arial"/>
      <w:sz w:val="24"/>
      <w:szCs w:val="24"/>
      <w:lang w:val="es-ES"/>
    </w:rPr>
  </w:style>
  <w:style w:type="paragraph" w:styleId="Textoindependiente3">
    <w:name w:val="Texto independiente 3"/>
    <w:basedOn w:val="Normal"/>
    <w:qFormat/>
    <w:pPr>
      <w:autoSpaceDE w:val="false"/>
      <w:spacing w:lineRule="auto" w:line="240" w:before="0" w:after="0"/>
      <w:jc w:val="both"/>
    </w:pPr>
    <w:rPr>
      <w:rFonts w:ascii="Arial" w:hAnsi="Arial" w:cs="Arial"/>
      <w:color w:val="000000"/>
      <w:sz w:val="18"/>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04:00Z</dcterms:created>
  <dc:creator>cgarciah</dc:creator>
  <dc:description/>
  <dc:language>en-US</dc:language>
  <cp:lastModifiedBy>cgarciah</cp:lastModifiedBy>
  <dcterms:modified xsi:type="dcterms:W3CDTF">2018-04-11T14:05:00Z</dcterms:modified>
  <cp:revision>1</cp:revision>
  <dc:subject/>
  <dc:title>CD 2017</dc:title>
</cp:coreProperties>
</file>