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284" w:leader="none"/>
        </w:tabs>
        <w:spacing w:lineRule="auto" w:line="240" w:before="0" w:after="0"/>
        <w:jc w:val="right"/>
        <w:rPr>
          <w:rFonts w:ascii="Arial" w:hAnsi="Arial" w:cs="Arial"/>
          <w:b/>
          <w:b/>
          <w:caps/>
          <w:sz w:val="22"/>
          <w:szCs w:val="22"/>
        </w:rPr>
      </w:pPr>
      <w:r>
        <w:rPr>
          <w:rFonts w:cs="Arial" w:ascii="Arial" w:hAnsi="Arial"/>
          <w:b/>
          <w:caps/>
          <w:sz w:val="22"/>
          <w:szCs w:val="22"/>
        </w:rPr>
      </w:r>
    </w:p>
    <w:p>
      <w:pPr>
        <w:pStyle w:val="Normal"/>
        <w:spacing w:lineRule="auto" w:line="240"/>
        <w:rPr>
          <w:rFonts w:ascii="Arial" w:hAnsi="Arial" w:cs="Arial"/>
          <w:b/>
          <w:b/>
          <w:caps/>
          <w:sz w:val="22"/>
          <w:szCs w:val="22"/>
          <w:lang w:val="en-US"/>
        </w:rPr>
      </w:pPr>
      <w:r>
        <w:rPr>
          <w:rFonts w:cs="Arial" w:ascii="Arial" w:hAnsi="Arial"/>
          <w:b/>
          <w:caps/>
          <w:sz w:val="22"/>
          <w:szCs w:val="22"/>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Normal"/>
        <w:spacing w:lineRule="auto" w:line="240"/>
        <w:rPr>
          <w:rFonts w:ascii="Tahoma" w:hAnsi="Tahoma" w:cs="Tahoma"/>
          <w:sz w:val="36"/>
          <w:szCs w:val="36"/>
          <w:lang w:val="en-US"/>
        </w:rPr>
      </w:pPr>
      <w:r>
        <w:rPr>
          <w:rFonts w:cs="Tahoma" w:ascii="Tahoma" w:hAnsi="Tahoma"/>
          <w:sz w:val="36"/>
          <w:szCs w:val="36"/>
          <w:lang w:val="en-US"/>
        </w:rPr>
      </w:r>
    </w:p>
    <w:p>
      <w:pPr>
        <w:pStyle w:val="Normal"/>
        <w:spacing w:lineRule="auto" w:line="240"/>
        <w:rPr>
          <w:rFonts w:ascii="Tahoma" w:hAnsi="Tahoma" w:cs="Tahoma"/>
          <w:sz w:val="36"/>
          <w:szCs w:val="36"/>
          <w:lang w:val="en-US"/>
        </w:rPr>
      </w:pPr>
      <w:r>
        <w:rPr>
          <w:rFonts w:cs="Tahoma" w:ascii="Tahoma" w:hAnsi="Tahoma"/>
          <w:sz w:val="36"/>
          <w:szCs w:val="36"/>
          <w:lang w:val="en-US"/>
        </w:rPr>
      </w:r>
    </w:p>
    <w:p>
      <w:pPr>
        <w:pStyle w:val="Normal"/>
        <w:keepNext w:val="true"/>
        <w:numPr>
          <w:ilvl w:val="0"/>
          <w:numId w:val="0"/>
        </w:numPr>
        <w:autoSpaceDE w:val="false"/>
        <w:spacing w:lineRule="auto" w:line="240" w:before="0" w:after="0"/>
        <w:jc w:val="center"/>
        <w:outlineLvl w:val="6"/>
        <w:rPr>
          <w:rFonts w:ascii="Tahoma" w:hAnsi="Tahoma" w:cs="Tahoma"/>
          <w:b/>
          <w:b/>
          <w:sz w:val="36"/>
          <w:szCs w:val="36"/>
          <w:lang w:eastAsia="es-ES"/>
        </w:rPr>
      </w:pPr>
      <w:r>
        <w:rPr>
          <w:rFonts w:cs="Tahoma" w:ascii="Tahoma" w:hAnsi="Tahoma"/>
          <w:b/>
          <w:sz w:val="36"/>
          <w:szCs w:val="36"/>
          <w:lang w:eastAsia="es-ES"/>
        </w:rPr>
        <w:t>REGLAMENTO DE SERVICIOS PUBLICOS DEL H. AYUNTAMIENTO MUNICIPAL DE PANTEPEC, CHIAPAS</w:t>
      </w:r>
    </w:p>
    <w:p>
      <w:pPr>
        <w:pStyle w:val="Normal"/>
        <w:spacing w:lineRule="auto" w:line="240"/>
        <w:rPr>
          <w:rFonts w:ascii="Tahoma" w:hAnsi="Tahoma" w:cs="Tahoma"/>
          <w:b/>
          <w:b/>
          <w:sz w:val="36"/>
          <w:szCs w:val="36"/>
          <w:lang w:eastAsia="es-ES"/>
        </w:rPr>
      </w:pPr>
      <w:r>
        <w:rPr>
          <w:rFonts w:cs="Tahoma" w:ascii="Tahoma" w:hAnsi="Tahoma"/>
          <w:b/>
          <w:sz w:val="36"/>
          <w:szCs w:val="36"/>
          <w:lang w:eastAsia="es-E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before="0" w:after="0"/>
        <w:jc w:val="both"/>
        <w:rPr>
          <w:rFonts w:ascii="Monotype Corsiva" w:hAnsi="Monotype Corsiva" w:cs="Tahoma"/>
          <w:b/>
          <w:b/>
          <w:sz w:val="20"/>
          <w:szCs w:val="20"/>
          <w:lang w:val="en-US"/>
        </w:rPr>
      </w:pPr>
      <w:r>
        <w:rPr>
          <w:rFonts w:cs="Tahoma" w:ascii="Monotype Corsiva" w:hAnsi="Monotype Corsiva"/>
          <w:b/>
          <w:sz w:val="20"/>
          <w:szCs w:val="20"/>
          <w:lang w:val="en-US"/>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69, 3ª. Sección, de fecha 30 de mayo de 2018.</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731-C-2018</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 Servicios Públicos del  H. Municipio de Pantepec,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cs="Tahoma"/>
          <w:b w:val="false"/>
          <w:b w:val="false"/>
          <w:sz w:val="20"/>
          <w:szCs w:val="20"/>
        </w:rPr>
      </w:pPr>
      <w:r>
        <w:rPr/>
      </w:r>
    </w:p>
    <w:p>
      <w:pPr>
        <w:pStyle w:val="Normal"/>
        <w:autoSpaceDE w:val="false"/>
        <w:spacing w:lineRule="auto" w:line="240" w:before="0" w:after="0"/>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N TERMINOS DE LOS ARTICULOS 115 FRACCION II DE LA CONSTITUCION POLITICA DE LOS ESTADOS UNIDOS MEXICANOS, 70 FRACCION I DE LA CONSTITUCION POLITICA DEL ESTADO LIBRE Y SOBERANO DE CHIAPAS Y 133 DE LA LEY ORGANICA MUNICIPAL DEL ESTADO DE CHIAPAS, LOS AYUNTAMIENTOS TENDRAN FACULTADES PARA APROBAR DE ACUERDO CON LAS LEYES EN MATERIA MUNICIPAL QUE DEBERAN EXPEDIR LAS LEGISLATURAS DE LOS ESTADOS, LOS BANDOS DE POLICIA Y GOBIERNO, LOS REGLAMENTOS, CIRCULARES Y DISPOSICIONES ADMINISTRATIVAS DE OBSERVANCIA GENERAL DENTRO DE SUS RESPECTIVAS JURISDICCIONES, QUE ORGANICEN LA ADMINISTRACION PUBLICA MUNICIPAL, REGULEN LAS MATERIAS, PROCEDIMIENTOS, FUNCIONES Y SERVICIOS PUBLICOS DE SU COMPETENCIA Y ASEGUREN LA PARTICIPACION CIUDADANA Y VECINAL.</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QUE PARA EFECTOS DE LLEVAR A CABO LAS FUNCIONES PROPIAS DEL HONORABLE AYUNTAMIENTO CONSTITUCIONAL DE PANTEPEC, CHIAPAS, ASI COMO EL DE CUMPLIR CON LOS LINEAMIENTOS ESTABLECIDOS EN LA CONSTITUCION POLITICA DE LOS ESTADOS UNIDOS MEXICANOS, LA CONSTITUCION POLITICA DEL ESTADO, LA LEY ORGANICA MUNICIPAL VIGENTE EN EL ESTADO Y DEMAS DISPOSICIONES APLICABLES A LA ACTIVIDAD MUNICIPAL, SE HACE NECESARIO CREAR EL INSTRUMENTO LEGAL EN EL CUAL SE ESTABLEZCA </w:t>
      </w:r>
      <w:r>
        <w:rPr>
          <w:rFonts w:eastAsia="Times New Roman" w:cs="Tahoma" w:ascii="Tahoma" w:hAnsi="Tahoma"/>
          <w:sz w:val="20"/>
          <w:szCs w:val="20"/>
          <w:lang w:eastAsia="es-MX"/>
        </w:rPr>
        <w:t>LA ADMINISTRACIÓN, FUNCIONAMIENTO, MEJORAMIENTO, CONSERVACIÓN Y EXPLOTACIÓN DE LOS SERVICIOS PÚBLICOS QUE LA CONSTITUCIÓN LE SEÑALA, COMO UNA DE LAS PRIORIDADES DE ESTE GOBIERNO MUNICIPAL PARA GARANTIZAR A LA CIUDADANÍA LA TRANQUILIDAD Y PAZ SOCIAL</w:t>
      </w:r>
      <w:r>
        <w:rPr>
          <w:rFonts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L REGLAMENTO ES EL CONJUNTO DE NORMAS DE CARÁCTER TÉCNICO, ADMINISTRATIVO Y DISCIPLINARIO, DE OBSERVANCIA OBLIGATORIO Y CUYO OBJETIVO ES EL DE NORMAR EL FUNCIONAMIENTO Y COMPORTAMIENTO ARMONIOSO DE LA SOCIEDAD EN SU CONJU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QUE MEDIANTE SESION CELEBRADA POR EL HONORABLE AYUNTAMIENTO CONSTITUCIONAL DE PANTEPEC, CHIAPAS, EL DIA 19 DE ENERO DEL AÑO 2018, SEGUN CONSTA EN EL ACTA DE CABILDO ORDINARIA NUMERO 03/2018 SE APROBO EL REGLAMENTO DE SERVICIOS PUBLICOS DEL H. AYUNTAMIENTO CONSTITUCIONAL DE PANTEPEC, CHIAPAS. </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ANTERIORES CONSIDERACIONES, EL AYUNTAMIENTO DE PANTEPEC, CHIAPAS, EXPIDE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lineRule="auto" w:line="240"/>
        <w:rPr>
          <w:rFonts w:ascii="Tahoma" w:hAnsi="Tahoma" w:cs="Tahoma"/>
          <w:b/>
          <w:b/>
          <w:bCs/>
          <w:sz w:val="20"/>
          <w:szCs w:val="20"/>
          <w:lang w:val="es-MX" w:eastAsia="es-MX"/>
        </w:rPr>
      </w:pPr>
      <w:r>
        <w:rPr>
          <w:rFonts w:cs="Tahoma" w:ascii="Tahoma" w:hAnsi="Tahoma"/>
          <w:b/>
          <w:bCs/>
          <w:sz w:val="20"/>
          <w:szCs w:val="20"/>
          <w:lang w:eastAsia="es-MX"/>
        </w:rPr>
        <w:t>REGLAMENTO</w:t>
      </w:r>
      <w:r>
        <w:rPr>
          <w:rFonts w:cs="Tahoma" w:ascii="Tahoma" w:hAnsi="Tahoma"/>
          <w:b/>
          <w:bCs/>
          <w:sz w:val="20"/>
          <w:szCs w:val="20"/>
          <w:lang w:val="es-MX" w:eastAsia="es-MX"/>
        </w:rPr>
        <w:t xml:space="preserve"> </w:t>
      </w:r>
      <w:r>
        <w:rPr>
          <w:rFonts w:cs="Tahoma" w:ascii="Tahoma" w:hAnsi="Tahoma"/>
          <w:b/>
          <w:bCs/>
          <w:sz w:val="20"/>
          <w:szCs w:val="20"/>
          <w:lang w:eastAsia="es-MX"/>
        </w:rPr>
        <w:t>DE SERVICIOS PUBLICOS</w:t>
      </w:r>
      <w:r>
        <w:rPr>
          <w:rFonts w:cs="Tahoma" w:ascii="Tahoma" w:hAnsi="Tahoma"/>
          <w:b/>
          <w:bCs/>
          <w:sz w:val="20"/>
          <w:szCs w:val="20"/>
          <w:lang w:val="es-MX" w:eastAsia="es-MX"/>
        </w:rPr>
        <w:t xml:space="preserve"> </w:t>
      </w:r>
      <w:r>
        <w:rPr>
          <w:rFonts w:cs="Tahoma" w:ascii="Tahoma" w:hAnsi="Tahoma"/>
          <w:b/>
          <w:bCs/>
          <w:sz w:val="20"/>
          <w:szCs w:val="20"/>
          <w:lang w:eastAsia="es-MX"/>
        </w:rPr>
        <w:t>DEL MUNICIPIO DE PANTEPEC</w:t>
      </w:r>
      <w:r>
        <w:rPr>
          <w:rFonts w:cs="Tahoma" w:ascii="Tahoma" w:hAnsi="Tahoma"/>
          <w:b/>
          <w:bCs/>
          <w:sz w:val="20"/>
          <w:szCs w:val="20"/>
          <w:lang w:val="es-MX" w:eastAsia="es-MX"/>
        </w:rPr>
        <w:t>, CHIAPAS</w:t>
      </w:r>
    </w:p>
    <w:p>
      <w:pPr>
        <w:pStyle w:val="Subtitle"/>
        <w:spacing w:lineRule="auto" w:line="240"/>
        <w:rPr>
          <w:rFonts w:ascii="Tahoma" w:hAnsi="Tahoma" w:cs="Tahoma"/>
          <w:b/>
          <w:b/>
          <w:bCs/>
          <w:sz w:val="20"/>
          <w:szCs w:val="20"/>
          <w:lang w:val="es-MX" w:eastAsia="es-MX"/>
        </w:rPr>
      </w:pPr>
      <w:r>
        <w:rPr>
          <w:rFonts w:cs="Tahoma" w:ascii="Tahoma" w:hAnsi="Tahoma"/>
          <w:b/>
          <w:bCs/>
          <w:sz w:val="20"/>
          <w:szCs w:val="20"/>
          <w:lang w:val="es-MX" w:eastAsia="es-MX"/>
        </w:rPr>
      </w:r>
    </w:p>
    <w:p>
      <w:pPr>
        <w:pStyle w:val="Subtitle"/>
        <w:spacing w:lineRule="auto" w:line="240"/>
        <w:rPr>
          <w:rStyle w:val="StrongEmphasis"/>
          <w:rFonts w:ascii="Tahoma" w:hAnsi="Tahoma" w:cs="Tahoma"/>
          <w:b w:val="false"/>
          <w:b w:val="false"/>
          <w:bCs/>
          <w:sz w:val="20"/>
          <w:szCs w:val="20"/>
        </w:rPr>
      </w:pPr>
      <w:r>
        <w:rPr>
          <w:rFonts w:cs="Tahoma" w:ascii="Tahoma" w:hAnsi="Tahoma"/>
          <w:b/>
          <w:bCs/>
          <w:sz w:val="20"/>
          <w:szCs w:val="20"/>
          <w:lang w:eastAsia="es-MX"/>
        </w:rPr>
        <w:t>TÍTULO PRIMERO</w:t>
      </w:r>
    </w:p>
    <w:p>
      <w:pPr>
        <w:pStyle w:val="Subtitle"/>
        <w:spacing w:lineRule="auto" w:line="240"/>
        <w:rPr>
          <w:rFonts w:ascii="Tahoma" w:hAnsi="Tahoma" w:cs="Tahoma"/>
          <w:b/>
          <w:b/>
          <w:bCs/>
          <w:sz w:val="20"/>
          <w:szCs w:val="20"/>
          <w:lang w:eastAsia="es-MX"/>
        </w:rPr>
      </w:pPr>
      <w:r>
        <w:rPr>
          <w:rFonts w:cs="Tahoma" w:ascii="Tahoma" w:hAnsi="Tahoma"/>
          <w:b/>
          <w:bCs/>
          <w:sz w:val="20"/>
          <w:szCs w:val="20"/>
          <w:lang w:eastAsia="es-MX"/>
        </w:rPr>
        <w:t>DE LOS SERVICIOS PÚBLICOS MUNICIPALES</w:t>
      </w:r>
    </w:p>
    <w:p>
      <w:pPr>
        <w:pStyle w:val="Subtitle"/>
        <w:spacing w:lineRule="auto" w:line="240"/>
        <w:rPr>
          <w:rFonts w:ascii="Tahoma" w:hAnsi="Tahoma" w:cs="Tahoma"/>
          <w:b/>
          <w:b/>
          <w:bCs/>
          <w:sz w:val="20"/>
          <w:szCs w:val="20"/>
          <w:lang w:val="es-MX" w:eastAsia="es-MX"/>
        </w:rPr>
      </w:pPr>
      <w:r>
        <w:rPr>
          <w:rFonts w:cs="Tahoma" w:ascii="Tahoma" w:hAnsi="Tahoma"/>
          <w:b/>
          <w:bCs/>
          <w:sz w:val="20"/>
          <w:szCs w:val="20"/>
          <w:lang w:val="es-MX" w:eastAsia="es-MX"/>
        </w:rPr>
      </w:r>
    </w:p>
    <w:p>
      <w:pPr>
        <w:pStyle w:val="Subtitle"/>
        <w:spacing w:lineRule="auto" w:line="240"/>
        <w:rPr>
          <w:rFonts w:ascii="Tahoma" w:hAnsi="Tahoma" w:cs="Tahoma"/>
          <w:b/>
          <w:b/>
          <w:bCs/>
          <w:sz w:val="20"/>
          <w:szCs w:val="20"/>
          <w:lang w:eastAsia="es-MX"/>
        </w:rPr>
      </w:pPr>
      <w:r>
        <w:rPr>
          <w:rFonts w:cs="Tahoma" w:ascii="Tahoma" w:hAnsi="Tahoma"/>
          <w:b/>
          <w:bCs/>
          <w:sz w:val="20"/>
          <w:szCs w:val="20"/>
          <w:lang w:eastAsia="es-MX"/>
        </w:rPr>
        <w:t>CAPÍTULO I</w:t>
      </w:r>
    </w:p>
    <w:p>
      <w:pPr>
        <w:pStyle w:val="Subtitle"/>
        <w:spacing w:lineRule="auto" w:line="240"/>
        <w:rPr>
          <w:rFonts w:ascii="Tahoma" w:hAnsi="Tahoma" w:cs="Tahoma"/>
          <w:b/>
          <w:b/>
          <w:bCs/>
          <w:sz w:val="20"/>
          <w:szCs w:val="20"/>
          <w:lang w:eastAsia="es-MX"/>
        </w:rPr>
      </w:pPr>
      <w:r>
        <w:rPr>
          <w:rFonts w:cs="Tahoma" w:ascii="Tahoma" w:hAnsi="Tahoma"/>
          <w:b/>
          <w:bCs/>
          <w:sz w:val="20"/>
          <w:szCs w:val="20"/>
          <w:lang w:eastAsia="es-MX"/>
        </w:rPr>
        <w:t>DISPOSICIONES GENERAL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b/>
          <w:sz w:val="20"/>
          <w:szCs w:val="20"/>
          <w:lang w:val="es-ES" w:eastAsia="es-ES"/>
        </w:rPr>
        <w:t>ARTÍCULO 1.-</w:t>
      </w:r>
      <w:r>
        <w:rPr>
          <w:rFonts w:eastAsia="Times New Roman" w:cs="Tahoma" w:ascii="Tahoma" w:hAnsi="Tahoma"/>
          <w:sz w:val="20"/>
          <w:szCs w:val="20"/>
          <w:lang w:val="es-ES" w:eastAsia="es-ES"/>
        </w:rPr>
        <w:t xml:space="preserve"> LAS DISPOSICIONES QUE CONTIENE ESTE REGLAMENTO SON DE ORDEN PÚBLICO, INTERÉS SOCIAL Y OBSERVANCIA GENERAL, SU OBJETIVO ES REGULAR LA PRESTACIÓN DE LOS SERVICIOS PÚBLICOS EN EL MUNICIPIO DE PANTEPEC DE CONFORMIDAD CON LO DISPUESTO EN LA CONSTITUCIÓN POLÍTICA DE LOS ESTADOS UNIDOS MEXICANOS, LA CONSTITUCIÓN POLÍTICA DEL ESTADO DE CHIAPAS, LAS LEYES APLICABLES Y EL BANDO MUNICIPAL DE PANTEPEC.</w:t>
      </w:r>
    </w:p>
    <w:p>
      <w:pPr>
        <w:pStyle w:val="Normal"/>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b/>
          <w:sz w:val="20"/>
          <w:szCs w:val="20"/>
          <w:lang w:val="es-ES" w:eastAsia="es-ES"/>
        </w:rPr>
        <w:t>ARTÍCULO 2.-</w:t>
      </w:r>
      <w:r>
        <w:rPr>
          <w:rFonts w:eastAsia="Times New Roman" w:cs="Tahoma" w:ascii="Tahoma" w:hAnsi="Tahoma"/>
          <w:sz w:val="20"/>
          <w:szCs w:val="20"/>
          <w:lang w:val="es-ES" w:eastAsia="es-ES"/>
        </w:rPr>
        <w:t xml:space="preserve"> EL PRESENTE REGLAMENTO REGULA LA PRESTACIÓN DE LOS SERVICIOS PÚBLICOS MUNICIPALES SIGUIENTES:</w:t>
      </w:r>
    </w:p>
    <w:p>
      <w:pPr>
        <w:pStyle w:val="Normal"/>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0"/>
        </w:numPr>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AGUA POTABLE, ALCANTARILLADO Y SANEAMIENTO DE AGUAS RESIDUALES;</w:t>
      </w:r>
    </w:p>
    <w:p>
      <w:pPr>
        <w:pStyle w:val="Normal"/>
        <w:numPr>
          <w:ilvl w:val="0"/>
          <w:numId w:val="10"/>
        </w:numPr>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ALUMBRADO PÚBLICO;</w:t>
      </w:r>
    </w:p>
    <w:p>
      <w:pPr>
        <w:pStyle w:val="Normal"/>
        <w:numPr>
          <w:ilvl w:val="0"/>
          <w:numId w:val="10"/>
        </w:numPr>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LIMPIA, RECOLECCIÓN Y TRATAMIENTO DE RESIDUOS SÓLIDOS;</w:t>
      </w:r>
    </w:p>
    <w:p>
      <w:pPr>
        <w:pStyle w:val="Normal"/>
        <w:numPr>
          <w:ilvl w:val="0"/>
          <w:numId w:val="10"/>
        </w:numPr>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MERCADOS Y CENTRALES DE ABASTOS;</w:t>
      </w:r>
    </w:p>
    <w:p>
      <w:pPr>
        <w:pStyle w:val="Normal"/>
        <w:numPr>
          <w:ilvl w:val="0"/>
          <w:numId w:val="1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NTEONES;</w:t>
      </w:r>
    </w:p>
    <w:p>
      <w:pPr>
        <w:pStyle w:val="Normal"/>
        <w:numPr>
          <w:ilvl w:val="0"/>
          <w:numId w:val="1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ASTROS;</w:t>
      </w:r>
    </w:p>
    <w:p>
      <w:pPr>
        <w:pStyle w:val="Normal"/>
        <w:numPr>
          <w:ilvl w:val="0"/>
          <w:numId w:val="1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ALLES, JARDINES Y PARQUES PÚBLICOS;</w:t>
      </w:r>
    </w:p>
    <w:p>
      <w:pPr>
        <w:pStyle w:val="Normal"/>
        <w:numPr>
          <w:ilvl w:val="0"/>
          <w:numId w:val="1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ALUD PÚBLICA;</w:t>
      </w:r>
    </w:p>
    <w:p>
      <w:pPr>
        <w:pStyle w:val="Normal"/>
        <w:numPr>
          <w:ilvl w:val="0"/>
          <w:numId w:val="1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COLOGÍA Y PROTECCIÓN DEL MEDIO AMBIENTE; Y</w:t>
      </w:r>
    </w:p>
    <w:p>
      <w:pPr>
        <w:pStyle w:val="Normal"/>
        <w:numPr>
          <w:ilvl w:val="0"/>
          <w:numId w:val="1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DUCACIÓN, ARTE, CULTURA Y DEPOR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OR LO QUE SE REFIERE A LOS SERVICIOS PÚBLICOS MUNICIPALES DE PROTECCIÓN CIVIL, VIALIDAD, TRÁNSITO, ESTACIONAMIENTOS, SEGURIDAD PÚBLICA, ASISTENCIA Y DESARROLLO SOCIAL SERÁN MATERIA DE OTROS REGLAMENTOS MUNICIP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 </w:t>
      </w:r>
      <w:r>
        <w:rPr>
          <w:rFonts w:eastAsia="Times New Roman" w:cs="Tahoma" w:ascii="Tahoma" w:hAnsi="Tahoma"/>
          <w:sz w:val="20"/>
          <w:szCs w:val="20"/>
          <w:lang w:eastAsia="es-MX"/>
        </w:rPr>
        <w:t>EL PRESENTE REGLAMENTO CONTIENE LOS LINEAMIENTOS Y DISPOSICIONES DE TIPO GENERAL A LOS CUALES DEBERÁN SUJETARSE LAS AUTORIDADES MUNICIPALES, LOS ÓRGANOS OPERADORES, LOS HABITANTES DEL MUNICIPIO O PERSONAS QUE SE ENCUENTREN EN TRÁNSITO POR ÉL, SIN PERJUICIO DE LOS ORDENAMIENTOS LEGALES APLICABLES EN LA MATE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 </w:t>
      </w:r>
      <w:r>
        <w:rPr>
          <w:rFonts w:eastAsia="Times New Roman" w:cs="Tahoma" w:ascii="Tahoma" w:hAnsi="Tahoma"/>
          <w:sz w:val="20"/>
          <w:szCs w:val="20"/>
          <w:lang w:eastAsia="es-MX"/>
        </w:rPr>
        <w:t>LA APLICACIÓN DE ESTE REGLAMENTO ES COMPETENCIA DE LA AUTORIDAD MUNICIPAL Y LOS SERVIDORES PÚBLICOS INVESTIDOS COMO TALES POR LAS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 </w:t>
      </w:r>
      <w:r>
        <w:rPr>
          <w:rFonts w:eastAsia="Times New Roman" w:cs="Tahoma" w:ascii="Tahoma" w:hAnsi="Tahoma"/>
          <w:sz w:val="20"/>
          <w:szCs w:val="20"/>
          <w:lang w:eastAsia="es-MX"/>
        </w:rPr>
        <w:t>PARA LOS EFECTOS DEL PRESENTE REGLAMENTO, SE ENTENDERÁ P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MUNICIPIO.- </w:t>
      </w:r>
      <w:r>
        <w:rPr>
          <w:rFonts w:eastAsia="Times New Roman" w:cs="Tahoma" w:ascii="Tahoma" w:hAnsi="Tahoma"/>
          <w:sz w:val="20"/>
          <w:szCs w:val="20"/>
          <w:lang w:eastAsia="es-MX"/>
        </w:rPr>
        <w:t>LA ENTIDAD GUBERNATIVA CON PERSONALIDAD JURÍDICA Y PATRIMONIO PROPIOS QUE ESTABLECE EL ARTÍCULO 115 DE LA CONSTITUCIÓN POLÍTICA DE LOS ESTADOS UNIDOS MEXICANOS;</w:t>
      </w:r>
    </w:p>
    <w:p>
      <w:pPr>
        <w:pStyle w:val="Normal"/>
        <w:numPr>
          <w:ilvl w:val="0"/>
          <w:numId w:val="4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ÓRGANO OPERADOR.- </w:t>
      </w:r>
      <w:r>
        <w:rPr>
          <w:rFonts w:eastAsia="Times New Roman" w:cs="Tahoma" w:ascii="Tahoma" w:hAnsi="Tahoma"/>
          <w:sz w:val="20"/>
          <w:szCs w:val="20"/>
          <w:lang w:eastAsia="es-MX"/>
        </w:rPr>
        <w:t xml:space="preserve">EL ORGANISMO ENCARGADO DE PROPORCIONAR EL SERVICIO MUNICIPAL DE QUE SE TRATE, PUDIENDO SER UNA DIRECCIÓN MUNICIPAL, UN ORGANISMO PÚBLICO DESCENTRALIZADO O EL CONCESIONARIO RESPECTIVO; </w:t>
      </w:r>
    </w:p>
    <w:p>
      <w:pPr>
        <w:pStyle w:val="Normal"/>
        <w:numPr>
          <w:ilvl w:val="0"/>
          <w:numId w:val="4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SERVICIOS MUNICIPALES: </w:t>
      </w:r>
      <w:r>
        <w:rPr>
          <w:rFonts w:eastAsia="Times New Roman" w:cs="Tahoma" w:ascii="Tahoma" w:hAnsi="Tahoma"/>
          <w:sz w:val="20"/>
          <w:szCs w:val="20"/>
          <w:lang w:eastAsia="es-MX"/>
        </w:rPr>
        <w:t>LOS SERVICIOS PÚBLICOS MUNICIPALES QUE PRESTA EL ÓRGANO OPERADOR CORRESPONDIENTE.</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 </w:t>
      </w:r>
      <w:r>
        <w:rPr>
          <w:rFonts w:eastAsia="Times New Roman" w:cs="Tahoma" w:ascii="Tahoma" w:hAnsi="Tahoma"/>
          <w:sz w:val="20"/>
          <w:szCs w:val="20"/>
          <w:lang w:eastAsia="es-MX"/>
        </w:rPr>
        <w:t>LA PRESTACIÓN DE UN NUEVO SERVICIO PÚBLICO MUNICIPAL REQUIERE ACUERDO DEL AYUNTAMIENTO QUE DECLARE QUE SE TRATA DE UNA ACTIVIDAD DE INTERÉS PÚBLICO, QUE ATENDERÁ UNA NECESIDAD SOCIAL Y QUE PRODUCIRÁ UN BENEFICIO COLECTIVO, ASÍ COMO LA FORMA DE COSTEAR SU PRESTACIÓN, CUMPLIENDO CON LAS FORMALIDADES Y LAS DISPOSICIONES LEGALES ESTABLECID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 </w:t>
      </w:r>
      <w:r>
        <w:rPr>
          <w:rFonts w:eastAsia="Times New Roman" w:cs="Tahoma" w:ascii="Tahoma" w:hAnsi="Tahoma"/>
          <w:sz w:val="20"/>
          <w:szCs w:val="20"/>
          <w:lang w:eastAsia="es-MX"/>
        </w:rPr>
        <w:t>EL MUNICIPIO PRESTARÁ A LA COMUNIDAD LOS SERVICIOS MUNICIPALES SEÑALADOS, A TRAVÉS DE LAS DEPENDENCIAS ADMINISTRATIVAS MUNICIPALES, LOS ORGANISMOS PÚBLICOS MUNICIPALES DESCENTRALIZADOS, LOS ORGANISMOS AUXILIARES MUNICIPALES, POR CONDUCTO DE LOS PARTICULARES MEDIANTE EL RÉGIMEN DE CONCESIÓN O MEDIANTE LOS CONVENIOS DE COORDINACIÓN O COLABORACIÓN QUE SUSCRIBA CON EL GOBIERNO DEL ESTADO, EL GOBIERNO FEDERAL U OTROS MUNICIPIOS. EN EL CASO DE CONCESIONES A PARTICULARES, ÉSTAS DEBERÁN AJUSTARSE A LOS REGLAMENTOS Y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 </w:t>
      </w:r>
      <w:r>
        <w:rPr>
          <w:rFonts w:eastAsia="Times New Roman" w:cs="Tahoma" w:ascii="Tahoma" w:hAnsi="Tahoma"/>
          <w:sz w:val="20"/>
          <w:szCs w:val="20"/>
          <w:lang w:eastAsia="es-MX"/>
        </w:rPr>
        <w:t>LOS SERVICIOS PÚBLICOS MUNICIPALES DEBERÁN PRESTARSE A LA COMUNIDAD  EN FORMA PERMANENTE, REGULAR Y GENERAL. PARA GARANTIZARSE ESTE PRECEPTO, PODRÁN REQUISARSE O INTERVENIRSE POR LA AUTORIDAD MUNICIPAL, QUIEN LO PODRÁ HACER UTILIZANDO LA FUERZA PÚBL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USUARIOS DE LOS SERVICIOS MUNICIPALES DEBERÁN HACER UN USO RACIONAL Y ADECUADO DE LOS EQUIPOS, MOBILIARIO, E INSTALACIONES CON LOS QUE SE PROPORCIONEN ESTOS SERVICIOS Y COMUNICAR A LA AUTORIDAD MUNICIPAL O AL ÓRGANO OPERADOR CORRESPONDIENTE, LOS DESPERFECTOS QUE SEAN DE SU CONOCI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 </w:t>
      </w:r>
      <w:r>
        <w:rPr>
          <w:rFonts w:eastAsia="Times New Roman" w:cs="Tahoma" w:ascii="Tahoma" w:hAnsi="Tahoma"/>
          <w:sz w:val="20"/>
          <w:szCs w:val="20"/>
          <w:lang w:eastAsia="es-MX"/>
        </w:rPr>
        <w:t>EN CASO DE DESTRUCCIÓN O DAÑOS CAUSADOS A LOS EQUIPOS, MOBILIARIO, E INFRAESTRUCTURA DE LOS SERVICIOS MUNICIPALES, LA AUTORIDAD MUNICIPAL DESLINDARÁ LA RESPONSABILIDAD E IMPONDRÁ LAS SANCIONES ADMINISTRATIVAS QUE CORRESPONDAN A LOS RESPONSABLES DEL DAÑO CAUSADO, SIN PERJUICIO A QUE SE DENUNCIE PENALMENTE AL INFRACTOR ANTE LAS AUTORIDADES COMPETENTES Y EN SU CASO, SE RECLAME LA REPARACIÓN RESPECTIVA A COSTA DEL INFRACT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 </w:t>
      </w:r>
      <w:r>
        <w:rPr>
          <w:rFonts w:eastAsia="Times New Roman" w:cs="Tahoma" w:ascii="Tahoma" w:hAnsi="Tahoma"/>
          <w:sz w:val="20"/>
          <w:szCs w:val="20"/>
          <w:lang w:eastAsia="es-MX"/>
        </w:rPr>
        <w:t>ES OBLIGACIÓN DEL ÓRGANO OPERADOR ATENDER, DAR RESPUESTA O SOLUCIONAR LAS PETICIONES, REPORTES Y RECLAMACIONES PRESENTADAS POR LOS USUARIOS DE LOS SERVICIOS MUNICIP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 </w:t>
      </w:r>
      <w:r>
        <w:rPr>
          <w:rFonts w:eastAsia="Times New Roman" w:cs="Tahoma" w:ascii="Tahoma" w:hAnsi="Tahoma"/>
          <w:sz w:val="20"/>
          <w:szCs w:val="20"/>
          <w:lang w:eastAsia="es-MX"/>
        </w:rPr>
        <w:t>LA OMISIÓN DE LOS PAGOS QUE SE DERIVEN DE LA CONTRAPRESTACIÓN DE LOS SERVICIOS PÚBLICOS, EN SU CASO, DARÁ LUGAR A LA SUSPENSIÓN DE DICHOS SERVIC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 </w:t>
      </w:r>
      <w:r>
        <w:rPr>
          <w:rFonts w:eastAsia="Times New Roman" w:cs="Tahoma" w:ascii="Tahoma" w:hAnsi="Tahoma"/>
          <w:sz w:val="20"/>
          <w:szCs w:val="20"/>
          <w:lang w:eastAsia="es-MX"/>
        </w:rPr>
        <w:t>EL MUNICIPIO PARA EL MEJOR CUMPLIMIENTO DE SUS OBLIGACIONES Y ATRIBUCIONES, PROMOVERÁ LA CREACIÓN DE ORGANISMOS AUXILIARES DE PARTICIPACIÓN SOCIAL, QUE ESTARÁN INTEGRADOS POR LOS SECTORES PÚBLICO, PRIVADO Y SOCIAL D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OS ORGANISMOS ESTARÁN ABIERTOS A LA PARTICIPACIÓN CIUDADANA Y SUS FUNCIONES SERÁN DE ASESORÍA TÉCNICA, CONSULTA Y COLABORACIÓN PARA LA PRESTACIÓN Y EL MEJORAMIENTO DE LOS SERVICIOS PÚBLICOS MUNICIP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 </w:t>
      </w:r>
      <w:r>
        <w:rPr>
          <w:rFonts w:eastAsia="Times New Roman" w:cs="Tahoma" w:ascii="Tahoma" w:hAnsi="Tahoma"/>
          <w:sz w:val="20"/>
          <w:szCs w:val="20"/>
          <w:lang w:eastAsia="es-MX"/>
        </w:rPr>
        <w:t>CORRESPONDE AL MUNICIPIO PROMOVER LA CONSTITUCIÓN DE COMITÉS DE PARTICIPACIÓN SOCIAL, PARA LAS ACCIONES DE CONSULTA, COORDINACIÓN Y PARTICIPACIÓN DE LA POBLACIÓN EN LAS ACTIVIDADES RELACIONADAS CON LA PRESTACIÓN DE LOS SERVICIOS MUNICIP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 </w:t>
      </w:r>
      <w:r>
        <w:rPr>
          <w:rFonts w:eastAsia="Times New Roman" w:cs="Tahoma" w:ascii="Tahoma" w:hAnsi="Tahoma"/>
          <w:sz w:val="20"/>
          <w:szCs w:val="20"/>
          <w:lang w:eastAsia="es-MX"/>
        </w:rPr>
        <w:t>LOS COMITÉS DE PARTICIPACIÓN SOCIAL ESTARÁN INTEGRADOS POR LO MENOS POR UN PRESIDENTE, UN SECRETARIO, UN TESORERO Y LOS VOCALES QUE SEAN NECESARIOS, CUYOS CARGOS SERÁN HONORÍFICOS Y ELECTOS LIBRE Y DEMOCRÁTICAMENTE POR LAS PERSONAS QUE REPRESENTE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 </w:t>
      </w:r>
      <w:r>
        <w:rPr>
          <w:rFonts w:eastAsia="Times New Roman" w:cs="Tahoma" w:ascii="Tahoma" w:hAnsi="Tahoma"/>
          <w:sz w:val="20"/>
          <w:szCs w:val="20"/>
          <w:lang w:eastAsia="es-MX"/>
        </w:rPr>
        <w:t>CORRESPONDE A LOS COMITÉS DE PARTICIPACIÓN SOCI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RGANIZAR A LOS VECINOS QUE REPRESENTEN PARA PARTICIPAR EN LA CONSULTA, COORDINACIÓN, PRESTACIÓN Y MEJORA DE LOS SERVICIOS MUNICIPALES ;</w:t>
      </w:r>
    </w:p>
    <w:p>
      <w:pPr>
        <w:pStyle w:val="Normal"/>
        <w:numPr>
          <w:ilvl w:val="0"/>
          <w:numId w:val="1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ORDINARSE CON EL ÓRGANO OPERADOR PARA LA REALIZACIÓN DE LOS PROGRAMAS IMPLEMENTADOS EN SU COMUNIDAD;</w:t>
      </w:r>
    </w:p>
    <w:p>
      <w:pPr>
        <w:pStyle w:val="Normal"/>
        <w:numPr>
          <w:ilvl w:val="0"/>
          <w:numId w:val="1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FORMAR AL ÓRGANO OPERADOR DE CUALQUIER VIOLACIÓN A LAS NORMAS DE ESTE REGLAMENTO PARA QUE SE TOMEN LAS MEDIDAS QUE CORRESPONDAN; E</w:t>
      </w:r>
    </w:p>
    <w:p>
      <w:pPr>
        <w:pStyle w:val="Normal"/>
        <w:numPr>
          <w:ilvl w:val="0"/>
          <w:numId w:val="1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FORMAR AL MUNICIPIO SOBRE LAS DEFICIENCIAS DE LOS SERVICIOS MUNICIPALES Y EN SU CASO PROPONER ALTERNATIVAS DE SOLUCIÓN.</w:t>
      </w:r>
    </w:p>
    <w:p>
      <w:pPr>
        <w:pStyle w:val="Subtitle"/>
        <w:spacing w:lineRule="auto" w:line="240" w:before="0" w:after="0"/>
        <w:jc w:val="left"/>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SEGUND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OS SERVICIOS MUNICIPALES DE</w:t>
      </w:r>
      <w:r>
        <w:rPr>
          <w:rFonts w:cs="Tahoma" w:ascii="Tahoma" w:hAnsi="Tahoma"/>
          <w:b/>
          <w:bCs/>
          <w:sz w:val="20"/>
          <w:szCs w:val="20"/>
          <w:lang w:val="es-MX" w:eastAsia="es-MX"/>
        </w:rPr>
        <w:t xml:space="preserve"> </w:t>
      </w:r>
      <w:r>
        <w:rPr>
          <w:rFonts w:cs="Tahoma" w:ascii="Tahoma" w:hAnsi="Tahoma"/>
          <w:b/>
          <w:bCs/>
          <w:sz w:val="20"/>
          <w:szCs w:val="20"/>
          <w:lang w:eastAsia="es-MX"/>
        </w:rPr>
        <w:t>AGUA POTABLE</w:t>
      </w:r>
      <w:r>
        <w:rPr>
          <w:rFonts w:cs="Tahoma" w:ascii="Tahoma" w:hAnsi="Tahoma"/>
          <w:b/>
          <w:bCs/>
          <w:sz w:val="20"/>
          <w:szCs w:val="20"/>
          <w:lang w:val="es-MX" w:eastAsia="es-MX"/>
        </w:rPr>
        <w:t>,</w:t>
      </w:r>
      <w:r>
        <w:rPr>
          <w:rFonts w:cs="Tahoma" w:ascii="Tahoma" w:hAnsi="Tahoma"/>
          <w:b/>
          <w:bCs/>
          <w:sz w:val="20"/>
          <w:szCs w:val="20"/>
          <w:lang w:eastAsia="es-MX"/>
        </w:rPr>
        <w:t xml:space="preserve"> ALCANTARILLADO</w:t>
      </w:r>
    </w:p>
    <w:p>
      <w:pPr>
        <w:pStyle w:val="Subtitle"/>
        <w:spacing w:lineRule="auto" w:line="240" w:before="0" w:after="0"/>
        <w:rPr>
          <w:rFonts w:ascii="Tahoma" w:hAnsi="Tahoma" w:cs="Tahoma"/>
          <w:b/>
          <w:b/>
          <w:bCs/>
          <w:sz w:val="20"/>
          <w:szCs w:val="20"/>
          <w:lang w:eastAsia="es-MX"/>
        </w:rPr>
      </w:pPr>
      <w:r>
        <w:rPr>
          <w:rFonts w:eastAsia="Tahoma" w:cs="Tahoma" w:ascii="Tahoma" w:hAnsi="Tahoma"/>
          <w:b/>
          <w:bCs/>
          <w:sz w:val="20"/>
          <w:szCs w:val="20"/>
          <w:lang w:eastAsia="es-MX"/>
        </w:rPr>
        <w:t xml:space="preserve"> </w:t>
      </w:r>
      <w:r>
        <w:rPr>
          <w:rFonts w:cs="Tahoma" w:ascii="Tahoma" w:hAnsi="Tahoma"/>
          <w:b/>
          <w:bCs/>
          <w:sz w:val="20"/>
          <w:szCs w:val="20"/>
          <w:lang w:eastAsia="es-MX"/>
        </w:rPr>
        <w:t>Y SANEAMIENTO</w:t>
      </w:r>
      <w:r>
        <w:rPr>
          <w:rFonts w:cs="Tahoma" w:ascii="Tahoma" w:hAnsi="Tahoma"/>
          <w:b/>
          <w:bCs/>
          <w:sz w:val="20"/>
          <w:szCs w:val="20"/>
          <w:lang w:val="es-MX" w:eastAsia="es-MX"/>
        </w:rPr>
        <w:t xml:space="preserve"> </w:t>
      </w:r>
      <w:r>
        <w:rPr>
          <w:rFonts w:cs="Tahoma" w:ascii="Tahoma" w:hAnsi="Tahoma"/>
          <w:b/>
          <w:bCs/>
          <w:sz w:val="20"/>
          <w:szCs w:val="20"/>
          <w:lang w:eastAsia="es-MX"/>
        </w:rPr>
        <w:t>DE AGUAS RESIDUALES</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ISPOSICIONES GENERAL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 </w:t>
      </w:r>
      <w:r>
        <w:rPr>
          <w:rFonts w:eastAsia="Times New Roman" w:cs="Tahoma" w:ascii="Tahoma" w:hAnsi="Tahoma"/>
          <w:sz w:val="20"/>
          <w:szCs w:val="20"/>
          <w:lang w:eastAsia="es-MX"/>
        </w:rPr>
        <w:t>EL MUNICIPIO A TRAVÉS DEL ÓRGANO OPERADOR CORRESPONDIENTE, TENDRÁ LOS SIGUIENTES FINES Y FUN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ESTAR Y GARANTIZAR LA OPERACIÓN DE LOS SERVICIOS MUNICIPALES DE AGUA POTABLE, ALCANTARILLADO Y TRATAMIENTO DE LAS AGUAS RESIDUALES;</w:t>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MBATIR LA CONTAMINACIÓN DEL AGUA EN COORDINACIÓN CON LAS AUTORIDADES COMPETENTES;</w:t>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RCIONAR A LOS PARTICULARES EL SERVICIO DE AGUA POTABLE, ASÍ COMO LOS SERVICIOS DE DRENAJE, ALCANTARILLADO Y SANEAMIENTO DENTRO DEL MUNICIPIO;</w:t>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TEGRAR Y MANTENER ACTUALIZADO EL PADRÓN DE USUARIOS DE LOS SERVICIOS A SU CARGO;</w:t>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GESTIONAR LA AUTORIZACIÓN DE LOS CRÉDITOS QUE SE REQUIERAN PARA EL CUMPLIMIENTO DE SUS FUNCIONES, DE ACUERDO A LA LEY Y CON EL SOPORTE FINANCIERO NECESARIO PARA AMORTIZARLOS;</w:t>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ORMULAR LOS ESTUDIOS CONTABLES Y FINANCIEROS NECESARIOS PARA LA MODIFICACIÓN DE LAS TARIFAS QUE LE PERMITAN SER AUTOSUFICIENTE EN SU OPERACIÓN, LOS QUE PONDRÁ A CONSIDERACIÓN DEL AYUNTAMIENTO PARA LA APROBACIÓN CORRESPONDIENTE;</w:t>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OLICITAR AL AYUNTAMIENTO, ANEXANDO LOS ESTUDIOS QUE ACREDITEN LA MEDIDA, QUE</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t>INICIE LAS GESTIONES NECESARIAS PARA LOGRAR DEL TITULAR DEL EJECUTIVO DEL ESTADO EL DECRETO DE EXPROPIACIÓN, OCUPACIÓN TEMPORAL, TOTAL O PARCIAL DE LOS BIENES DE PROPIEDAD PRIVADA NECESARIOS PARA LA PRESTACIÓN DE ESTOS SERVICIOS MUNICIPALES, POR CAUSA DE UTILIDAD PÚBLICA Y EN BENEFICIO DE LA POBLACIÓN EN LOS TÉRMINOS DE LEY;</w:t>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TRAMITAR Y RESOLVER LO PROCEDENTE EN RELACIÓN CON LOS REPORTES QUE LOS USUARIOS PRESENTEN RESPECTO AL FUNCIONAMIENTO Y OPERACIÓN DE LOS SERVICIOS A SU CARGO;</w:t>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ELEBRAR LOS CONVENIOS Y CONTRATOS NECESARIOS PARA EL CUMPLIMIENTO DE SUS ATRIBUCIONES Y OBLIGACIONES ; Y</w:t>
      </w:r>
    </w:p>
    <w:p>
      <w:pPr>
        <w:pStyle w:val="Normal"/>
        <w:numPr>
          <w:ilvl w:val="0"/>
          <w:numId w:val="2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SEAN PROPIAS DE SUS FUNCIONES Y ESTÉN ESTABLECIDAS POR LAS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7.- </w:t>
      </w:r>
      <w:r>
        <w:rPr>
          <w:rFonts w:eastAsia="Times New Roman" w:cs="Tahoma" w:ascii="Tahoma" w:hAnsi="Tahoma"/>
          <w:sz w:val="20"/>
          <w:szCs w:val="20"/>
          <w:lang w:eastAsia="es-MX"/>
        </w:rPr>
        <w:t xml:space="preserve">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8.- </w:t>
      </w:r>
      <w:r>
        <w:rPr>
          <w:rFonts w:eastAsia="Times New Roman" w:cs="Tahoma" w:ascii="Tahoma" w:hAnsi="Tahoma"/>
          <w:sz w:val="20"/>
          <w:szCs w:val="20"/>
          <w:lang w:eastAsia="es-MX"/>
        </w:rPr>
        <w:t>LOS SERVICIOS MUNICIPALES DE AGUA POTABLE, ALCANTARILLADO Y SANEAMIENTO DE AGUAS RESIDUALES SE PRESTARÁN A QUIENES EXPRESAMENTE LOS CONTRATE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L SERVICIO DE AGUA POTABL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9.- </w:t>
      </w:r>
      <w:r>
        <w:rPr>
          <w:rFonts w:eastAsia="Times New Roman" w:cs="Tahoma" w:ascii="Tahoma" w:hAnsi="Tahoma"/>
          <w:sz w:val="20"/>
          <w:szCs w:val="20"/>
          <w:lang w:eastAsia="es-MX"/>
        </w:rPr>
        <w:t>EL MUNICIPIO A TRAVÉS DEL ÓRGANO OPERADOR CORRESPONDIENTE PRESTARÁ EL SERVICIO MUNICIPAL DE AGUA POTABLE Y FOMENTARÁ SU USO RACIONAL Y ADECUADO, OBSERVANDO LOS SIGUIENTES CRITER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IDAR, CONSERVAR Y MEJORAR LA CALIDAD DEL AGUA, COMO RECURSO VALIOSO E INDISPENSABLE PARA LA VIDA, ES RESPONSABILIDAD DE CIUDADANOS Y AUTORIDADES PARA GARANTIZAR LA SALUD DE LA POBLACIÓN; Y</w:t>
      </w:r>
    </w:p>
    <w:p>
      <w:pPr>
        <w:pStyle w:val="Normal"/>
        <w:numPr>
          <w:ilvl w:val="0"/>
          <w:numId w:val="2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CONTAMINACIÓN DEL AGUA SE ORIGINA EN LAS LÍNEAS DE CONDUCCIÓN DE AGUAS, DRENAJE, SUBSUELO U OTROS, POR MEDIO DE SUSTANCIAS Y RESIDUOS QUE AFECTAN A LOS ORGANISMOS VIVOS Y SU HÁBITAT, EN TAL VIRTUD SE DEBE REGULAR, CORREGIR Y SANCIONAR TODA ACCIÓN O ACTIVIDAD NEGLIGENTE O CRIMINAL QUE CONTRIBUYA A DEGRADAR LA CALIDAD DEL AGU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0.- </w:t>
      </w:r>
      <w:r>
        <w:rPr>
          <w:rFonts w:eastAsia="Times New Roman" w:cs="Tahoma" w:ascii="Tahoma" w:hAnsi="Tahoma"/>
          <w:sz w:val="20"/>
          <w:szCs w:val="20"/>
          <w:lang w:eastAsia="es-MX"/>
        </w:rPr>
        <w:t xml:space="preserve">ES RESPONSABILIDAD DIRECTA DE LOS USUARIOS RACIONAR EL CONSUMO DE AGUA </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EN LAS PROPIEDADES QUE CUENTEN CON EL SERVICIO, ASI COMO MANTENER EN BUENAS CONDICIONES LA INFRAESTRUCTURA PARA SU ADECUADO FUNCIONAMIENTO. </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L SERVICIO DE ALCANTARILLADO Y SANEAMIENTO DE AGUAS RESIDUAL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1.- </w:t>
      </w:r>
      <w:r>
        <w:rPr>
          <w:rFonts w:eastAsia="Times New Roman" w:cs="Tahoma" w:ascii="Tahoma" w:hAnsi="Tahoma"/>
          <w:sz w:val="20"/>
          <w:szCs w:val="20"/>
          <w:lang w:eastAsia="es-MX"/>
        </w:rPr>
        <w:t>EN RELACIÓN AL SANEAMIENTO, USO RACIONAL Y ADECUADO DE LAS AGUAS RESIDUALES, EL ÓRGANO OPERADOR TENDRÁ LAS SIGUIENTES OBLIGACIONES Y ATRIBU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ABORAR Y APLICAR LOS PROGRAMAS NECESARIOS PARA PREVENIR Y CONTROLAR LA CONTAMINACIÓN DE LAS AGUAS DE JURISDICCIÓN MUNICIPAL;</w:t>
      </w:r>
    </w:p>
    <w:p>
      <w:pPr>
        <w:pStyle w:val="Normal"/>
        <w:numPr>
          <w:ilvl w:val="0"/>
          <w:numId w:val="4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Y CONTROLAR LA CONTAMINACIÓN DEL AGUA GENERADA POR LOS SERVICIOS MUNICIPALES;</w:t>
      </w:r>
    </w:p>
    <w:p>
      <w:pPr>
        <w:pStyle w:val="Normal"/>
        <w:numPr>
          <w:ilvl w:val="0"/>
          <w:numId w:val="4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LEVAR Y MANTENER ACTUALIZADO EL REGISTRO DE LAS DESCARGAS DE AGUAS A LOS SISTEMAS DE DRENAJE Y ALCANTARILLADO QUE ESTE SERVICIO ADMINISTRE, ASÍ COMO LAS FUENTES DE CONTAMINACIÓN DE AGUA DE JURISDICCIÓN MUNICIPAL;</w:t>
      </w:r>
    </w:p>
    <w:p>
      <w:pPr>
        <w:pStyle w:val="Normal"/>
        <w:numPr>
          <w:ilvl w:val="0"/>
          <w:numId w:val="4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POYAR A OTROS ÓRDENES DE GOBIERNO EN EL CONTROL DE LA CALIDAD DE LAS DESCARGAS QUE HAYAN OBTENIDO SU REGISTRO, PARA LO CUAL TOMARÁ EN CUENTA LAS CONDICIONES PARTICULARES QUE HAYAN FIJADO LAS AUTORIDADES COMPETENTES, ASÍ COMO LAS LEYES Y NORMAS OFICIALES MEXICANAS APLICABLES;</w:t>
      </w:r>
    </w:p>
    <w:p>
      <w:pPr>
        <w:pStyle w:val="Normal"/>
        <w:numPr>
          <w:ilvl w:val="0"/>
          <w:numId w:val="4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HACER LAS DENUNCIAS Y GESTIONES CORRESPONDIENTES, EN CASO DE QUE EXISTAN DESCARGAS O VERTIMIENTOS EN LAS AGUAS UTILIZADAS EN EL MUNICIPIO, DE MATERIALES RADIOACTIVOS U OTROS QUE PROPICIEN SU CONTAMINACIÓN; Y</w:t>
      </w:r>
    </w:p>
    <w:p>
      <w:pPr>
        <w:pStyle w:val="Normal"/>
        <w:numPr>
          <w:ilvl w:val="0"/>
          <w:numId w:val="4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EL REUSO DE AGUAS RESIDUALES TRATADAS PARA LA INDUSTRIA, LA AGRICULTURA, EL RIEGO DE ÁREAS VERDES U OTROS USOS SIMILARES, SIEMPRE Y CUANDO SE SATISFAGAN LAS NORMAS TÉCNICAS SANITARIAS Y ECOLÓGICAS CORRESPOND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2.- </w:t>
      </w:r>
      <w:r>
        <w:rPr>
          <w:rFonts w:eastAsia="Times New Roman" w:cs="Tahoma" w:ascii="Tahoma" w:hAnsi="Tahoma"/>
          <w:sz w:val="20"/>
          <w:szCs w:val="20"/>
          <w:lang w:eastAsia="es-MX"/>
        </w:rPr>
        <w:t>QUEDA PROHIBIDO ARROJAR A LA RED DE DRENAJE TODO TIPO DE SUBSTANCIAS U OBJETOS QUE PROVOQUEN OBSTRUCCIONES O REACCIONES DE CUALQUIER NATURALEZA QUE DAÑEN LOS EQUIPOS E INSTALACIONES DEL SERVICIO Y SEAN UN PELIGRO PARA LA SALUD PÚBL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E PROHÍBE DESCARGAR SIN PREVIO TRATAMIENTO, EN LOS SISTEMAS MUNICIPAL DE DRENAJE Y ALCANTARILLADO, O VERTER EN TERRENOS, AGUAS RESIDUALES QUE CONTENGAN CONTAMINANTES, DESECHOS, MATERIALES RADIOACTIVOS O CUALQUIER OTRA SUSTANCIA DAÑINA A LA SALUD DE LAS PERSONAS, A LA FLORA Y A LA FAUNA, VIOLENTANDO LAS DISPOSICIONES JURÍDICAS EN MATERIA DE PROTECCIÓN AL AMBIENTE, ASÍ MISMO LAVAR VEHÍCULOS EN RÍOS, LAGOS, PRESAS O ARROY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3.- </w:t>
      </w:r>
      <w:r>
        <w:rPr>
          <w:rFonts w:eastAsia="Times New Roman" w:cs="Tahoma" w:ascii="Tahoma" w:hAnsi="Tahoma"/>
          <w:sz w:val="20"/>
          <w:szCs w:val="20"/>
          <w:lang w:eastAsia="es-MX"/>
        </w:rPr>
        <w:t>EN EL TERRITORIO DEL MUNICIPIO LAS AGUAS RESIDUALES PROVENIENTES DE CUALQUIER FUENTE, SÓLO PODRÁN SER UTILIZADAS EN ACTIVIDADES ECONÓMICAS, ÁREAS VERDES O USOS DOMÉSTICOS SI SE SOMETEN AL TRATAMIENTO ADECUADO DE DEPURACIÓN Y SANEAMIENTO, DE ACUERDO CON LAS NORMAS OFICIALES MEXICANAS Y BAJO LAS DISPOSICIONES NORMATIVAS EN LA MATE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4.- </w:t>
      </w:r>
      <w:r>
        <w:rPr>
          <w:rFonts w:eastAsia="Times New Roman" w:cs="Tahoma" w:ascii="Tahoma" w:hAnsi="Tahoma"/>
          <w:sz w:val="20"/>
          <w:szCs w:val="20"/>
          <w:lang w:eastAsia="es-MX"/>
        </w:rPr>
        <w:t>TODAS LAS PERSONAS QUE REALICEN ACTIVIDADES ECONÓMICAS, QUE NO SEAN OBJETO DE REGULACIÓN POR PARTE DE LA FEDERACIÓN Y EL ESTADO Y QUE TENGAN DESCARGAS DE AGUAS RESIDUALES, INSTALARÁN Y OPERARÁN LOS SISTEMAS DE TRATAMIENTO QUE LE SEAN REQUERIDOS Y CONSTRUIRÁN SUS DESCARGAS FINALES, LAS OBRAS DE AFORO Y MUESTREO, ASÍ COMO LOS ACCESOS NECESARIOS EN LOS TÉRMINOS Y PLAZOS DETERMINADOS POR EL ÓRGANO OPERADOR, A FIN DE FACILITAR LA INSPECCIÓN Y VIGILANCIA; ASÍ MISMO DEBERÁN PRESENTAR ANTE EL ÓRGANO OPERADOR EL SEGUNDO BIMESTRE DE CADA AÑO O CUANDO ÉSTE LO REQUIERA, LOS ANÁLISIS FÍSICO-QUÍMICOS Y MICROBIOLÓGICOS DE SUS AGUAS RESIDUALES A EFECTO DE VERIFICAR EL CUMPLIMIENTO DE LA REGLAMENTACIÓN APLICABLE. DICHOS ANÁLISIS DEBERÁN CONTENER LOS VALORES DE LOS PARÁMETROS QUE EL ORGANISMO OPERADOR CONSIDERE CONVENIENTES DE ACUERDO AL ORIGEN DE LA DESCARG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ÓRGANO OPERADOR PODRÁ LLEVAR A CABO VISITAS DE INSPECCIÓN PARA LA VERIFICACIÓN DE LA CALIDAD DEL AGUA RESIDUAL DE LAS INDUSTRIAS, COMERCIOS O SERVICIOS, CUANDO LO JUZGUE PERTINENTE MEDIANTE DOCUMENTO OFICIAL EXPEDIDO POR LA MISMA.</w:t>
      </w:r>
    </w:p>
    <w:p>
      <w:pPr>
        <w:pStyle w:val="Subtitle"/>
        <w:spacing w:lineRule="auto" w:line="240" w:before="0" w:after="0"/>
        <w:jc w:val="left"/>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TERCER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L SERVICIO MUNICIPAL DE ALUMBRADO PÚBLICO</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L SERVICIO DE ALUMBRADO PÚBLICO</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5.- </w:t>
      </w:r>
      <w:r>
        <w:rPr>
          <w:rFonts w:eastAsia="Times New Roman" w:cs="Tahoma" w:ascii="Tahoma" w:hAnsi="Tahoma"/>
          <w:sz w:val="20"/>
          <w:szCs w:val="20"/>
          <w:lang w:eastAsia="es-MX"/>
        </w:rPr>
        <w:t>ES FACULTAD Y RESPONSABILIDAD DEL MUNICIPIO A TRAVÉS DEL ÓRGANO OPERADOR CORRESPONDIENTE, LA CONSTRUCCIÓN, REHABILITACIÓN Y MANTENIMIENTO DE LAS REDES DEL SISTEMA DE ILUMINACIÓN PÚBL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SERVICIO MUNICIPAL DE ALUMBRADO PÚBLICO SE PRESTARÁ EN LAS VIALIDADES, PLAZAS, MONUMENTOS, JARDINES, PARQUES PÚBLICOS, Y EN TODAS LAS ÁREAS DE USO COMÚN Y VÍAS PÚBLICAS DE LOS CENTROS DE POBLACIÓN D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6.- </w:t>
      </w:r>
      <w:r>
        <w:rPr>
          <w:rFonts w:eastAsia="Times New Roman" w:cs="Tahoma" w:ascii="Tahoma" w:hAnsi="Tahoma"/>
          <w:sz w:val="20"/>
          <w:szCs w:val="20"/>
          <w:lang w:eastAsia="es-MX"/>
        </w:rPr>
        <w:t>LA PRESTACIÓN DEL SERVICIO MUNICIPAL DE ALUMBRADO PÚBLICO COMPREND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INSTALACIÓN Y OPERACIÓN DE LÍNEAS Y REDES DE ILUMINACIÓN PÚBLICA; Y</w:t>
      </w:r>
    </w:p>
    <w:p>
      <w:pPr>
        <w:pStyle w:val="Normal"/>
        <w:numPr>
          <w:ilvl w:val="0"/>
          <w:numId w:val="2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MANTENIMIENTO, CONSERVACIÓN, MEJORA, REHABILITACIÓN Y REPOSICIÓN DE LÍNEAS DE ALUMBRADO PÚBLICO, LÁMPARAS Y ACCESOR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 PREVISTO EN LAS FRACCIONES ANTERIORES SE DARÁ EN CONCURRENCIA CON LOS PARTICULARES, CONFORME LO DISPONEN LOS ORDENAMIENTO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7.- </w:t>
      </w:r>
      <w:r>
        <w:rPr>
          <w:rFonts w:eastAsia="Times New Roman" w:cs="Tahoma" w:ascii="Tahoma" w:hAnsi="Tahoma"/>
          <w:sz w:val="20"/>
          <w:szCs w:val="20"/>
          <w:lang w:eastAsia="es-MX"/>
        </w:rPr>
        <w:t>LAS OBRAS DE INSTALACIÓN, MANTENIMIENTO, CONSERVACIÓN, MEJORA, REHABILITACIÓN Y REPOSICIÓN DEL ALUMBRADO PÚBLICO, SE REALIZARÁN PREVIO CONVENIO QUE CELEBREN LOS BENEFICIARIOS CON EL ÓRGANO OPERADOR, PUDIÉNDOSE ESTABLECER LA PARTICIPACIÓN ECONÓMICA DE LA CIUDADANÍA U OTROS ORGANISM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8.- </w:t>
      </w:r>
      <w:r>
        <w:rPr>
          <w:rFonts w:eastAsia="Times New Roman" w:cs="Tahoma" w:ascii="Tahoma" w:hAnsi="Tahoma"/>
          <w:sz w:val="20"/>
          <w:szCs w:val="20"/>
          <w:lang w:eastAsia="es-MX"/>
        </w:rPr>
        <w:t>EL ÓRGANO OPERADOR DEL SERVICIO MUNICIPAL DE ALUMBRADO PÚBLICO, NOMBRARÁ A TÍTULO HONORARIO, DE ENTRE LOS RESIDENTES DE LOS SECTORES HABITACIONALES, A LA PERSONA O PERSONAS ENCARGADAS DE ACTIVAR Y DESACTIVAR DIARIAMENTE EL SERVICIO DE ALUMBRADO PÚBLICO CUANDO NO SE CUENTE CON MECANISMOS AUTOMÁTICOS DE ENCENDIDO Y APAGA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9.- </w:t>
      </w:r>
      <w:r>
        <w:rPr>
          <w:rFonts w:eastAsia="Times New Roman" w:cs="Tahoma" w:ascii="Tahoma" w:hAnsi="Tahoma"/>
          <w:sz w:val="20"/>
          <w:szCs w:val="20"/>
          <w:lang w:eastAsia="es-MX"/>
        </w:rPr>
        <w:t>SON USUARIOS DEL SERVICIO MUNICIPAL DE ALUMBRADO PÚBLICO TODOS LOS HABITANTES DEL MUNICIPIO QUE LO RECIBEN EN FORMA DIRECTA O INDIRECTA POR RAZÓN DE SU DOMICILIO O DE TRANSITAR POR EL MUNICIPIO. EL PAGO DE LA CONTRAPRESTACIÓN DE DICHO SERVICIO, COMO DERECHO DE ALUMBRADO PÚBLICO, SE HARÁ AL MUNICIPIO POR CONDUCTO DE LA COMISIÓN FEDERAL DE ELECTRICIDAD QUE ACTÚA CON FUNCIONES DE RETENEDOR FISC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0.- </w:t>
      </w:r>
      <w:r>
        <w:rPr>
          <w:rFonts w:eastAsia="Times New Roman" w:cs="Tahoma" w:ascii="Tahoma" w:hAnsi="Tahoma"/>
          <w:sz w:val="20"/>
          <w:szCs w:val="20"/>
          <w:lang w:eastAsia="es-MX"/>
        </w:rPr>
        <w:t>EL ÓRGANO OPERADOR DETERMINARÁ EL HORARIO DE ACTIVACIÓN Y DESACTIVACIÓN DEL SERVICIO MUNICIPAL DE ALUMBRADO PÚBLICO. ADEMÁS, DEBERÁ LLEVAR A CABO CAMPAÑAS DE CONCIENTIZACIÓN ENTRE LA CIUDADANÍA, A FIN DE RACIONALIZAR Y CONSERVAR LOS SISTEMAS DE ALUMBRADO PÚBLICO EN 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1.- </w:t>
      </w:r>
      <w:r>
        <w:rPr>
          <w:rFonts w:eastAsia="Times New Roman" w:cs="Tahoma" w:ascii="Tahoma" w:hAnsi="Tahoma"/>
          <w:sz w:val="20"/>
          <w:szCs w:val="20"/>
          <w:lang w:eastAsia="es-MX"/>
        </w:rPr>
        <w:t>EL MUNICIPIO PODRÁ REALIZAR OBRAS DE ELECTRIFICACIÓN DE CONFORMIDAD CON EL ORGANISMO FEDERAL CORRESPONDIENTE Y DE ACUERDO CON LAS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AS OBLIGACIONES Y PROHIBICIONES DE LOS USUARIOS DEL SERVICIO DE ALUMBRADO PÚBLICO</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2.- </w:t>
      </w:r>
      <w:r>
        <w:rPr>
          <w:rFonts w:eastAsia="Times New Roman" w:cs="Tahoma" w:ascii="Tahoma" w:hAnsi="Tahoma"/>
          <w:sz w:val="20"/>
          <w:szCs w:val="20"/>
          <w:lang w:eastAsia="es-MX"/>
        </w:rPr>
        <w:t>SON OBLIGACIONES DE LOS BENEFICIARIOS DEL SERVICIO MUNICIPAL DE ALUMBRADO PÚBLIC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IDAR Y CONSERVAR LAS LÍNEAS DE CONDUCCIÓN, INSTALACIONES, EQUIPO Y ACCESORIOS DEL ALUMBRADO PÚBLICO MUNICIPAL;</w:t>
      </w:r>
    </w:p>
    <w:p>
      <w:pPr>
        <w:pStyle w:val="Normal"/>
        <w:numPr>
          <w:ilvl w:val="0"/>
          <w:numId w:val="3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ALIZAR EL PAGO DE LA CONTRAPRESTACIÓN DEL SERVICIO MUNICIPAL DE ALUMBRADO AL MUNICIPIO A TRAVÉS DEL ORGANISMO LEGAL FACULTADO, QUIEN ACTÚA COMO RETENEDOR FISCAL; Y</w:t>
      </w:r>
    </w:p>
    <w:p>
      <w:pPr>
        <w:pStyle w:val="Normal"/>
        <w:numPr>
          <w:ilvl w:val="0"/>
          <w:numId w:val="3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ASÍ SE ESTABLEZCAN EN LAS LEYES, EL BANDO MUNICIPAL Y LAS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3.- </w:t>
      </w:r>
      <w:r>
        <w:rPr>
          <w:rFonts w:eastAsia="Times New Roman" w:cs="Tahoma" w:ascii="Tahoma" w:hAnsi="Tahoma"/>
          <w:sz w:val="20"/>
          <w:szCs w:val="20"/>
          <w:lang w:eastAsia="es-MX"/>
        </w:rPr>
        <w:t>QUEDA PROHIBIDO A LOS BENEFICIARIOS DEL SERVICIO MUNICIPAL DE ALUMBRADO PÚBLIC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STRUIR VOLUNTARIA O INVOLUNTARIAMENTE LAS REDES DE ALUMBRADO PÚBLICO MUNICIPAL, LÁMPARAS, LÍNEAS DE CONDUCCIÓN, POSTES Y LOS DEMÁS ACCESORIOS DEL SERVICIO;</w:t>
      </w:r>
    </w:p>
    <w:p>
      <w:pPr>
        <w:pStyle w:val="Normal"/>
        <w:numPr>
          <w:ilvl w:val="0"/>
          <w:numId w:val="3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PONERSE O IMPEDIR QUE EL ÓRGANO OPERADOR DEL SERVICIO DE ALUMBRADO PÚBLICO REALICE LAS OBRAS DE INTRODUCCIÓN O DE MANTENIMIENTO A LA RED DE ALUMBRADO PÚBLICO;</w:t>
      </w:r>
    </w:p>
    <w:p>
      <w:pPr>
        <w:pStyle w:val="Normal"/>
        <w:numPr>
          <w:ilvl w:val="0"/>
          <w:numId w:val="3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ISPONER PARA SÍ MISMO DE LAS LÍNEAS DE CONDUCCIÓN, EQUIPO, INSTALACIONES Y LOS DEMÁS ACCESORIOS DEL SISTEMA DE ALUMBRADO PÚBLICO;</w:t>
      </w:r>
    </w:p>
    <w:p>
      <w:pPr>
        <w:pStyle w:val="Normal"/>
        <w:numPr>
          <w:ilvl w:val="0"/>
          <w:numId w:val="3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CTIVAR Y/O DESACTIVAR EL SERVICIO DE ALUMBRADO PÚBLICO, SIN LA AUTORIZACIÓN DEL ÓRGANO OPERADOR O EN CASO DE SER PERSONA AUTORIZADA, CUANDO LO HAGA FUERA DE LOS HORARIOS Y CONDICIONES PREVIAMENTE ESTABLECIDOS; Y</w:t>
      </w:r>
    </w:p>
    <w:p>
      <w:pPr>
        <w:pStyle w:val="Normal"/>
        <w:numPr>
          <w:ilvl w:val="0"/>
          <w:numId w:val="3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SOBRE ESTA MATERIA ESTABLEZCAN LAS LEYES Y REGLAMENTOS APLICAB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CUART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OS SERVICIOS MUNICIPALES DE LIMPIA, RECOLECCIÓN Y TRATAMIENTO DE RESIDUOS SÓLIDO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OS SERVICIO</w:t>
      </w:r>
      <w:r>
        <w:rPr>
          <w:rFonts w:cs="Tahoma" w:ascii="Tahoma" w:hAnsi="Tahoma"/>
          <w:b/>
          <w:bCs/>
          <w:sz w:val="20"/>
          <w:szCs w:val="20"/>
          <w:lang w:val="es-MX" w:eastAsia="es-MX"/>
        </w:rPr>
        <w:t>S</w:t>
      </w:r>
      <w:r>
        <w:rPr>
          <w:rFonts w:cs="Tahoma" w:ascii="Tahoma" w:hAnsi="Tahoma"/>
          <w:b/>
          <w:bCs/>
          <w:sz w:val="20"/>
          <w:szCs w:val="20"/>
          <w:lang w:eastAsia="es-MX"/>
        </w:rPr>
        <w:t xml:space="preserve"> DE LIMPIA, RECOLECCIÓN Y TRATAMIENTO DE RESIDUOS SÓLIDO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4.- </w:t>
      </w:r>
      <w:r>
        <w:rPr>
          <w:rFonts w:eastAsia="Times New Roman" w:cs="Tahoma" w:ascii="Tahoma" w:hAnsi="Tahoma"/>
          <w:sz w:val="20"/>
          <w:szCs w:val="20"/>
          <w:lang w:eastAsia="es-MX"/>
        </w:rPr>
        <w:t>LA LIMPIA, RECOLECCIÓN Y TRATAMIENTO DE RESIDUOS SÓLIDOS ES RESPONSABILIDAD DEL MUNICIPIO, POR CONDUCTO DEL ÓRGANO OPERADOR CORRESPONDIENTE, CONFORME A LAS DISPOSICIONES LEGALES APLICABLES. EL ÓRGANO OPERADOR DARÁ LAS FACILIDADES NECESARIAS PARA QUE LOS PARTICULARES PARTICIPEN EN ESTA TARE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RESIDUOS QUE SE RECOLECTEN SON PROPIEDAD DEL MUNICIPIO Y PUEDEN SER APROVECHADOS PARA FORTALECER EL PATRIMONIO Y LA HACIENDA MUNICIP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5.- </w:t>
      </w:r>
      <w:r>
        <w:rPr>
          <w:rFonts w:eastAsia="Times New Roman" w:cs="Tahoma" w:ascii="Tahoma" w:hAnsi="Tahoma"/>
          <w:sz w:val="20"/>
          <w:szCs w:val="20"/>
          <w:lang w:eastAsia="es-MX"/>
        </w:rPr>
        <w:t>TODOS LOS HABITANTES DEL MUNICIPIO ESTÁN OBLIGADOS A COLABORAR CON EL ÓRGANO OPERADOR COMPETENTE PARA QUE SE CONSERVE ASEADO Y LIMPIO 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6.- </w:t>
      </w:r>
      <w:r>
        <w:rPr>
          <w:rFonts w:eastAsia="Times New Roman" w:cs="Tahoma" w:ascii="Tahoma" w:hAnsi="Tahoma"/>
          <w:sz w:val="20"/>
          <w:szCs w:val="20"/>
          <w:lang w:eastAsia="es-MX"/>
        </w:rPr>
        <w:t>EL SERVICIO MUNICIPAL DE LIMPIA, RECOLECCIÓN Y TRATAMIENTO DE RESIDUOS SÓLIDOS COMPREND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OPERACIÓN DE LOS SISTEMAS DE LIMPIA Y ASEO DE ARTERIAS DE CIRCULACIÓN, ÁREAS DE USO COMÚN DEL MUNICIPIO DE PANTEPEC; Y</w:t>
      </w:r>
    </w:p>
    <w:p>
      <w:pPr>
        <w:pStyle w:val="Normal"/>
        <w:numPr>
          <w:ilvl w:val="0"/>
          <w:numId w:val="4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RECOLECCIÓN, TRANSPORTE, ALMACENAMIENTO, ALOJAMIENTO, TRATAMIENTO, REUSO Y DISPOSICIÓN FINAL DE RESIDUOS SÓLIDOS MUNICIPALES EN RELLENOS SANITAR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E SERVICIO SE REALIZARÁ EN LOS DÍAS Y HORARIOS QUE SEÑALE EL ÓRGANO OPERAD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7.- </w:t>
      </w:r>
      <w:r>
        <w:rPr>
          <w:rFonts w:eastAsia="Times New Roman" w:cs="Tahoma" w:ascii="Tahoma" w:hAnsi="Tahoma"/>
          <w:sz w:val="20"/>
          <w:szCs w:val="20"/>
          <w:lang w:eastAsia="es-MX"/>
        </w:rPr>
        <w:t>EL ÓRGANO OPERADOR SE HARÁ CARGO INMEDIATAMENTE, DE LAS ACCIONES DE LIMPIEZA Y SANEAMIENTO EN LOS LUGARES PÚBLICOS QUE RESULTEN AFECTADOS POR SINIESTROS O DESASTR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8.- </w:t>
      </w:r>
      <w:r>
        <w:rPr>
          <w:rFonts w:eastAsia="Times New Roman" w:cs="Tahoma" w:ascii="Tahoma" w:hAnsi="Tahoma"/>
          <w:sz w:val="20"/>
          <w:szCs w:val="20"/>
          <w:lang w:eastAsia="es-MX"/>
        </w:rPr>
        <w:t>EL ÓRGANO OPERADOR SEÑALARÁ EL TIPO DE RECIPIENTE PARA RESIDUOS SÓLIDOS QUE DEBERÁ INSTALARSE EN ÁREAS DE USO COMÚN O VÍAS PÚBLICAS, TENIENDO EN CUENTA PARA SU DISEÑO EL VOLUMEN DE DESPERDICIOS Y LA POSIBILIDAD DE SEPARAR LOS RESIDU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LA INSTALACIÓN DE CONTENEDORES SE HARÁ EN LUGARES DONDE NO SE AFECTE A LA POBLACIÓN,  </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E RESPETEN LAS DISPOSICIONES EN MATERIA DE TRÁNSITO, IMAGEN Y DESARROLLO URBANO. SU DISEÑO SERÁ EL ADECUADO PARA FACILITAR EL TRASLADO DE LOS RESIDUOS SÓLIDOS A LOS VEHÍCULOS RECOLECTOR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9.- </w:t>
      </w:r>
      <w:r>
        <w:rPr>
          <w:rFonts w:eastAsia="Times New Roman" w:cs="Tahoma" w:ascii="Tahoma" w:hAnsi="Tahoma"/>
          <w:sz w:val="20"/>
          <w:szCs w:val="20"/>
          <w:lang w:eastAsia="es-MX"/>
        </w:rPr>
        <w:t>EL ÓRGANO OPERADOR DEL SERVICIO DEBERÁ LLEVAR A CABO CAMPAÑAS DE CULTURA ECOLÓGICA Y CONCIENTIZACIÓN CIUDADANA, A FIN DE MEJORAR LA IMAGEN Y LA SALUD EN EL MUNICIPIO EN ESPECIAL DEBERÁ IMPLEMENTAR PROGRAMAS QUE PROMUEVAN LA SEPARACIÓN DE LOS RESIDUOS SÓLIDOS TÓXICOS, ORGÁNICOS E INORGÁNICOS POR PARTE DE QUIENES LOS GENERE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0.- </w:t>
      </w:r>
      <w:r>
        <w:rPr>
          <w:rFonts w:eastAsia="Times New Roman" w:cs="Tahoma" w:ascii="Tahoma" w:hAnsi="Tahoma"/>
          <w:sz w:val="20"/>
          <w:szCs w:val="20"/>
          <w:lang w:eastAsia="es-MX"/>
        </w:rPr>
        <w:t>LA RECOLECCIÓN DE RESIDUOS SÓLIDOS DEBERÁ REALIZARSE POR LO MENOS TRES VECES POR SEMANA, EL ÓRGANO OPERADOR FIJARÁ E INFORMARÁ PERIÓDICAMENTE A LA POBLACIÓN LOS DÍAS Y HORARIOS ESTABLECIDOS, A TRAVÉS DE LOS MEDIOS DE INFORMACIÓN QUE CONSIDERE PERTIN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1.- </w:t>
      </w:r>
      <w:r>
        <w:rPr>
          <w:rFonts w:eastAsia="Times New Roman" w:cs="Tahoma" w:ascii="Tahoma" w:hAnsi="Tahoma"/>
          <w:sz w:val="20"/>
          <w:szCs w:val="20"/>
          <w:lang w:eastAsia="es-MX"/>
        </w:rPr>
        <w:t>CUANDO LA RECOLECCIÓN DE LOS RESIDUOS SÓLIDOS DOMÉSTICOS NO PUEDA REALIZARSE FRENTE A SU DOMICILIO, SUS MORADORES DEBERÁN LLEVARLO AL LLAMADO DEL TRANSPORTE DE RECOLECCIÓN A LA ESQUINA MÁS PRÓXIMA AL LUGAR DONDE SE LLEVE A CABO ÉSTE SERVIC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2.- </w:t>
      </w:r>
      <w:r>
        <w:rPr>
          <w:rFonts w:eastAsia="Times New Roman" w:cs="Tahoma" w:ascii="Tahoma" w:hAnsi="Tahoma"/>
          <w:sz w:val="20"/>
          <w:szCs w:val="20"/>
          <w:lang w:eastAsia="es-MX"/>
        </w:rPr>
        <w:t>AL HACER USO DE LOS SISTEMAS DE RECOLECCIÓN DE RESIDUOS SÓLIDOS, LOS USUARIOS DEL SERVICIO TIENEN LA OBLIGACIÓN DE HACER ENTREGA DE SUS DESPERDICIOS YA SEA COLOCÁNDOLOS FRENTE A SUS DOMICILIOS O AL LLAMADO DEL CAMIÓN RECOLECTOR EN LOS DÍAS Y HORARIOS QUE SEÑALE EL ÓRGANO OPERADOR O DEPOSITARLO EN LOS CONTENEDORES URBAN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3.- </w:t>
      </w:r>
      <w:r>
        <w:rPr>
          <w:rFonts w:eastAsia="Times New Roman" w:cs="Tahoma" w:ascii="Tahoma" w:hAnsi="Tahoma"/>
          <w:sz w:val="20"/>
          <w:szCs w:val="20"/>
          <w:lang w:eastAsia="es-MX"/>
        </w:rPr>
        <w:t>EL ÓRGANO OPERADOR PRESTARÁ EL SERVICIO DE RECOLECCIÓN DE RESIDUOS SÓLIDOS BAJO LOS SIGUIENTES SISTEM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5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COLECCIÓN VEHICULAR: CONSISTENTE EN RECOGER Y SEPARAR LOS RESIDUOS SÓLIDOS EN CAMIONES AUTOMOTORES ESPECIALMENTE DISEÑADOS PARA TAL EFECTO;</w:t>
      </w:r>
    </w:p>
    <w:p>
      <w:pPr>
        <w:pStyle w:val="Normal"/>
        <w:numPr>
          <w:ilvl w:val="0"/>
          <w:numId w:val="5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TENEDORES: DEPÓSITOS UBICADOS EN DETERMINADAS ZONAS DE LA CIUDAD DONDE LOS USUARIOS DEPOSITARÁN SUS RESIDUOS SÓLIDOS ; Y</w:t>
      </w:r>
    </w:p>
    <w:p>
      <w:pPr>
        <w:pStyle w:val="Normal"/>
        <w:numPr>
          <w:ilvl w:val="0"/>
          <w:numId w:val="5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ARRITOS RECOLECTORES ECOLÓGICOS: DEPÓSITOS MÓVILES OPERADOS POR PERSONAL DE ASEO URBAN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4.- </w:t>
      </w:r>
      <w:r>
        <w:rPr>
          <w:rFonts w:eastAsia="Times New Roman" w:cs="Tahoma" w:ascii="Tahoma" w:hAnsi="Tahoma"/>
          <w:sz w:val="20"/>
          <w:szCs w:val="20"/>
          <w:lang w:eastAsia="es-MX"/>
        </w:rPr>
        <w:t>EL SERVICIO DE RECOLECCIÓN DE RESIDUOS SÓLIDOS DOMICILIARIOS, SERÁ PAGADO POR LOS BENEFICIARIOS CONFORME LO ESTABLECEN LOS ORDENAMIENTO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5.- </w:t>
      </w:r>
      <w:r>
        <w:rPr>
          <w:rFonts w:eastAsia="Times New Roman" w:cs="Tahoma" w:ascii="Tahoma" w:hAnsi="Tahoma"/>
          <w:sz w:val="20"/>
          <w:szCs w:val="20"/>
          <w:lang w:eastAsia="es-MX"/>
        </w:rPr>
        <w:t>LAS EMPRESAS, FARMACIAS, CLÍNICAS, HOSPITALES U OTROS SIMILARES, ASÍ COMO LOS PARTICULARES EN SU CASO , PAGARÁN EL SERVICIO ESPECIAL DE RECOLECCIÓN DE RESIDUOS SÓLIDOS CUANDO POR EL VOLUMEN ALCANCE LAS CANTIDADES ESTIPULADAS EN ESTE REGLAMENTO; ASÍ MISMO TRATÁNDOSE DE RESIDUOS TÓXICOS, INFECCIOSOS, FLAMABLES O EXPLOSIVOS, BAJO NINGÚN CONCEPTO SE RECOLECTARÁN POR EL SISTEMA DOMÉSTICO DEL ÓRGANO OPERADOR CORRESPONDIENTE POR SER MATERIA FEDERAL, EXCEPTO CUANDO EXISTAN LOS CONVENTOS AUTORIZADOS POR LAS AUTORIDADES COMPETENTES Y DE ACUERDO A LAS DISPOSICIONES LEGALES APLICABLES Y LAS NORMAS OFICIALES MEXICAN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QUIENES GENEREN ESTE TIPO DE RESIDUOS, YA SEA EN FORMA OCASIONAL O HABITUALMENTE, DEBERÁN CONVENIR CON LA AUTORIDAD MUNICIPAL EL PROCEDIMIENTO PARA SU CONFINAMIENTO O ELIMINA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ANDO CUENTEN CON HORNOS INCINERADORES EN LOS TÉRMINOS DE ESTE REGLAMENTO, EL ÓRGANO OPERADOR ÚNICAMENTE ESTARÁ OBLIGADO A RECOLECTAR LOS RESIDUOS SÓLIDOS QUE TENGAN UNA TEMPERATURA DE COMBUSTIÓN SUPERIOR A LOS 700 GRADOS CENTÍGRAD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6.- </w:t>
      </w:r>
      <w:r>
        <w:rPr>
          <w:rFonts w:eastAsia="Times New Roman" w:cs="Tahoma" w:ascii="Tahoma" w:hAnsi="Tahoma"/>
          <w:sz w:val="20"/>
          <w:szCs w:val="20"/>
          <w:lang w:eastAsia="es-MX"/>
        </w:rPr>
        <w:t>EL ACOPIO, CONFINAMIENTO Y TRATAMIENTO DE RESIDUOS SÓLIDOS ES RESPONSABILIDAD DEL ÓRGANO OPERADOR, QUIEN DARÁ LAS FACILIDADES NECESARIAS PARA QUE LOS PARTICULARES PARTICIPEN EN ESTA TARE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7.- </w:t>
      </w:r>
      <w:r>
        <w:rPr>
          <w:rFonts w:eastAsia="Times New Roman" w:cs="Tahoma" w:ascii="Tahoma" w:hAnsi="Tahoma"/>
          <w:sz w:val="20"/>
          <w:szCs w:val="20"/>
          <w:lang w:eastAsia="es-MX"/>
        </w:rPr>
        <w:t>EL ÓRGANO OPERADOR ES EL RESPONSABLE DE REALIZAR LOS ESTUDIOS Y DE EJECUTAR LAS OBRAS PARA LA CREACIÓN Y OPERACIÓN DE LOS SITIOS DE CONFINAMIENTO, DEPÓSITO, ALOJAMIENTO, ALMACENAMIENTO, REHUSO, TRATAMIENTO Y DISPOSICIÓN FINAL DE LOS RESIDUOS SÓLIDOS GENERADOS EN EL MUNICIPIO, OBSERVANDO LAS DISPOSICIONES A QUE DEBERÁ SUJETARSE TENIENDO EN CUENTA LOS SITIOS, EL DISEÑO, LA CONSTRUCCIÓN Y OPERACIÓN DE LAS INSTALACIONES DESTINADAS A LA DISPOSICIÓN FINAL DE RESIDUOS SÓLID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SÍ MISMO ASESORARÁ A LAS COMUNIDADES RURALES PARA QUE REALICEN SUS OBRAS PARA EL CONFINAMIENTO DE LOS RESIDUOS SÓLIDOS GENERADOS EN SU LOCALIDAD.</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8.- </w:t>
      </w:r>
      <w:r>
        <w:rPr>
          <w:rFonts w:eastAsia="Times New Roman" w:cs="Tahoma" w:ascii="Tahoma" w:hAnsi="Tahoma"/>
          <w:sz w:val="20"/>
          <w:szCs w:val="20"/>
          <w:lang w:eastAsia="es-MX"/>
        </w:rPr>
        <w:t>EL ÓRGANO OPERADOR CONVENDRÁ CON CADA SOLICITANTE LA FORMA DE PRESTAR LOS SERVICIOS ESPECIALES DE RECOLECCIÓN, TRANSPORTE Y TRATAMIENTO D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ADÁVERES DE ANIMALES;</w:t>
      </w:r>
    </w:p>
    <w:p>
      <w:pPr>
        <w:pStyle w:val="Normal"/>
        <w:numPr>
          <w:ilvl w:val="0"/>
          <w:numId w:val="2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COMBRO DE CONSTRUCCIÓN;</w:t>
      </w:r>
    </w:p>
    <w:p>
      <w:pPr>
        <w:pStyle w:val="Normal"/>
        <w:numPr>
          <w:ilvl w:val="0"/>
          <w:numId w:val="2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SECHOS TÓXICOS, PELIGROSOS O CONTAMINANTES; Y</w:t>
      </w:r>
    </w:p>
    <w:p>
      <w:pPr>
        <w:pStyle w:val="Normal"/>
        <w:numPr>
          <w:ilvl w:val="0"/>
          <w:numId w:val="2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IMPIEZA DE LOTES BALDÍ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49.- </w:t>
      </w:r>
      <w:r>
        <w:rPr>
          <w:rFonts w:eastAsia="Times New Roman" w:cs="Tahoma" w:ascii="Tahoma" w:hAnsi="Tahoma"/>
          <w:sz w:val="20"/>
          <w:szCs w:val="20"/>
          <w:lang w:eastAsia="es-MX"/>
        </w:rPr>
        <w:t>EL ÓRGANO OPERADOR, PREVIA AUTORIZACIÓN DE LA AUTORIDAD CORRESPONDIENTE, PODRÁ INSTALAR HORNOS INCINERADORES, DEBIENDO ESTOS FUNCIONAR DE ACUERDO A LAS NORMA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0.- </w:t>
      </w:r>
      <w:r>
        <w:rPr>
          <w:rFonts w:eastAsia="Times New Roman" w:cs="Tahoma" w:ascii="Tahoma" w:hAnsi="Tahoma"/>
          <w:sz w:val="20"/>
          <w:szCs w:val="20"/>
          <w:lang w:eastAsia="es-MX"/>
        </w:rPr>
        <w:t>EL ÓRGANO OPERADOR VIGILARÁ LA VIGENCIA DEL CERTIFICADO PARA LAS OPERACIONES DEL TRATAMIENTO ESPECIAL DE RESIDUOS SÓLIDOS TÓXICOS, INFECCIOSOS, FLAMABLES O EXPLOSIVOS, EN HORNOS INCINERADORES OPERADOS POR INSTITUCIONES DE SALUD, MERCADOS O EMPRESAS QUE LO REQUIERAN. ESTOS DEBERÁN CUMPLIR CON LAS CONDICIONES DE SEGURIDAD Y SANIDAD QUE ESTABLEZCAN LOS ORDENAMIENTOS APLICABLES. EN DICHOS HORNOS SE INCINERARÁN ÚNICAMENTE LOS DESECHOS QUE POR SU NATURALEZA LO REQUIERA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ANDO POR RAZONES DE ORDEN ECONÓMICO Y DE INTERÉS GENERAL EL AYUNTAMIENTO CONSIDERE QUE DEBE SER CONCESIONARIOS PARCIAL O TOTALMENTE EL SERVICIO, EL APROVECHAMIENTO O INDUSTRIALIZACIÓN DE LOS RESIDUOS SÓLIDOS, CUIDARÁ QUE LOS CONCESIONARIOS UTILICEN PROCEDIMIENTOS QUE NO AFECTEN LA SALUD PÚBLICA Y EL AMBIENTE, DE ACUERDO A LAS NORMAS APLICABLE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OS USUARIOS DE LOS SERVICIOS MUNICIPALES DE LIMPIA, RECOLECCIÓN Y TRATAMIENTO DE RESIDUOS SÓLIDO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1.- </w:t>
      </w:r>
      <w:r>
        <w:rPr>
          <w:rFonts w:eastAsia="Times New Roman" w:cs="Tahoma" w:ascii="Tahoma" w:hAnsi="Tahoma"/>
          <w:sz w:val="20"/>
          <w:szCs w:val="20"/>
          <w:lang w:eastAsia="es-MX"/>
        </w:rPr>
        <w:t>SON OBLIGACIONES DE LOS CIUDADANOS DEL MUNICIPIO EN RELACIÓN AL PRESENTE TÍTULO, LA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BARRER Y MANTENER LIMPIAS LAS BANQUETAS Y LA PARTE PROPORCIONAL DE LAS CALLES QUE LES CORRESPONDA;</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MANTENER LIMPIOS, CON BARDA O CERCADOS SUS PREDIOS BALDÍOS;</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MANTENER LIMPIOS Y LIBRES DE FAUNA NOCIVA LOS EDIFICIOS, CASAS U OTRAS CONSTRUCCIONES DE SU PROPIEDAD O POSESIÓN QUE SE ENCUENTREN ABANDONADAS O EN RUINAS, OBSTRUYENDO O PROTEGIENDO SUS ACCESOS;</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POSITAR LOS RESIDUOS SÓLIDOS EN LAS BOLSAS O RECIPIENTES CORRESPONDIENTES AL TIPO DE RESIDUO;</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ACAR LA BASURA AL FRENTE DE SU DOMICILIO EN EL MOMENTO QUE SE HAGA EL LLAMADO CORRESPONDIENTE Y ENTREGARLA AL PERSONAL AUTORIZADO PARA QUE SEA DEPOSITADA EN EL CAMIÓN RECOLECTOR;</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AR AVISO AL ÓRGANO OPERADOR DE ANIMALES MUERTOS Y ACUMULACIÓN DE BASURA QUE SE ENCUENTRE EN VÍAS PÚBLICAS O ÁREAS DE USO COMÚN;</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CLARAR AL ÓRGANO OPERADOR LOS RESIDUOS SÓLIDOS DE ALTA CONTAMINACIÓN PARA SU ADECUADO MANEJO;</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TRATAR EL SERVICIO ESPECIAL DE RECOLECCIÓN Y TRANSPORTE DE RESIDUOS SÓLIDOS, CON EL ÓRGANO OPERADOR DEL SERVICIO, CUANDO EL VOLUMEN DE LOS RESIDUOS REBASE LOS 25 KILOGRAMOS,  ASÍ MISMO CUANDO EL PRODUCTO DE LA PODA DE ÁRBOLES Y JARDINES DE PROPIEDAD PRIVADA, REBASEN EL PESO SEÑALADO DEBERÁ SER TRASLADADO AL RELLENO SANITARIO POR EL PROPIETARIO O CONVENIR CON EL ÓRGANO OPERADOR SU MANEJO;</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POSITAR LOS RESIDUOS SÓLIDOS QUE SE GENEREN EN LAS VÍAS PÚBLICAS O ÁREAS COMUNES, EN LOS CONTENEDORES Y/O RECIPIENTES CORRESPONDIENTES DESTINADOS PARA TAL EFECTO;</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UTILIZAR LOS CONTENEDORES EXCLUSIVAMENTE CUANDO SE LOCALICEN EN UNA COMUNIDAD HABITACIONAL ; CADA CONTENEDOR ES DESTINADO PARA USO EXCLUSIVO DE 30 FAMILIAS HABITANTES DEL ÁREA EN QUE ESTÁN COLOCADOS; Y</w:t>
      </w:r>
    </w:p>
    <w:p>
      <w:pPr>
        <w:pStyle w:val="Normal"/>
        <w:numPr>
          <w:ilvl w:val="0"/>
          <w:numId w:val="1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LE SEÑALEN LAS DISPOSICIONES LEGALES APLICABL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2.- </w:t>
      </w:r>
      <w:r>
        <w:rPr>
          <w:rFonts w:eastAsia="Times New Roman" w:cs="Tahoma" w:ascii="Tahoma" w:hAnsi="Tahoma"/>
          <w:sz w:val="20"/>
          <w:szCs w:val="20"/>
          <w:lang w:eastAsia="es-MX"/>
        </w:rPr>
        <w:t>QUEDA PROHIBIDO A TODA PERSON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RROJAR RESIDUOS SÓLIDOS EN LUGARES NO APROPIADOS O AUTORIZADOS;</w:t>
      </w:r>
    </w:p>
    <w:p>
      <w:pPr>
        <w:pStyle w:val="Normal"/>
        <w:numPr>
          <w:ilvl w:val="0"/>
          <w:numId w:val="4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RROJAR ESCOMBRO DE CONSTRUCCIÓN Y DESECHOS PRODUCIDOS POR CUALQUIER ACTIVIDAD EN LUGARES NO AUTORIZADOS;</w:t>
      </w:r>
    </w:p>
    <w:p>
      <w:pPr>
        <w:pStyle w:val="Normal"/>
        <w:numPr>
          <w:ilvl w:val="0"/>
          <w:numId w:val="4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TIRAR RESIDUOS SÓLIDOS FUERA DE LOS CONTENEDORES Y/O DEPÓSITOS, COBRAR POR SU UTILIZACIÓN Y EN GENERAL CUALQUIER OTRA ACTIVIDAD RELACIONADA CON LOS MISMOS POR PARTE DE PERSONAS AJENAS AL ÓRGANO OPERADOR;</w:t>
      </w:r>
    </w:p>
    <w:p>
      <w:pPr>
        <w:pStyle w:val="Normal"/>
        <w:numPr>
          <w:ilvl w:val="0"/>
          <w:numId w:val="4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ERTER RESIDUOS SÓLIDOS EN LOS CONTENEDORES INSTALADOS EN LUGARES DIFERENTES AL QUE LE CORRESPONDA POR RAZÓN DE SU DOMICILIO;</w:t>
      </w:r>
    </w:p>
    <w:p>
      <w:pPr>
        <w:pStyle w:val="Normal"/>
        <w:numPr>
          <w:ilvl w:val="0"/>
          <w:numId w:val="4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RROJAR CUALQUIER TIPO DE RESIDUO SÓLIDO CUANDO TRANSITE O SE ENCUENTRE EN EL INTERIOR DE UN VEHÍCULO DE TRANSPORTE;</w:t>
      </w:r>
    </w:p>
    <w:p>
      <w:pPr>
        <w:pStyle w:val="Normal"/>
        <w:numPr>
          <w:ilvl w:val="0"/>
          <w:numId w:val="4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BARRER, LAVAR O REPARAR UNIDADES DE TRANSPORTE PÚBLICO O PRIVADO TIRANDO LOS RESIDUOS SÓLIDOS EN LA VÍA PÚBLICA;</w:t>
      </w:r>
    </w:p>
    <w:p>
      <w:pPr>
        <w:pStyle w:val="Normal"/>
        <w:numPr>
          <w:ilvl w:val="0"/>
          <w:numId w:val="4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LOCAR CUALQUIER TIPO DE PUBLICIDAD IMPRESA QUE CONTAMINE LAS VÍAS PÚBLICAS Y LAS ÁREAS DE USO COMÚN; Y</w:t>
      </w:r>
    </w:p>
    <w:p>
      <w:pPr>
        <w:pStyle w:val="Normal"/>
        <w:numPr>
          <w:ilvl w:val="0"/>
          <w:numId w:val="4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STRUIR, VOLUNTARIA O INVOLUNTARIAMENTE, EL MOBILIARIO Y DEPÓSITOS DE RESIDUOS SÓLIDOS DE USO PÚBLICO.</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3.- </w:t>
      </w:r>
      <w:r>
        <w:rPr>
          <w:rFonts w:eastAsia="Times New Roman" w:cs="Tahoma" w:ascii="Tahoma" w:hAnsi="Tahoma"/>
          <w:sz w:val="20"/>
          <w:szCs w:val="20"/>
          <w:lang w:eastAsia="es-MX"/>
        </w:rPr>
        <w:t>LA LIMPIEZA DEL ÁREA CORRESPONDIENTE A BANQUETAS Y LA MITAD DE LA CALLE EN LA PORCIÓN UBICADA FRENTE A CADA PROPIEDAD ES RESPONSABILIDAD DEL PROPIETARIO, POSEEDOR, USUARIO O ENCARGADO. QUEDAN EXCLUIDOS DE ESTA RESPONSABILIDAD, AQUELLAS PERSONAS CUYOS INMUEBLES SE UBIQUEN FRENTE A VIALIDADES CON GRAN CIRCULACIÓN DE VEHÍCUL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4.- </w:t>
      </w:r>
      <w:r>
        <w:rPr>
          <w:rFonts w:eastAsia="Times New Roman" w:cs="Tahoma" w:ascii="Tahoma" w:hAnsi="Tahoma"/>
          <w:sz w:val="20"/>
          <w:szCs w:val="20"/>
          <w:lang w:eastAsia="es-MX"/>
        </w:rPr>
        <w:t>ES OBLIGACIÓN DE LOS PROPIETARIOS DE FINCAS DESOCUPADAS O DE LOTES BALDÍOS, DENTRO DEL PERÍMETRO URBANO EVITAR QUE SE CONVIERTAN EN DEPÓSITOS DE RESIDUOS Y PARA ELLO DEBERÁN MANTENERLOS DEBIDAMENTE PROTEGIDOS, CUANDO MENOS CON MALLA TIPO CICLÓN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5.- </w:t>
      </w:r>
      <w:r>
        <w:rPr>
          <w:rFonts w:eastAsia="Times New Roman" w:cs="Tahoma" w:ascii="Tahoma" w:hAnsi="Tahoma"/>
          <w:sz w:val="20"/>
          <w:szCs w:val="20"/>
          <w:lang w:eastAsia="es-MX"/>
        </w:rPr>
        <w:t>EL SANEAMIENTO Y LIMPIEZA DE LOTES BALDÍOS COMPRENDIDOS DENTRO DE LA ZONA URBANA, CORRE A CARGO DE SUS PROPIETARIOS O POSEEDORES, QUIENES DEBERÁN ATENDER EL LLAMADO DEL ÓRGANO OPERADOR DE EFECTUAR DICHOS TRABAJOS EN UN PLAZO NO MAYOR DE 15 DÍAS A PARTIR DE LA NOTIFICACIÓN CORRESPOND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N EL CASO DE QUE LOS PARTICULARES NO ATENDIERAN EL LLAMADO, SERÁN SANCIONADOS CONFORME A LAS DISPOSICIONES LEGALES APLICABLES EN LA MATE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6.- </w:t>
      </w:r>
      <w:r>
        <w:rPr>
          <w:rFonts w:eastAsia="Times New Roman" w:cs="Tahoma" w:ascii="Tahoma" w:hAnsi="Tahoma"/>
          <w:sz w:val="20"/>
          <w:szCs w:val="20"/>
          <w:lang w:eastAsia="es-MX"/>
        </w:rPr>
        <w:t>LOS LOCATARIOS DE LOS MERCADOS, TIANGUISTAS Y COMERCIANTES QUE TRABAJEN EN LA VÍA PÚBLICA O ÁREAS DE USO COMÚN, TIENEN LA OBLIGACIÓN DE CONSERVAR LIMPIOS LOS LUGARES DONDE LABOREN Y SUS ALREDEDORES. POR LO TANTO, DEBERÁN CONTAR CON LOS RECIPIENTES DE RESIDUOS NECESARIOS Y ADECUADOS PARA EVITAR QUE ÉSTOS SE ARROJEN A LA VÍA PÚBL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7.- </w:t>
      </w:r>
      <w:r>
        <w:rPr>
          <w:rFonts w:eastAsia="Times New Roman" w:cs="Tahoma" w:ascii="Tahoma" w:hAnsi="Tahoma"/>
          <w:sz w:val="20"/>
          <w:szCs w:val="20"/>
          <w:lang w:eastAsia="es-MX"/>
        </w:rPr>
        <w:t>LOS PROPIETARIOS O ENCARGADOS DE LOS COMERCIOS QUE SE ENCUENTREN DENTRO DEL PRIMER CUADRO DE LA CIUDAD, TIENEN LA OBLIGACIÓN DE BARRER Y LAVAR EL FRENTE DE SUS COMERCIOS DIARIAMENTE Y ANTES DE LAS DIEZ HOR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8.- </w:t>
      </w:r>
      <w:r>
        <w:rPr>
          <w:rFonts w:eastAsia="Times New Roman" w:cs="Tahoma" w:ascii="Tahoma" w:hAnsi="Tahoma"/>
          <w:sz w:val="20"/>
          <w:szCs w:val="20"/>
          <w:lang w:eastAsia="es-MX"/>
        </w:rPr>
        <w:t>QUIENES PRESTEN EL SERVICIO DE TRANSPORTE PÚBLICO DEBERÁN COLOCAR EN EL INTERIOR DE SU UNIDAD, POR LO MENOS DOS RECIPIENTES A LA VISTA DEL USUARIO PARA QUE DEPOSITE SUS RESIDUOS. UN RECIPIENTE DEBERÁ DE SER PARA RESIDUOS INORGÁNICOS Y EL OTRO PARA LOS ORGÁNICOS. LOS RECIPIENTES DEBERÁN DE MANTENERSE SIEMPRE EN ESTADO HIGIÉNIC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QUIENES PRESTAN EL SERVICIO DE TRANSPORTE DE MATERIALES O DESECHOS DE CONSTRUCCIÓN  U OTROS SIMILARES, DEBERÁN CUBRIR CON LONAS EL MATERIAL TRANSPORTADO, ESTO CON EL FIN DE ASEGURARL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PROPIETARIOS, ADMINISTRADORES O ENCARGADOS DEL TRANSPORTE PÚBLICO, DEBERÁN MANTENER EN PERFECTO ESTADO DE LIMPIEZA EL PAVIMENTO DE LA VÍA PÚBLICA EN SUS TERMINALES O LUGARES DE ESTACIONA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9.- </w:t>
      </w:r>
      <w:r>
        <w:rPr>
          <w:rFonts w:eastAsia="Times New Roman" w:cs="Tahoma" w:ascii="Tahoma" w:hAnsi="Tahoma"/>
          <w:sz w:val="20"/>
          <w:szCs w:val="20"/>
          <w:lang w:eastAsia="es-MX"/>
        </w:rPr>
        <w:t>EL RETIRO INMEDIATO DE ESCOMBROS Y RESIDUOS DEJADOS EN LA VÍA PÚBLICA, DE OBRAS DE PARTICULARES, ES RESPONSABILIDAD DEL PROPIETARIO O ENCARGADO DE LA MISM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0.- </w:t>
      </w:r>
      <w:r>
        <w:rPr>
          <w:rFonts w:eastAsia="Times New Roman" w:cs="Tahoma" w:ascii="Tahoma" w:hAnsi="Tahoma"/>
          <w:sz w:val="20"/>
          <w:szCs w:val="20"/>
          <w:lang w:eastAsia="es-MX"/>
        </w:rPr>
        <w:t>LOS PROPIETARIOS O POSEEDORES DE PREDIOS NO DEBERÁN ACUMULAR LOS RESIDUOS DE LAS PODAS EN LA VÍA PÚBLICA. EN CASO DE INCUMPLIMIENTO, EL ÓRGANO OPERADOR LOS RECOGERÁ CON CARGO A ELLOS, SIN PERJUICIO A LA SANCIÓN A QUE SE HAGAN ACREEDOR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1.- </w:t>
      </w:r>
      <w:r>
        <w:rPr>
          <w:rFonts w:eastAsia="Times New Roman" w:cs="Tahoma" w:ascii="Tahoma" w:hAnsi="Tahoma"/>
          <w:sz w:val="20"/>
          <w:szCs w:val="20"/>
          <w:lang w:eastAsia="es-MX"/>
        </w:rPr>
        <w:t>NINGUNA PERSONA PODRÁ OCUPAR LA VÍA PÚBLICA PARA DEPOSITAR CUALQUIER MATERIAL QUE ESTORBE EL TRÁNSITO DE VEHÍCULOS Y/O PEATONES; ASÍ MISMO ESTÁ PROHIBIDO EL LAVADO, LIMPIEZA O REPARACIÓN DE VEHÍCULOS QUE GENEREN RESIDUOS SÓLIDOS EN LA VÍA PÚBL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2.- </w:t>
      </w:r>
      <w:r>
        <w:rPr>
          <w:rFonts w:eastAsia="Times New Roman" w:cs="Tahoma" w:ascii="Tahoma" w:hAnsi="Tahoma"/>
          <w:sz w:val="20"/>
          <w:szCs w:val="20"/>
          <w:lang w:eastAsia="es-MX"/>
        </w:rPr>
        <w:t>LOS USUARIOS SEPARARÁN EN BOLSAS DE PLÁSTICO LOS RESIDUOS SÓLIDOS, SEÑALÁNDOLOS Y CLASIFICÁNDOLOS DE LA SIGUIENTE MANER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MATERIAL TÓXICO, INFECCIOSO, FLAMABLE, EXPLOSIVO U OTROS CONSIDERADOS PELIGROSOS Y ALTAMENTE CONTAMINANTES;</w:t>
      </w:r>
    </w:p>
    <w:p>
      <w:pPr>
        <w:pStyle w:val="Normal"/>
        <w:numPr>
          <w:ilvl w:val="0"/>
          <w:numId w:val="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MATERIAL INORGÁNICO, COMO VIDRIO, PAPEL, CARTÓN, METAL, PLÁSTICO Y OTROS; Y</w:t>
      </w:r>
    </w:p>
    <w:p>
      <w:pPr>
        <w:pStyle w:val="Normal"/>
        <w:numPr>
          <w:ilvl w:val="0"/>
          <w:numId w:val="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MATERIAL ORGÁNICO, COMO RESIDUOS ALIMENTICIOS, VEGETALES O ANIM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3.- </w:t>
      </w:r>
      <w:r>
        <w:rPr>
          <w:rFonts w:eastAsia="Times New Roman" w:cs="Tahoma" w:ascii="Tahoma" w:hAnsi="Tahoma"/>
          <w:sz w:val="20"/>
          <w:szCs w:val="20"/>
          <w:lang w:eastAsia="es-MX"/>
        </w:rPr>
        <w:t>LAS EMPRESAS ASÍ COMO LAS INSTITUCIONES PÚBLICAS Y PRIVADAS, COLOCARÁN EN COORDINACIÓN CON EL ÓRGANO OPERADOR, DEPÓSITOS A LA VISTA DEL PÚBLICO MEDIANTE EL EMPLEO DE SEÑALIZACIÓN QUE IDENTIFIQUE LOS DIFERENTES TIPOS DE RESIDU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ADA UNO DE LOS DEPÓSITOS DEBERÁ CONTENER LA RESPECTIVA DESCRIPCIÓN GRÁFICA Y TEXTUAL INDICADA POR EL ÓRGANO OPERAD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4.- </w:t>
      </w:r>
      <w:r>
        <w:rPr>
          <w:rFonts w:eastAsia="Times New Roman" w:cs="Tahoma" w:ascii="Tahoma" w:hAnsi="Tahoma"/>
          <w:sz w:val="20"/>
          <w:szCs w:val="20"/>
          <w:lang w:eastAsia="es-MX"/>
        </w:rPr>
        <w:t>LOS USUARIOS DEL SERVICIO DE LIMPIA PODRÁN REPORTAR LAS IRREGULARIDADES QUE ADVIERTAN DEL MISMO, PARA LO CUAL TODOS LOS VEHÍCULOS DEL SERVICIO PÚBLICO DE ASEO TENDRÁN SU NÚMERO EN FORMA VISIBLE, ASÍ COMO EL TELÉFONO DE LA OFICINA DE REPORTES CORRESPOND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5.- </w:t>
      </w:r>
      <w:r>
        <w:rPr>
          <w:rFonts w:eastAsia="Times New Roman" w:cs="Tahoma" w:ascii="Tahoma" w:hAnsi="Tahoma"/>
          <w:sz w:val="20"/>
          <w:szCs w:val="20"/>
          <w:lang w:eastAsia="es-MX"/>
        </w:rPr>
        <w:t>EL ÓRGANO OPERADOR, PARA VIGILAR E INSPECCIONAR QUE SE CUMPLAN LAS DISPOSICIONES RELATIVAS A ESTE TÍTULO CONTARÁ CON LA AYUDA DE LOS INSPECTORES MUNICIPALES EN MATERIA ECOLÓGICA, QUIENES EN SU FUNCIÓN ACTUARÁN CONFORME A LAS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QUINT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L SERVICIO MUNICIPAL DE MERCADOS PUBLICOS Y CENTRALES DE ABASTOS</w:t>
      </w:r>
    </w:p>
    <w:p>
      <w:pPr>
        <w:pStyle w:val="Subtitl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ISPOSICIONES GENERAL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6.- </w:t>
      </w:r>
      <w:r>
        <w:rPr>
          <w:rFonts w:eastAsia="Times New Roman" w:cs="Tahoma" w:ascii="Tahoma" w:hAnsi="Tahoma"/>
          <w:sz w:val="20"/>
          <w:szCs w:val="20"/>
          <w:lang w:eastAsia="es-MX"/>
        </w:rPr>
        <w:t>EL SERVICIO MUNICIPAL DE MERCADOS PÚBLICOS Y CENTRALES DE ABASTO COMPRENDE EL ESTABLECIMIENTO, ADMINISTRACIÓN, OPERACIÓN Y CONSERVACIÓN POR PARTE DEL ÓRGANO OPERADOR CORRESPONDIENTE, DE LOS LUGARES ADECUADOS PARA LA REALIZACIÓN DE ACTIVIDADES COMERCIALES, QUE FACILITEN A LA POBLACIÓN EL ACCESO A LA OFERTA DE MERCANCÍAS Y SERVIC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7.- </w:t>
      </w:r>
      <w:r>
        <w:rPr>
          <w:rFonts w:eastAsia="Times New Roman" w:cs="Tahoma" w:ascii="Tahoma" w:hAnsi="Tahoma"/>
          <w:sz w:val="20"/>
          <w:szCs w:val="20"/>
          <w:lang w:eastAsia="es-MX"/>
        </w:rPr>
        <w:t>EN EL FUNCIONAMIENTO DE LOS MERCADOS Y CENTRALES DE ABASTO SE TENDRÁN COMO OBJETIVOS FUNDAMENTALES LO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ICIAR LA OFERTA DE PRODUCTOS BÁSICOS A PRECIOS BAJOS, EN BENEFICIO DE LOS CONSUMIDORES ;</w:t>
      </w:r>
    </w:p>
    <w:p>
      <w:pPr>
        <w:pStyle w:val="Normal"/>
        <w:numPr>
          <w:ilvl w:val="0"/>
          <w:numId w:val="2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EL ORDENAMIENTO DE LOS VENDEDORES AMBULANTES, FOMENTANDO SU INTEGRACIÓN EN ESTABLECIMIENTOS FIJOS, FORMALES E IDÓNEOS; Y</w:t>
      </w:r>
    </w:p>
    <w:p>
      <w:pPr>
        <w:pStyle w:val="Normal"/>
        <w:numPr>
          <w:ilvl w:val="0"/>
          <w:numId w:val="2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LA CREACIÓN DE FUENTES DE EMPLE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ADMINISTRACIÓN DE LOS MERCADOS PÚBLICOS Y CENTRALES DE ABASTO, DEBE REALIZARSE CON COSTOS DE OPERACIÓN, RENTABILIDAD Y NIVELES DE EFICIENCIA, QUE PERMITA EL CUMPLIMIENTO DE DICHOS PROPÓSI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8.- </w:t>
      </w:r>
      <w:r>
        <w:rPr>
          <w:rFonts w:eastAsia="Times New Roman" w:cs="Tahoma" w:ascii="Tahoma" w:hAnsi="Tahoma"/>
          <w:sz w:val="20"/>
          <w:szCs w:val="20"/>
          <w:lang w:eastAsia="es-MX"/>
        </w:rPr>
        <w:t>PARA EFECTOS DE ESTE TÍTULO, SE CONSIDERA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CENTRALES DE ABASTO.- </w:t>
      </w:r>
      <w:r>
        <w:rPr>
          <w:rFonts w:eastAsia="Times New Roman" w:cs="Tahoma" w:ascii="Tahoma" w:hAnsi="Tahoma"/>
          <w:sz w:val="20"/>
          <w:szCs w:val="20"/>
          <w:lang w:eastAsia="es-MX"/>
        </w:rPr>
        <w:t>CENTROS DE DISTRIBUCIÓN DE MERCANCÍAS AL MAYOREO, PARA LA SATISFACCIÓN DE LOS REQUERIMIENTOS DE LA POBLACIÓN, Y QUE TIENEN ENTRE SUS PRINCIPALES ACTIVIDADES LA RECEPCIÓN, ALMACENAMIENTO, EXHIBICIÓN Y VENTA DE PRODUCTOS;</w:t>
      </w:r>
    </w:p>
    <w:p>
      <w:pPr>
        <w:pStyle w:val="Normal"/>
        <w:numPr>
          <w:ilvl w:val="0"/>
          <w:numId w:val="3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MERCADOS PÚBLICOS.- </w:t>
      </w:r>
      <w:r>
        <w:rPr>
          <w:rFonts w:eastAsia="Times New Roman" w:cs="Tahoma" w:ascii="Tahoma" w:hAnsi="Tahoma"/>
          <w:sz w:val="20"/>
          <w:szCs w:val="20"/>
          <w:lang w:eastAsia="es-MX"/>
        </w:rPr>
        <w:t>LUGARES PÚBLICOS EN DONDE SE OFERTAN Y DEMANDAN MERCANCÍAS;</w:t>
      </w:r>
    </w:p>
    <w:p>
      <w:pPr>
        <w:pStyle w:val="Normal"/>
        <w:numPr>
          <w:ilvl w:val="0"/>
          <w:numId w:val="3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TIANGUIS.- </w:t>
      </w:r>
      <w:r>
        <w:rPr>
          <w:rFonts w:eastAsia="Times New Roman" w:cs="Tahoma" w:ascii="Tahoma" w:hAnsi="Tahoma"/>
          <w:sz w:val="20"/>
          <w:szCs w:val="20"/>
          <w:lang w:eastAsia="es-MX"/>
        </w:rPr>
        <w:t>AQUELLOS LUGARES DONDE SE REALIZA UNA ACTIVIDAD ECONÓMICA TEMPORAL DE MERCANCÍAS, DETERMINADOS DÍAS DE LA SEMANA, EN LUGARES DE USO COMÚN O VÍAS PÚBLICAS, POR UN GRUPO DE PERSONAS CON AUTORIZACIÓN MUNICIPAL; Y</w:t>
      </w:r>
    </w:p>
    <w:p>
      <w:pPr>
        <w:pStyle w:val="Normal"/>
        <w:numPr>
          <w:ilvl w:val="0"/>
          <w:numId w:val="3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PUESTOS PERMANENTES O FIJOS.- </w:t>
      </w:r>
      <w:r>
        <w:rPr>
          <w:rFonts w:eastAsia="Times New Roman" w:cs="Tahoma" w:ascii="Tahoma" w:hAnsi="Tahoma"/>
          <w:sz w:val="20"/>
          <w:szCs w:val="20"/>
          <w:lang w:eastAsia="es-MX"/>
        </w:rPr>
        <w:t>LUGAR O ESPACIO FÍSICO, LOCALIZADO DENTRO DE LAS INSTALACIONES DE LOS MERCADOS Y CENTRALES DE ABASTO DONDE LOS COMERCIANTES EJERCEN SUS ACTIVIDADES DE COMERCIO.</w:t>
      </w:r>
    </w:p>
    <w:p>
      <w:pPr>
        <w:pStyle w:val="Subtitle"/>
        <w:spacing w:lineRule="auto" w:line="240" w:before="0" w:after="0"/>
        <w:rPr>
          <w:rFonts w:ascii="Tahoma" w:hAnsi="Tahoma" w:eastAsia="Times New Roman" w:cs="Tahoma"/>
          <w:b/>
          <w:b/>
          <w:bCs/>
          <w:sz w:val="20"/>
          <w:szCs w:val="20"/>
          <w:lang w:val="es-MX" w:eastAsia="es-MX"/>
        </w:rPr>
      </w:pPr>
      <w:r>
        <w:rPr>
          <w:rFonts w:eastAsia="Times New Roman" w:cs="Tahoma" w:ascii="Tahoma" w:hAnsi="Tahoma"/>
          <w:b/>
          <w:bCs/>
          <w:sz w:val="20"/>
          <w:szCs w:val="20"/>
          <w:lang w:val="es-MX"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OS ORGANISMOS MUNICIPALES EN MATERIA DE MERCADOS PÚBLICOS Y CENTRALES DE ABASTO</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69.- </w:t>
      </w:r>
      <w:r>
        <w:rPr>
          <w:rFonts w:eastAsia="Times New Roman" w:cs="Tahoma" w:ascii="Tahoma" w:hAnsi="Tahoma"/>
          <w:sz w:val="20"/>
          <w:szCs w:val="20"/>
          <w:lang w:eastAsia="es-MX"/>
        </w:rPr>
        <w:t>SE CONSTITUIRÁ UN ORGANISMO AUXILIAR DE PARTICIPACIÓN SOCIAL DENOMINADO CONSEJO MUNICIPAL DE COMERCIO, MERCADOS Y CENTRALES DE ABASTO, QUE SE INTEGRARÁ COMO SE ESTABLECE EN EL REGLAMENTO DE LA ADMINISTRACIÓN PÚBLICA MUNICIPAL Y LAS DEMÁS DISPOSICIONES MUNICIP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0.- </w:t>
      </w:r>
      <w:r>
        <w:rPr>
          <w:rFonts w:eastAsia="Times New Roman" w:cs="Tahoma" w:ascii="Tahoma" w:hAnsi="Tahoma"/>
          <w:sz w:val="20"/>
          <w:szCs w:val="20"/>
          <w:lang w:eastAsia="es-MX"/>
        </w:rPr>
        <w:t>SERÁN ATRIBUCIONES DEL CONSEJO MUNICIPAL DE COMERCIO, MERCADOS CENTRALES DE ABASTO LA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NER AL AYUNTAMIENTO PROGRAMAS Y DISPOSICIONES ADMINISTRATIVAS PARA LOGRAR LA COMERCIALIZACIÓN Y EL ABASTO DE PRODUCTOS BÁSICO A BAJOS PRECIOS, EN LOS MERCADOS, TIANGUIS Y CENTRALES DE ABASTO EN EL MUNICIPIO;</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NER EN BASE A ESTUDIOS Y PROGRAMAS, LA INSTALACIÓN DE MERCADOS, TIANGUIS Y/O CENTRALES DE ABASTO EN AQUELLOS CENTROS DE POBLACIÓN DEL MUNICIPIO QUE POR SU DESARROLLO SE JUSTIFIQUEN;</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TENDER Y RESOLVER SOLICITUDES Y PROYECTOS DE CONSTRUCCIÓN, AMPLIACIÓN O REMODELACIÓN DE MERCADOS, TIANGUIS Y/O CENTRALES DE ABASTO MUNICIPALES;</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PINAR EN TODO LO REFERENTE A LA CONCESIÓN A PARTICULARES PARA LA PRESTACIÓN DEL SERVICIO PÚBLICO DE MERCADOS Y CENTRALES DE ABASTO;</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NER AL AYUNTAMIENTO LOS CRITERIOS, CARACTERÍSTICAS Y NÚMERO DE CONCESIONES O ARRENDAMIENTOS QUE SE OTORGARÁN POR CADA PARTICULAR EN LOS MERCADOS, TIANGUIS Y CENTRALES DE ABASTO;</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PINAR SOBRE LAS SOLICITUDES DE LOCALES EN LOS MERCADOS Y CENTRALES DE ABASTO MUNICIPALES;</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UGNAR PORQUE LAS INSTALACIONES DE LOS MERCADOS OFREZCAN LAS MEJORES CONDICIONES DE HIGIENE Y SEGURIDAD, RESPETANDO LA NORMATIVIDAD EN CONSTRUCCIONES Y DESARROLLO URBANO;</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UDIAR Y RESOLVER, EN SU CASO, LOS PROBLEMAS QUE SE PRESENTEN EN EL FUNCIONAMIENTO DE MERCADOS, TIANGUIS Y CENTRALES DE ABASTO MUNICIPALES;</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EL CUMPLIMIENTO DE LAS DISPOSICIONES LEGALES APLICABLES EN LA MATERIA Y DAR A CONOCER LAS SANCIONES QUE SE DERIVEN DE SU INCUMPLIMIENTO;</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ABORAR PROPUESTAS DE CREACIÓN O REFORMA DE LAS DISPOSICIONES LEGALES EN LA MATERIA;</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POYAR LA CONSTITUCIÓN DE COOPERATIVAS DE PRODUCCIÓN O CONSUMO, ESPECIALMENTE DE PRODUCTOS BÁSICOS, CON EL APOYO DE INSTITUCIONES OFICIALES, EN BENEFICIO DE LA SOCIEDAD; Y</w:t>
      </w:r>
    </w:p>
    <w:p>
      <w:pPr>
        <w:pStyle w:val="Normal"/>
        <w:numPr>
          <w:ilvl w:val="0"/>
          <w:numId w:val="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TIENDAN A MEJORAR ESTOS SERVICIOS Y SEAN PERMITIDAS POR LOS ORDENAMIENTO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CONSEJO MUNICIPAL DE COMERCIO, MERCADOS Y CENTRALES DE ABASTO EN EL CUMPLIMIENTO DE SUS FUNCIONES PODRÁ CONOCER DE LAS ACTIVIDADES ECONÓMICAS CONSISTENTES EN LA COMERCIALIZACIÓN DE CUALQUIER TIPO DE MERCANCÍAS O DE SERVICIOS AL PÚBLICO MEDIANTE EL PAGO DE UN PRECIO DETERMINADO, SEAN AMBULANTES O INSTALADOS EN PUESTOS FIJOS, SEMIFIJOS O EN MOVIMIENTO, QUE SE REALICEN EN LA VÍA PÚBLICA O SITIOS DE USO COMÚ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1.- </w:t>
      </w:r>
      <w:r>
        <w:rPr>
          <w:rFonts w:eastAsia="Times New Roman" w:cs="Tahoma" w:ascii="Tahoma" w:hAnsi="Tahoma"/>
          <w:sz w:val="20"/>
          <w:szCs w:val="20"/>
          <w:lang w:eastAsia="es-MX"/>
        </w:rPr>
        <w:t>LA DIRECCIÓN MUNICIPAL O EL ÓRGANO OPERADOR COMPETENTE EN LA MATERIA DE MERCADOS Y CENTRALES DE ABASTO TENDRÁ LAS SIGUIENTES OBLIGACIONES Y ATRIBU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TEGRAR EL PADRÓN DE LOS CONCESIONARIOS O ARRENDATARIOS EN LOS MERCADOS Y CENTRALES DE ABASTO E INTEGRAR Y ACTUALIZAR SUS EXPEDIENTES;</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ALIZAR LAS ACTIVIDADES ADMINISTRATIVAS NECESARIAS PARA EL BUEN FUNCIONAMIENTO DE LOS MERCADOS Y CENTRALES DE ABASTO MUNICIPALES, INCLUYENDO LA COORDINACIÓN CON LAS AUTORIDADES COMPETENTES PARA LA PRESTACIÓN DE LOS SERVICIOS DE VIGILANCIA, RECOLECCIÓN DE BASURA, ASÍ COMO EL CONTROL DEL ESTACIONAMIENTO Y TRÁNSITO DE VEHÍCULOS;</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MANTENER EL ARCHIVO ADMINISTRATIVO DEBIDAMENTE ORGANIZADO Y ACTUALIZADO;</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LEVAR EL CONTROL Y PRESENTAR UN INFORME MENSUAL DE ACTIVIDADES, INCLUYENDO EL ESTADO DE INGRESOS Y EGRESOS A LAS INSTANCIAS COMPETENTES;</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EL CUMPLIMIENTO DE LAS MEDIDAS SANITARIAS EN LOS MERCADOS Y CENTRALES DE ABASTO;</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EL QUE SE MANTENGAN EN BUEN ESTADO LAS INSTALACIONES Y ESPACIOS FÍSICOS DE LOS MERCADOS PÚBLICOS, TIANGUIS Y CENTRALES DE ABASTO;</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MUNICAR AL PRESIDENTE MUNICIPAL CUALQUIER PROBLEMA GRAVE QUE SUCEDA EN LOS ESTABLECIMIENTOS DE MERCADOS Y CENTRALES DE ABASTO, Y PROPONER LAS MEDIDAS NECESARIAS EN SU CASO;</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ORMULAR Y PRESENTAR A LA AUTORIDAD MUNICIPAL LOS PROGRAMAS DE ADMINISTRACIÓN Y OPERACIÓN,</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EL CUMPLIMIENTO DE LOS CONTRATOS DE CONCESIÓN OTORGADOS POR EL AYUNTAMIENTO;</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NUNCIAR ANTE LA AUTORIDAD CORRESPONDIENTE CUALQUIER ACTO QUE ALTERE EL ORDEN PÚBLICO DENTRO DE LOS MERCADOS Y CENTRALES DE ABASTO;</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EL CUMPLIMIENTO OPORTUNO DE LOS PAGOS DE CRÉDITOS FISCALES MUNICIPALES A QUE ESTÉN OBLIGADOS LOS CONCESIONARIOS DE LOCALES;</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UPERVISAR QUE EL PERSONAL DE LOS MERCADOS PÚBLICOS Y CENTRALES DE ABASTO MUNICIPALES, CUMPLAN EFICIENTEMENTE SU LABOR;</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TIRAR DEL MERCADO LAS MERCANCÍAS EN ESTADO DE DESCOMPOSICIÓN EVIDENTE QUE SE ENCUENTREN EN LOS PUESTOS O LOCALES, AUN CUANDO NO ESTÉN A LA VISTA DE LOS CONSUMIDORES;</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ORDINAR PROGRAMAS DE PROMOCIÓN COMERCIAL CON EL PROPÓSITO DE BENEFICIAR A LA COMUNIDAD CON OFERTAS DE PRODUCTOS BÁSICOS A BAJOS PRECIOS; Y</w:t>
      </w:r>
    </w:p>
    <w:p>
      <w:pPr>
        <w:pStyle w:val="Normal"/>
        <w:numPr>
          <w:ilvl w:val="0"/>
          <w:numId w:val="5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LE CONFIERAN LAS DISPOSICIONES LEGALES APLICABLES.</w:t>
      </w:r>
    </w:p>
    <w:p>
      <w:pPr>
        <w:pStyle w:val="Subtitle"/>
        <w:spacing w:lineRule="auto" w:line="240" w:before="0" w:after="0"/>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AS AUTORIZACIONES Y CONCESION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2.- </w:t>
      </w:r>
      <w:r>
        <w:rPr>
          <w:rFonts w:eastAsia="Times New Roman" w:cs="Tahoma" w:ascii="Tahoma" w:hAnsi="Tahoma"/>
          <w:sz w:val="20"/>
          <w:szCs w:val="20"/>
          <w:lang w:eastAsia="es-MX"/>
        </w:rPr>
        <w:t>SÓLO CON AUTORIZACIÓN DEL AYUNTAMIENTO PODRÁN OPERAR TIANGUIS EN EL MUNICIPIO, DE ACUERDO A LAS CONDICIONES QUE ESTABLECE EL REGLAMENTO DE LAS ACTIVIDADES ECONÓMIC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3.- </w:t>
      </w:r>
      <w:r>
        <w:rPr>
          <w:rFonts w:eastAsia="Times New Roman" w:cs="Tahoma" w:ascii="Tahoma" w:hAnsi="Tahoma"/>
          <w:sz w:val="20"/>
          <w:szCs w:val="20"/>
          <w:lang w:eastAsia="es-MX"/>
        </w:rPr>
        <w:t>LOS MERCADOS PÚBLICOS Y CENTRALES DE ABASTO, DEBERÁN REGIRSE POR UN REGLAMENTO INTERNO O UN MANUAL DE PROCEDIMIENTOS, EL CUAL DEBERÁ SER APROBADO POR EL AYUNTA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4.- </w:t>
      </w:r>
      <w:r>
        <w:rPr>
          <w:rFonts w:eastAsia="Times New Roman" w:cs="Tahoma" w:ascii="Tahoma" w:hAnsi="Tahoma"/>
          <w:sz w:val="20"/>
          <w:szCs w:val="20"/>
          <w:lang w:eastAsia="es-MX"/>
        </w:rPr>
        <w:t>EN CADA MERCADO Y CENTRAL DE ABASTOS DEBERÁ EXISTIR UN ADMINISTRADOR, QUE DEPENDERÁ DE LA DIRECCIÓN MUNICIPAL CORRESPONDIENTE Y SERÁ EL RESPONSABLE DE QUE SE CUMPLAN LAS DISPOSICIONES DE ESTE REGLAMENTO Y LAS NORMA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5.- </w:t>
      </w:r>
      <w:r>
        <w:rPr>
          <w:rFonts w:eastAsia="Times New Roman" w:cs="Tahoma" w:ascii="Tahoma" w:hAnsi="Tahoma"/>
          <w:sz w:val="20"/>
          <w:szCs w:val="20"/>
          <w:lang w:eastAsia="es-MX"/>
        </w:rPr>
        <w:t>LA DIRECCIÓN MUNICIPAL CORRESPONDIENTE O EL CONSEJO MUNICIPAL DE COMERCIO, MERCADOS Y CENTRALES DE ABASTO, PROPONDRÁN AL AYUNTAMIENTO LA DISTRIBUCIÓN Y DISPOSICIÓN DE LOCALES O LOS LUGARES DE TRABAJO, ASÍ COMO DE LAS DEMÁS ÁREAS NECESARIAS PARA EL BUEN FUNCIONAMIENTO DE ÉSTOS ESTABLECIMIENTOS, SIEMPRE CUMPLIENDO CON LA LEY Y LOS REGLAMENTO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TODAS LAS MEJORAS REALIZADAS POR LOS CONCESIONARIOS, PREVIA AUTORIZACIÓN OFICIAL, SERÁN POR SU CUENTA Y QUEDARÁN EN BENEFICIO DEL INMUEBL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6.- </w:t>
      </w:r>
      <w:r>
        <w:rPr>
          <w:rFonts w:eastAsia="Times New Roman" w:cs="Tahoma" w:ascii="Tahoma" w:hAnsi="Tahoma"/>
          <w:sz w:val="20"/>
          <w:szCs w:val="20"/>
          <w:lang w:eastAsia="es-MX"/>
        </w:rPr>
        <w:t>EN CASO DE QUE LAS MODIFICACIONES SEAN DE CARÁCTER TÉCNICO, EL ADMINISTRADOR CONSULTARÁ A LAS ÁREAS COMPET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7.- </w:t>
      </w:r>
      <w:r>
        <w:rPr>
          <w:rFonts w:eastAsia="Times New Roman" w:cs="Tahoma" w:ascii="Tahoma" w:hAnsi="Tahoma"/>
          <w:sz w:val="20"/>
          <w:szCs w:val="20"/>
          <w:lang w:eastAsia="es-MX"/>
        </w:rPr>
        <w:t>EL AYUNTAMIENTO DE ACUERDO CON LO PREVISTO EN LAS LEYES, EL BANDO MUNICIPAL Y LOS ORDENAMIENTOS APLICABLES OTORGARÁ A CONCESIÓN O ARRENDAMIENTO EL SERVICIO DE MERCADOS Y CENTRALES DE ABAS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CONCESIONARIOS O ARRENDATARIOS DEBERÁN CUBRIR AL MUNICIPIO LAS CUOTAS ESTABLECIDAS POR LA NORMATIVIDAD FISCAL EN LA MATE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8.- </w:t>
      </w:r>
      <w:r>
        <w:rPr>
          <w:rFonts w:eastAsia="Times New Roman" w:cs="Tahoma" w:ascii="Tahoma" w:hAnsi="Tahoma"/>
          <w:sz w:val="20"/>
          <w:szCs w:val="20"/>
          <w:lang w:eastAsia="es-MX"/>
        </w:rPr>
        <w:t>LA CONCESIÓN O ARRENDAMIENTO QUE EL AYUNTAMIENTO OTORGA, ES ESTRICTAMENTE PERSONAL Y NO PUEDE TRANSMITIRSE O CEDERSE EN NINGUNA FORMA SIN LA AUTORIZACIÓN DEL AYUNTA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79.- </w:t>
      </w:r>
      <w:r>
        <w:rPr>
          <w:rFonts w:eastAsia="Times New Roman" w:cs="Tahoma" w:ascii="Tahoma" w:hAnsi="Tahoma"/>
          <w:sz w:val="20"/>
          <w:szCs w:val="20"/>
          <w:lang w:eastAsia="es-MX"/>
        </w:rPr>
        <w:t>SON OBLIGACIONES DE LOS TITULARES DE LA CONCESIÓN O ARRENDA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SCRIBIRSE EN LOS PADRONES MUNICIPALES;</w:t>
      </w:r>
    </w:p>
    <w:p>
      <w:pPr>
        <w:pStyle w:val="Normal"/>
        <w:numPr>
          <w:ilvl w:val="0"/>
          <w:numId w:val="2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GAR CON LA DEBIDA PUNTUALIDAD LAS OBLIGACIONES FISCALES CORRESPONDIENTES;</w:t>
      </w:r>
    </w:p>
    <w:p>
      <w:pPr>
        <w:pStyle w:val="Normal"/>
        <w:numPr>
          <w:ilvl w:val="0"/>
          <w:numId w:val="2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MPLIR CON LAS DISPOSICIONES ESTABLECIDAS PARA LA PROTECCIÓN DEL CONSUMIDOR Y ACTIVIDADES ECONÓMICAS;</w:t>
      </w:r>
    </w:p>
    <w:p>
      <w:pPr>
        <w:pStyle w:val="Normal"/>
        <w:numPr>
          <w:ilvl w:val="0"/>
          <w:numId w:val="2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MPLIR LAS DISPOSICIONES DE HIGIENE Y SANITARIAS APLICABLES Y TENER A LA VISTA EN SU ESTABLECIMIENTO LA TARJETA OFICIAL DE SALUD;</w:t>
      </w:r>
    </w:p>
    <w:p>
      <w:pPr>
        <w:pStyle w:val="Normal"/>
        <w:numPr>
          <w:ilvl w:val="0"/>
          <w:numId w:val="2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SPETAR EL HORARIO ESTABLECIDO POR LA AUTORIDAD MUNICIPAL PARA EL FUNCIONAMIENTO DEL MERCADO, TENIENDO TOLERANCIA DE UNA HORA PARA LEVANTAR MERCANCÍAS Y DEBIENDO DEJAR EL ÁREA DE TRABAJO TOTALMENTE LIMPIA;</w:t>
      </w:r>
    </w:p>
    <w:p>
      <w:pPr>
        <w:pStyle w:val="Normal"/>
        <w:numPr>
          <w:ilvl w:val="0"/>
          <w:numId w:val="2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OLICITAR AUTORIZACIÓN DE LA ADMINISTRACIÓN PARA REALIZAR TRABAJOS DE REHABILITACIÓN O MEJORA EN LOS PUESTOS Y SUS INSTALACIONES, CUMPLIENDO LAS DISPOSICIONES DE CONSTRUCCIÓN Y PROTECCIÓN CIVIL ESTABLECIDOS; Y</w:t>
      </w:r>
    </w:p>
    <w:p>
      <w:pPr>
        <w:pStyle w:val="Normal"/>
        <w:numPr>
          <w:ilvl w:val="0"/>
          <w:numId w:val="2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MPLIR CON LAS DISPOSICIONES DE ESTE REGLAMENTO Y TODOS LOS ORDENAMIENTOS EN LA MATE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0.- </w:t>
      </w:r>
      <w:r>
        <w:rPr>
          <w:rFonts w:eastAsia="Times New Roman" w:cs="Tahoma" w:ascii="Tahoma" w:hAnsi="Tahoma"/>
          <w:sz w:val="20"/>
          <w:szCs w:val="20"/>
          <w:lang w:eastAsia="es-MX"/>
        </w:rPr>
        <w:t>EL AYUNTAMIENTO PREVIA OPINIÓN DE LA DIRECCIÓN MUNICIPAL CORRESPONDIENTE Y EL CONSEJO MUNICIPAL DE COMERCIO, MERCADOS Y CENTRALES DE ABASTO, SE RESERVA LA FACULTAD DE REVOCAR EN CUALQUIER TIEMPO LA CONCESIÓN, ARRENDAMIENTO O CUALQUIER OTRO DERECHO DE LOS USUARIOS DE LOS MERCADOS Y CENTRALES DE ABASTO, PERO ÚNICAMENTE LO HARÁ POR ACUERDO Y PREVIA AUDIENCIA EN QUE SE ESCUCHE AL AFECTA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1.- </w:t>
      </w:r>
      <w:r>
        <w:rPr>
          <w:rFonts w:eastAsia="Times New Roman" w:cs="Tahoma" w:ascii="Tahoma" w:hAnsi="Tahoma"/>
          <w:sz w:val="20"/>
          <w:szCs w:val="20"/>
          <w:lang w:eastAsia="es-MX"/>
        </w:rPr>
        <w:t>SON CAUSAS DE REVOCACIÓN DE LA CONCESIÓN O DEL ARRENDA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NO CUMPLIR CON LAS DISPOSICIONES QUE LAS AUTORIDADES SANITARIAS LE SEÑALEN;</w:t>
      </w:r>
    </w:p>
    <w:p>
      <w:pPr>
        <w:pStyle w:val="Normal"/>
        <w:numPr>
          <w:ilvl w:val="0"/>
          <w:numId w:val="4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JAR DE PAGAR SUS OBLIGACIONES FISCALES POR MÁS DE DOS MESES;</w:t>
      </w:r>
    </w:p>
    <w:p>
      <w:pPr>
        <w:pStyle w:val="Normal"/>
        <w:numPr>
          <w:ilvl w:val="0"/>
          <w:numId w:val="4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ANDO SE PERJUDIQUE EL INTERÉS PÚBLICO;</w:t>
      </w:r>
    </w:p>
    <w:p>
      <w:pPr>
        <w:pStyle w:val="Normal"/>
        <w:numPr>
          <w:ilvl w:val="0"/>
          <w:numId w:val="4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NO REALIZARSE LA ACTIVIDAD POR EL TITULAR A QUIEN SE OTORGÓ LA CONCESIÓN POR UN TÉRMINO DE TRES MESES, CON EXCEPCIÓN DE AVISO POR ESCRITO AL ÓRGANO OPERADOR CORRESPONDIENTE, QUE JUSTIFIQUE LAS RAZONES DE LA INACTIVIDAD. EN NINGÚN CASO LA INACTIVIDAD PODRÁ EXCEDER DE UN AÑO; Y</w:t>
      </w:r>
    </w:p>
    <w:p>
      <w:pPr>
        <w:pStyle w:val="Normal"/>
        <w:numPr>
          <w:ilvl w:val="0"/>
          <w:numId w:val="4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INCUMPLIMIENTO A LO ESTABLECIDO EN LA CONCESIÓN, AL PRESENTE REGLAMENTO Y LAS DEMÁS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2.- </w:t>
      </w:r>
      <w:r>
        <w:rPr>
          <w:rFonts w:eastAsia="Times New Roman" w:cs="Tahoma" w:ascii="Tahoma" w:hAnsi="Tahoma"/>
          <w:sz w:val="20"/>
          <w:szCs w:val="20"/>
          <w:lang w:eastAsia="es-MX"/>
        </w:rPr>
        <w:t>LOS CONCESIONARIOS PODRÁN PARTICIPAR EN LAS SESIONES DE LA COMISIÓN MUNICIPAL DE MERCADOS Y CENTRALES DE ABASTOS; ASÍ MISMO PODRÁN HACER SOLICITUDES A LOS ADMINISTRADORES O A LA DIRECCIÓN MUNICIPAL O AL ÓRGANO OPERADOR CORRESPOND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3.- </w:t>
      </w:r>
      <w:r>
        <w:rPr>
          <w:rFonts w:eastAsia="Times New Roman" w:cs="Tahoma" w:ascii="Tahoma" w:hAnsi="Tahoma"/>
          <w:sz w:val="20"/>
          <w:szCs w:val="20"/>
          <w:lang w:eastAsia="es-MX"/>
        </w:rPr>
        <w:t>AL EFECTUARSE OBRAS PÚBLICAS, SERÁN REMOVIDOS LOS PUESTOS QUE OBSTACULICEN LA REALIZACIÓN DE LOS TRABAJOS, FIJANDO LA AUTORIDAD MUNICIPAL EL LUGAR DONDE DEBAN REUBICARS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4.- </w:t>
      </w:r>
      <w:r>
        <w:rPr>
          <w:rFonts w:eastAsia="Times New Roman" w:cs="Tahoma" w:ascii="Tahoma" w:hAnsi="Tahoma"/>
          <w:sz w:val="20"/>
          <w:szCs w:val="20"/>
          <w:lang w:eastAsia="es-MX"/>
        </w:rPr>
        <w:t>SE PROHÍBE DENTRO DE LOS MERCADOS PÚBLICOS, CENTRALES DE ABASTO O TIANGUIS, TENER DENTRO DE LOS LOCALES, MATERIALES PELIGROSOS DE ACUERDO A LAS NORMAS DE PROTECCIÓN CIVIL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5.- </w:t>
      </w:r>
      <w:r>
        <w:rPr>
          <w:rFonts w:eastAsia="Times New Roman" w:cs="Tahoma" w:ascii="Tahoma" w:hAnsi="Tahoma"/>
          <w:sz w:val="20"/>
          <w:szCs w:val="20"/>
          <w:lang w:eastAsia="es-MX"/>
        </w:rPr>
        <w:t>PARA LA TRAMITACIÓN DE SUS GESTIONES O PETICIONES, LOS CONCESIONARIOS PODRÁN ORGANIZARSE LIBREMENTE DE ACUERDO AL DERECHO.</w:t>
      </w:r>
    </w:p>
    <w:p>
      <w:pPr>
        <w:pStyle w:val="Subtitle"/>
        <w:spacing w:lineRule="auto" w:line="240" w:before="0" w:after="0"/>
        <w:jc w:val="left"/>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SEXT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L SERVICIO MUNICIPAL DE PANTEON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ÚNIC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OS PANTEON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6.- </w:t>
      </w:r>
      <w:r>
        <w:rPr>
          <w:rFonts w:eastAsia="Times New Roman" w:cs="Tahoma" w:ascii="Tahoma" w:hAnsi="Tahoma"/>
          <w:sz w:val="20"/>
          <w:szCs w:val="20"/>
          <w:lang w:eastAsia="es-MX"/>
        </w:rPr>
        <w:t>LAS DISPOSICIONES DE ESTE TÍTULO TIENEN POR OBJETO REGLAMENTAR EL FUNCIONAMIENTO, ADMINISTRACIÓN Y OPERACIÓN DE LOS CEMENTERIOS Y LOS SERVICIOS INHERENTES A LOS MISMOS POR CONDUCTO DEL ÓRGANO OPERADOR CORRESPOND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7.- </w:t>
      </w:r>
      <w:r>
        <w:rPr>
          <w:rFonts w:eastAsia="Times New Roman" w:cs="Tahoma" w:ascii="Tahoma" w:hAnsi="Tahoma"/>
          <w:sz w:val="20"/>
          <w:szCs w:val="20"/>
          <w:lang w:eastAsia="es-MX"/>
        </w:rPr>
        <w:t>PARA LOS EFECTOS DEL PRESENTE TÍTULO SE CONSIDERA COMO PANTEÓN O CEMENTERIO EL LUGAR DESTINADO PARA LA INHUMACIÓN, REINHUMACIÓN, EXHUMACIÓN O CREMACIÓN DE CADÁVERES O RESTOS HUMANOS, CON ARREGLO A LO DISPUESTO POR LAS DISPOSICIONES EN MATERIA DE SALUD Y MUNICIPALES, EL AYUNTAMIENTO EXPEDIRÁ LAS AUTORIZACIONES DE AQUELLOS SITIOS DESTINADOS A LA PRESTACIÓN DE ESTE SERVIC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8.- </w:t>
      </w:r>
      <w:r>
        <w:rPr>
          <w:rFonts w:eastAsia="Times New Roman" w:cs="Tahoma" w:ascii="Tahoma" w:hAnsi="Tahoma"/>
          <w:sz w:val="20"/>
          <w:szCs w:val="20"/>
          <w:lang w:eastAsia="es-MX"/>
        </w:rPr>
        <w:t>POR EL TIPO DE ADMINISTRACIÓN LOS CEMENTERIOS DENTRO DEL MUNICIPIO SE CLASIFICAN E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EMENTERIOS OFICIALES; Y</w:t>
      </w:r>
    </w:p>
    <w:p>
      <w:pPr>
        <w:pStyle w:val="Normal"/>
        <w:numPr>
          <w:ilvl w:val="0"/>
          <w:numId w:val="1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EMENTERIOS CONCESIONAR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TÉCNICAMENTE LOS CEMENTERIOS PODRÁN SE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EMENTERIO HORIZONTAL O TRADICIONAL;</w:t>
      </w:r>
    </w:p>
    <w:p>
      <w:pPr>
        <w:pStyle w:val="Normal"/>
        <w:numPr>
          <w:ilvl w:val="0"/>
          <w:numId w:val="3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EMENTERIO VERTICAL;</w:t>
      </w:r>
    </w:p>
    <w:p>
      <w:pPr>
        <w:pStyle w:val="Normal"/>
        <w:numPr>
          <w:ilvl w:val="0"/>
          <w:numId w:val="3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EMENTERIO DE RESTOS ÁRIDOS Y DE CENIZAS; Y</w:t>
      </w:r>
    </w:p>
    <w:p>
      <w:pPr>
        <w:pStyle w:val="Normal"/>
        <w:numPr>
          <w:ilvl w:val="0"/>
          <w:numId w:val="3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QUE CUMPLAN CON LAS ESPECIFICACIONES TÉCNICAS Y LEGALES ESTABLECID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9.- </w:t>
      </w:r>
      <w:r>
        <w:rPr>
          <w:rFonts w:eastAsia="Times New Roman" w:cs="Tahoma" w:ascii="Tahoma" w:hAnsi="Tahoma"/>
          <w:sz w:val="20"/>
          <w:szCs w:val="20"/>
          <w:lang w:eastAsia="es-MX"/>
        </w:rPr>
        <w:t>LOS CEMENTERIOS OFICIALES EN EL MUNICIPIO DE PANTEPEC, DEBERÁN CONTAR CO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UPERFICIE MÍNIMA DE CINCO HECTÁREAS;</w:t>
      </w:r>
    </w:p>
    <w:p>
      <w:pPr>
        <w:pStyle w:val="Normal"/>
        <w:numPr>
          <w:ilvl w:val="0"/>
          <w:numId w:val="4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BARDA PERIMETRAL O SU EQUIVALENTE CON LAS CARACTERÍSTICAS NECESARIAS PARA GARANTIZAR LA PROTECCIÓN DEL INMUEBLE;</w:t>
      </w:r>
    </w:p>
    <w:p>
      <w:pPr>
        <w:pStyle w:val="Normal"/>
        <w:numPr>
          <w:ilvl w:val="0"/>
          <w:numId w:val="4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UERTAS DE ACCESO Y SALIDA;</w:t>
      </w:r>
    </w:p>
    <w:p>
      <w:pPr>
        <w:pStyle w:val="Normal"/>
        <w:numPr>
          <w:ilvl w:val="0"/>
          <w:numId w:val="4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ALLES Y ANDADORES;</w:t>
      </w:r>
    </w:p>
    <w:p>
      <w:pPr>
        <w:pStyle w:val="Normal"/>
        <w:numPr>
          <w:ilvl w:val="0"/>
          <w:numId w:val="4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ÁREAS PARA SEPULTURAS;</w:t>
      </w:r>
    </w:p>
    <w:p>
      <w:pPr>
        <w:pStyle w:val="Normal"/>
        <w:numPr>
          <w:ilvl w:val="0"/>
          <w:numId w:val="4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N SU CASO, FOSA COMÚN Y ÁREA PARA EL DEPÓSITO DE RESTOS ÁRIDOS Y EXHUMADOS DE SEPULTURAS ABANDONADAS;</w:t>
      </w:r>
    </w:p>
    <w:p>
      <w:pPr>
        <w:pStyle w:val="Normal"/>
        <w:numPr>
          <w:ilvl w:val="0"/>
          <w:numId w:val="4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DIFICACIONES PARA:</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FICINAS ADMINISTRATIVAS,</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ELATORIOS,</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NICHOS PARA EL DEPÓSITO DE RESTOS ÁRIDOS O CREMADOS,</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ERVICIOS SANITARIOS,</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ISTEMA DE AGUA POTABLE Y DE RIEGO,</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ISTEMA DE DRENAJE Y ALCANTARILLADO,</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ÁREAS VERDES,</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CIONAMIENTO PARA VEHÍCULOS,</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ÍAS INTERNAS PARA LA CIRCULACIÓN PEATONAL Y VEHICULAR,</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D DE ENERGÍA ELÉCTRICA ASÍ COMO ALUMBRADO INTERIOR Y EXTERIOR, Y</w:t>
      </w:r>
    </w:p>
    <w:p>
      <w:pPr>
        <w:pStyle w:val="Normal"/>
        <w:numPr>
          <w:ilvl w:val="1"/>
          <w:numId w:val="1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 DEMÁS QUE DETERMINE EL AYUNTAMIENTO O QUE TÉCNICAMENTE SEAN NECESARIOS PARA LA ADECUADA PRESTACIÓN DEL SERVIC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0.- </w:t>
      </w:r>
      <w:r>
        <w:rPr>
          <w:rFonts w:eastAsia="Times New Roman" w:cs="Tahoma" w:ascii="Tahoma" w:hAnsi="Tahoma"/>
          <w:sz w:val="20"/>
          <w:szCs w:val="20"/>
          <w:lang w:eastAsia="es-MX"/>
        </w:rPr>
        <w:t>TODO PANTEÓN MUNICIPAL DEBERÁ CONTAR CON ÁREAS DE USO GRATUITO PARA LAS PERSONAS CARENTES DE RECURSOS ECONÓMICOS, DE ACUERDO CON EL ESTUDIO RESPECTIVO QUE SE REALICE PARA TAL EFEC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1.- </w:t>
      </w:r>
      <w:r>
        <w:rPr>
          <w:rFonts w:eastAsia="Times New Roman" w:cs="Tahoma" w:ascii="Tahoma" w:hAnsi="Tahoma"/>
          <w:sz w:val="20"/>
          <w:szCs w:val="20"/>
          <w:lang w:eastAsia="es-MX"/>
        </w:rPr>
        <w:t>LAS PERSONAS QUE QUIERAN OBTENER AUTORIZACIÓN PARA LA CONCESIÓN DE UN CEMENTERIO DEBERÁN PRESENTAR LOS DOCUMENTO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5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SOLICITUD POR ESCRITO;</w:t>
      </w:r>
    </w:p>
    <w:p>
      <w:pPr>
        <w:pStyle w:val="Normal"/>
        <w:numPr>
          <w:ilvl w:val="0"/>
          <w:numId w:val="5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LANOS DEL PROYECTO;</w:t>
      </w:r>
    </w:p>
    <w:p>
      <w:pPr>
        <w:pStyle w:val="Normal"/>
        <w:numPr>
          <w:ilvl w:val="0"/>
          <w:numId w:val="5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APROBACIÓN DE LA AUTORIDAD EN MATERIA DE DESARROLLO URBANO Y OBRAS PÚBLICAS;</w:t>
      </w:r>
    </w:p>
    <w:p>
      <w:pPr>
        <w:pStyle w:val="Normal"/>
        <w:numPr>
          <w:ilvl w:val="0"/>
          <w:numId w:val="5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DICTAMEN DE LAS AUTORIDADES DE SALUD COMPETENTES; Y</w:t>
      </w:r>
    </w:p>
    <w:p>
      <w:pPr>
        <w:pStyle w:val="Normal"/>
        <w:numPr>
          <w:ilvl w:val="0"/>
          <w:numId w:val="5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TODOS AQUELLOS DOCUMENTOS QUE COMPRUEBEN QUE CUMPLAN CON LAS DISPOSICIONES LEGALES APLICABLES EN LA MATERIA.</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AYUNTAMIENTO CONCEDERÁ O NEGARÁ LA SOLICITUD. PARA AUTORIZAR EL ESTABLECIMIENTO Y OPERACIÓN DE UN CEMENTERIO SE DEBERÁ CUMPLIR ADEMÁS CON LOS REQUISITOS PREVISTOS EN LAS LEYES Y REGLAMENTO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2.- </w:t>
      </w:r>
      <w:r>
        <w:rPr>
          <w:rFonts w:eastAsia="Times New Roman" w:cs="Tahoma" w:ascii="Tahoma" w:hAnsi="Tahoma"/>
          <w:sz w:val="20"/>
          <w:szCs w:val="20"/>
          <w:lang w:eastAsia="es-MX"/>
        </w:rPr>
        <w:t>LAS FOSAS, GAVETAS O NICHOS DE LOS OSARIOS PODRÁN SER ADQUIRIDOS A PERPETUIDAD O TEMPORALMENTE, SU COSTO LO ESTABLECERÁN LAS DISPOSICIONES FISC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N LOS CEMENTERIOS OFICIALES O CONCESIONARIOS LA TITULARIDAD DEL DERECHO SOBRE FOSAS SE PROPORCIONARÁ MEDIANTE SISTEMAS DE TEMPORALIDAD REFRENDADA O A PERPETUIDAD. LOS TÍTULOS QUE AMPARAN EL DERECHO CORRESPONDIENTE, SE EXPEDIRÁN CON LOS FORMATOS QUE AL EFECTO DETERMINE LA AUTORIDAD MUNICIPAL, DEBIENDO CUBRIRSE LAS TARIFAS SEÑALADAS POR LAS DETERMINACIONES FISC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PAGO DEL DERECHO TEMPORAL CONFIERE EL USO DE FOSA DURANTE 5 AÑOS, AL TÉRMINO DE LOS CUALES DEBERÁ REFRENDARSE O VOLVERÁ AL DOMINIO DEL AYUNTAMIENTO, QUIEN PODRÁ OTORGAR NUEVAMENTE LOS DERECHOS A LOS MISMOS O A NUEVOS SOLICITA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DERECHO DE USO PERPETUO ES EL ACTO POR EL CUAL SE ADQUIEREN LOS DERECHOS DE USO INDEFINIDO DE FOSAS, GAVETAS, NICHOS O CUALQUIER OTRO DEPÓSITO PERMITIDO POR ESTE ORDENA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3.- </w:t>
      </w:r>
      <w:r>
        <w:rPr>
          <w:rFonts w:eastAsia="Times New Roman" w:cs="Tahoma" w:ascii="Tahoma" w:hAnsi="Tahoma"/>
          <w:sz w:val="20"/>
          <w:szCs w:val="20"/>
          <w:lang w:eastAsia="es-MX"/>
        </w:rPr>
        <w:t>LA INHUMACIÓN PODRÁ SER DE CADÁVERES, RESTOS O CENIZAS Y SÓLO PODRÁ REALIZARSE CON LA AUTORIZACIÓN DEL OFICIAL DEL REGISTRO CIVIL QUE CORRESPONDA DE CONFORMIDAD CON LAS DISPOSICIONE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N LA INHUMACIÓN DE CADÁVERES SE PRECISARÁ LA IDENTIDAD DE LA PERSONA, LAS CAUSAS DEL FALLECIMIENTO Y LA PRESENTACIÓN DEL CERTIFICADO DE DEFUNCIÓN;</w:t>
      </w:r>
    </w:p>
    <w:p>
      <w:pPr>
        <w:pStyle w:val="Normal"/>
        <w:numPr>
          <w:ilvl w:val="0"/>
          <w:numId w:val="2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NO SE PROCEDERÁ A LA INHUMACIÓN O CREMACIÓN, SINO HASTA QUE TRANSCURRAN 24 HORAS DEL FALLECIMIENTO, EXCEPTO EN LOS CASOS QUE ORDENE LA AUTORIDAD SANITARIA, POR DISPOSICIÓN DEL MINISTERIO PÚBLICO O DE LA AUTORIDAD JUDICIAL COMPETENTE;</w:t>
      </w:r>
    </w:p>
    <w:p>
      <w:pPr>
        <w:pStyle w:val="Normal"/>
        <w:numPr>
          <w:ilvl w:val="0"/>
          <w:numId w:val="2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CADÁVERES DEBERÁN PERMANECER EN SUS FOSAS POR UN PLAZO MÍNIMO DE 5 AÑOS, CUANDO HUBIESE SIDO INHUMADO EN CAJA DE MADERA, DE 7 AÑOS SI SE TRATA DE CAJA DE METAL Y 10 AÑOS EN PANTEÓN VERTICAL, SIEMPRE Y CUANDO SE HAYA CUBIERTO EL REFRENDO O EL DERECHO CORRESPONDIENTE;</w:t>
      </w:r>
    </w:p>
    <w:p>
      <w:pPr>
        <w:pStyle w:val="Normal"/>
        <w:numPr>
          <w:ilvl w:val="0"/>
          <w:numId w:val="2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CADÁVERES DE PERSONAS DESCONOCIDAS O NO RECLAMADAS, SERÁN INHUMADAS EN LA FOSA COMÚN O INCINERADOS SEGÚN PROCEDA. SE CONSIDERARÁ PERSONA DESCONOCIDA AQUELLA CUYO CUERPO NO FUE RECLAMADO DENTRO DE LOS TÉRMINOS LEGALES Y HAYA SIDO DECLARADA ASÍ POR LA AUTORIDAD COMPETENTE; Y</w:t>
      </w:r>
    </w:p>
    <w:p>
      <w:pPr>
        <w:pStyle w:val="Normal"/>
        <w:numPr>
          <w:ilvl w:val="0"/>
          <w:numId w:val="20"/>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SERVICIO DE INHUMACIÓN QUE SE REALICE EN EL ÁREA COMÚN, SERÁ PRESTADO POR EL ÓRGANO OPERADOR EN FORMA GRATUITA.</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4.- </w:t>
      </w:r>
      <w:r>
        <w:rPr>
          <w:rFonts w:eastAsia="Times New Roman" w:cs="Tahoma" w:ascii="Tahoma" w:hAnsi="Tahoma"/>
          <w:sz w:val="20"/>
          <w:szCs w:val="20"/>
          <w:lang w:eastAsia="es-MX"/>
        </w:rPr>
        <w:t>LAS EXHUMACIONES SE EFECTUARÁN POR DISPOSICIÓN LEGAL, A SOLICITUD DE PARTE O POR TERMINACIÓN DEL PLAZO DEL DERECHO Y CONFORME A LO SIGU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5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EXHUMACIONES DEBERÁN REALIZARSE UNA VEZ TRANSCURRIDO EL PLAZO REFERIDO EN ESTE TÍTULO, PREVIA SOLICITUD DEL INTERESADO, EL PAGO DEL DERECHO CORRESPONDIENTE, EL PERMISO DEL CABILDO Y DE LAS AUTORIDADES SANITARIAS;</w:t>
      </w:r>
    </w:p>
    <w:p>
      <w:pPr>
        <w:pStyle w:val="Normal"/>
        <w:numPr>
          <w:ilvl w:val="0"/>
          <w:numId w:val="5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EXHUMACIONES SE HARÁN EXCLUSIVAMENTE EN HORAS EN QUE EL CEMENTERIO SE ENCUENTRE CERRADO AL PÚBLICO;</w:t>
      </w:r>
    </w:p>
    <w:p>
      <w:pPr>
        <w:pStyle w:val="Normal"/>
        <w:numPr>
          <w:ilvl w:val="0"/>
          <w:numId w:val="5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ANDO SE EXHUME UN CADÁVER, SUS RESTOS O CENIZAS Y SE TENGA QUE REINHUMAR, TRASLADÁNDOSE A UN CEMENTERIO DISTINTO DENTRO O FUERA DEL MUNICIPIO, SE REQUIERE PERMISO DE LA AUTORIDAD DE SALUD COMPETENTE, PREVIO LOS PAGOS CORRESPONDIENTES; Y</w:t>
      </w:r>
    </w:p>
    <w:p>
      <w:pPr>
        <w:pStyle w:val="Normal"/>
        <w:numPr>
          <w:ilvl w:val="0"/>
          <w:numId w:val="5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GASTOS QUE CAUSE UNA EXHUMACIÓN SERÁN POR CUENTA DE LA AUTORIDAD QUE LA DECRETE O POR EL INTERESADO QUE LA SOLICITE CUMPLIENDO CON LAS DISPOSICIONES FISCALES, DEBIENDO ESTAR PRESENTE DICHA AUTORIDAD O LOS INTERESADOS AL MOMENTO DE PRACTICARSE LA MISMA.</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5.- </w:t>
      </w:r>
      <w:r>
        <w:rPr>
          <w:rFonts w:eastAsia="Times New Roman" w:cs="Tahoma" w:ascii="Tahoma" w:hAnsi="Tahoma"/>
          <w:sz w:val="20"/>
          <w:szCs w:val="20"/>
          <w:lang w:eastAsia="es-MX"/>
        </w:rPr>
        <w:t>TODOS LOS PANTEONES MUNICIPALES OFICIALES O CONCESIONARIOS PODRÁN TENER CREMATORIOS PARA LA INCINERACIÓN DE CADÁVERES, CUMPLIENDO CON LAS NORMAS, DE LA LEGISLACIÓN SANITARIA Y ADEMÁS CON LO SIGU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INCINERACIÓN DE CADÁVERES SÓLO PODRÁ REALIZARSE CON LA AUTORIZACIÓN DEL OFICIAL DEL REGISTRO CIVIL, ASEGURÁNDOSE DE LA IDENTIDAD PLENA DE LA PERSONA, SU FALLECIMIENTO Y SUS CAUSAS, EXIGIÉNDOSE LA PRESENTACIÓN DEL CERTIFICADO DE DEFUNCIÓN, ASÍ COMO LA AUTORIZACIÓN POR ESCRITO DE LOS FAMILIARES; Y</w:t>
      </w:r>
    </w:p>
    <w:p>
      <w:pPr>
        <w:pStyle w:val="Normal"/>
        <w:numPr>
          <w:ilvl w:val="0"/>
          <w:numId w:val="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QUEDA ESTRICTAMENTE PROHIBIDO CREMAR CADÁVERES QUE NO SE TRASLADEN CON LAS MEDIDAS SANITARIAS QUE CORRESPONDA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6.- </w:t>
      </w:r>
      <w:r>
        <w:rPr>
          <w:rFonts w:eastAsia="Times New Roman" w:cs="Tahoma" w:ascii="Tahoma" w:hAnsi="Tahoma"/>
          <w:sz w:val="20"/>
          <w:szCs w:val="20"/>
          <w:lang w:eastAsia="es-MX"/>
        </w:rPr>
        <w:t>EXISTIRÁ EN LOS CEMENTERIOS UNA SECCIÓN DE RESTOS ÁRIDOS Y CENIZAS, EN DICHA SECCIÓN SE INHUMARÁN LOS RESTOS O CENIZAS CUANDO ASÍ LO SOLICITEN LOS FAMILIAR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 SECCIÓN ESTARÁ COMPUESTA DE NICHOS INDIVIDUALES EN LOS QUE PERMANECERÁN LOS RESTOS O CENIZAS POR TIEMPO INDEFINI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7.- </w:t>
      </w:r>
      <w:r>
        <w:rPr>
          <w:rFonts w:eastAsia="Times New Roman" w:cs="Tahoma" w:ascii="Tahoma" w:hAnsi="Tahoma"/>
          <w:sz w:val="20"/>
          <w:szCs w:val="20"/>
          <w:lang w:eastAsia="es-MX"/>
        </w:rPr>
        <w:t>DERIVADO DEL PRESENTE TÍTULO EL ÓRGANO OPERADOR DEBERÁ ELABORAR UN MANUAL DE PROCEDIMIENTOS QUE CADA UNO DE LOS PANTEONES DEBE TENER Y QUE NO DEBERÁ CONTRAVENIR LAS DISPOSICIONES LEGALES SUPERIOR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REGLAMENTOS INTERNOS O MANUALES DE PROCEDIMIENTO DE LOS PANTEONES DEBERÁN SER APROBADOS POR EL AYUNTA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SÉPTIM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L SACRIFICIO DE ANIMALES PARA EL CONSUMO Y DE LA INSPECCIÓN SANITARIA</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OS RASTRO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8.- </w:t>
      </w:r>
      <w:r>
        <w:rPr>
          <w:rFonts w:eastAsia="Times New Roman" w:cs="Tahoma" w:ascii="Tahoma" w:hAnsi="Tahoma"/>
          <w:sz w:val="20"/>
          <w:szCs w:val="20"/>
          <w:lang w:eastAsia="es-MX"/>
        </w:rPr>
        <w:t>SE ENTIENDE POR RASTRO EL LUGAR AUTORIZADO PARA LA MATANZA DE ANIMALES CUYA CARNE SE DESTINARÁ AL CONSUMO HUMANO DE ACUERDO A LAS DISPOSICIONES SANITARIA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99.- </w:t>
      </w:r>
      <w:r>
        <w:rPr>
          <w:rFonts w:eastAsia="Times New Roman" w:cs="Tahoma" w:ascii="Tahoma" w:hAnsi="Tahoma"/>
          <w:sz w:val="20"/>
          <w:szCs w:val="20"/>
          <w:lang w:eastAsia="es-MX"/>
        </w:rPr>
        <w:t>EL SACRIFICIO DE CUALQUIER ESPECIE DE GANADO DEBERÁ EFECTUARSE EN LOS RASTROS MUNICIPALES AUTORIZADOS Y DE CONFORMIDAD CON LAS DISPOSICIONES DE ESTE REGLAMENTO Y LOS ORDENAMIENTOS SANITARIO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0.- </w:t>
      </w:r>
      <w:r>
        <w:rPr>
          <w:rFonts w:eastAsia="Times New Roman" w:cs="Tahoma" w:ascii="Tahoma" w:hAnsi="Tahoma"/>
          <w:sz w:val="20"/>
          <w:szCs w:val="20"/>
          <w:lang w:eastAsia="es-MX"/>
        </w:rPr>
        <w:t>LOS ANIMALES SACRIFICADOS SERÁN SOMETIDOS A LA INSPECCIÓN MUNICIPAL, TANTO EN PIÉ COMO EN CANAL, PARA LA VERIFICACIÓN DE LAS CONDICIONES DE LA CARNE DESTINADA AL CONSUMO HUMANO; SIN PERJUICIO DE LAS REVISIONES QUE PUEDAN REALIZAR OTRAS AUTORIDADES COMPETENTES EN LA MATE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1.- </w:t>
      </w:r>
      <w:r>
        <w:rPr>
          <w:rFonts w:eastAsia="Times New Roman" w:cs="Tahoma" w:ascii="Tahoma" w:hAnsi="Tahoma"/>
          <w:sz w:val="20"/>
          <w:szCs w:val="20"/>
          <w:lang w:eastAsia="es-MX"/>
        </w:rPr>
        <w:t>EL SACRIFICIO DE ANIMALES SE EFECTUARÁ EN LOS DÍAS Y HORAS QUE FIJE EL ORGANISMO OPERADOR Y CON AVISO A LAS AUTORIDADES COMPETENTES. EL ORGANISMO OPERADOR SERÁ EL RESPONSABLE DE CUMPLIR TODAS LAS DISPOSICIONES APLICABLES, ESPECIALMENTE EN MATERIA DE SALUD.</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2.- </w:t>
      </w:r>
      <w:r>
        <w:rPr>
          <w:rFonts w:eastAsia="Times New Roman" w:cs="Tahoma" w:ascii="Tahoma" w:hAnsi="Tahoma"/>
          <w:sz w:val="20"/>
          <w:szCs w:val="20"/>
          <w:lang w:eastAsia="es-MX"/>
        </w:rPr>
        <w:t>SÓLO SE PERMITIRÁ SACAR DE LOS RASTROS LOS PRODUCTOS PROVENIENTES DEL SACRIFICIO DE GANADO, SI SE ACREDITA EL PAGO DE LOS DERECHOS QUE ESTABLECEN LAS LEYES Y SI OSTENTAN EL SELLO IMPUESTO POR LA AUTORIDAD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3.- </w:t>
      </w:r>
      <w:r>
        <w:rPr>
          <w:rFonts w:eastAsia="Times New Roman" w:cs="Tahoma" w:ascii="Tahoma" w:hAnsi="Tahoma"/>
          <w:sz w:val="20"/>
          <w:szCs w:val="20"/>
          <w:lang w:eastAsia="es-MX"/>
        </w:rPr>
        <w:t>LA MATANZA DE GANADO QUE SE HAGA SIN LA AUTORIZACIÓN CORRESPONDIENTE SE TENDRÁ POR CLANDESTINA Y LOS PRODUCTOS DE LA MATANZA PODRÁN SER DECOMISADOS. QUIENES LA HUBIEREN EFECTUADO O PERMITIDO SERÁN SANCIONADOS CONFORME A LAS DISPOSICION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4.- </w:t>
      </w:r>
      <w:r>
        <w:rPr>
          <w:rFonts w:eastAsia="Times New Roman" w:cs="Tahoma" w:ascii="Tahoma" w:hAnsi="Tahoma"/>
          <w:sz w:val="20"/>
          <w:szCs w:val="20"/>
          <w:lang w:eastAsia="es-MX"/>
        </w:rPr>
        <w:t>QUIENES EXPENDAN AL PÚBLICO LOS PRODUCTOS DERIVADOS DE LA MATANZA DE GANADO, DEBERÁN CONSERVAR LOS SELLOS MUNICIPALES HASTA LA CONCLUSIÓN DE LA PIEZA RESPECTIVA, EN CASO CONTRARIO, LA VENTA SE CONSIDERARÁ DE PRODUCTOS PROVENIENTES DE RASTRO CLANDESTINO, EL PRODUCTO SERÁ DECOMISADO Y EL RESPONSABLE DEL ESTABLECIMIENTO SERÁ SANCIONADO EN TÉRMINOS LEG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5.- </w:t>
      </w:r>
      <w:r>
        <w:rPr>
          <w:rFonts w:eastAsia="Times New Roman" w:cs="Tahoma" w:ascii="Tahoma" w:hAnsi="Tahoma"/>
          <w:sz w:val="20"/>
          <w:szCs w:val="20"/>
          <w:lang w:eastAsia="es-MX"/>
        </w:rPr>
        <w:t>LOS RASTROS, LAS EMPACADORAS Y LOS ESTABLECIMIENTOS LEGALMENTE AUTORIZADOS PARA DISTRIBUIR SUS PRODUCTOS DEBERÁN CUMPLIR LOS SIGUIENTES REQUISI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UNIR LAS CONDICIONES ÓPTIMAS DE SALUBRIDAD E HIGIENE QUE DETERMINE LA LEGISLACIÓN Y LAS AUTORIDADES SANITARIAS;</w:t>
      </w:r>
    </w:p>
    <w:p>
      <w:pPr>
        <w:pStyle w:val="Normal"/>
        <w:numPr>
          <w:ilvl w:val="0"/>
          <w:numId w:val="4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BRIR LOS DERECHOS QUE POR ESTE CONCEPTO SE ESTABLEZCAN EN LAS LEYES;</w:t>
      </w:r>
    </w:p>
    <w:p>
      <w:pPr>
        <w:pStyle w:val="Normal"/>
        <w:numPr>
          <w:ilvl w:val="0"/>
          <w:numId w:val="4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QUE LA MATANZA SE REALICE SIN SUFRIMIENTOS INNECESARIOS PARA LOS ANIMALES Y APEGÁNDOSE A LOS LINEAMIENTOS ESTABLECIDOS EN CUANTO A LA SALUBRIDAD;</w:t>
      </w:r>
    </w:p>
    <w:p>
      <w:pPr>
        <w:pStyle w:val="Normal"/>
        <w:numPr>
          <w:ilvl w:val="0"/>
          <w:numId w:val="4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QUE LA TRANSPORTACIÓN, DISTRIBUCIÓN Y COMERCIALIZACIÓN DE LA CARNE, DESTINADA PARA LA ALIMENTACIÓN Y SUS DERIVADOS, SE REALICE EN VEHÍCULOS QUE GARANTICEN LA SALUBRIDAD E HIGIENE;</w:t>
      </w:r>
    </w:p>
    <w:p>
      <w:pPr>
        <w:pStyle w:val="Normal"/>
        <w:numPr>
          <w:ilvl w:val="0"/>
          <w:numId w:val="4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QUE LOS PRODUCTOS LLEGUEN AL PÚBLICO CONSUMIDOR A TRAVÉS DE EXPENDIOS LEGALMENTE AUTORIZADOS Y REÚNAN LAS CONDICIONES SANITARIAS, EN EL MANEJO Y PROCESAMIENTO DE LA CARNE Y SUS DERIVADOS; Y</w:t>
      </w:r>
    </w:p>
    <w:p>
      <w:pPr>
        <w:pStyle w:val="Normal"/>
        <w:numPr>
          <w:ilvl w:val="0"/>
          <w:numId w:val="4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QUE SE CUMPLAN LAS DISPOSICIONES EN MATERIA ECOLÓGICA Y CUIDADO DEL MEDIO AMB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6.- </w:t>
      </w:r>
      <w:r>
        <w:rPr>
          <w:rFonts w:eastAsia="Times New Roman" w:cs="Tahoma" w:ascii="Tahoma" w:hAnsi="Tahoma"/>
          <w:sz w:val="20"/>
          <w:szCs w:val="20"/>
          <w:lang w:eastAsia="es-MX"/>
        </w:rPr>
        <w:t>EL SACRIFICIO DE ANIMALES DESTINADOS AL CONSUMO HUMANO SÓLO PODRÁ REALIZARSE EN RASTROS, EMPACADORAS O ESTABLECIMIENTOS LEGALMENTE AUTORIZADOS PARA ELLO, SALVO CASOS EXCEPCIONALES Y PREVIA PRÁCTICA DE INSPECCIÓN SANITARIA, PODRÁ EXTENDERSE PERMISO PARA QUE EL SACRIFICIO SE REALICE EN DOMICILIOS PARTICULARES SIEMPRE Y CUANDO LA CARNE Y SUS DEMÁS PRODUCTOS SE DESTINEN EXCLUSIVAMENTE AL CONSUMO FAMILIAR DEL SOLICITA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A LA PRESERVACIÓN DEL MEDIO AMBIENTE Y EL CONTROL DE LA SALUD PÚBLICA SE PROHÍBE TENER DENTRO DE LAS ZONAS URBANAS DEL MUNICIPIO, LA EXISTENCIA DE CORRALES O ÁREAS CON ANIMALES DESTINADOS AL SACRIFICIO PARA SU CONSUM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7.- </w:t>
      </w:r>
      <w:r>
        <w:rPr>
          <w:rFonts w:eastAsia="Times New Roman" w:cs="Tahoma" w:ascii="Tahoma" w:hAnsi="Tahoma"/>
          <w:sz w:val="20"/>
          <w:szCs w:val="20"/>
          <w:lang w:eastAsia="es-MX"/>
        </w:rPr>
        <w:t>SE PRESUME QUE LA CARNE NO ES APTA PARA EL CONSUMO HUMANO Y DEBE RETIRARSE DE SU DISTRIBUCIÓN O COMERCIALIZACIÓN Y ASEGURARSE PARA SU INSPECCIÓN SANITARIA, CUANDO TENGA ALGUNA DE LAS SIGUIENTES CARACTERÍSTIC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AREZCA DE SELLO O RESELLO;</w:t>
      </w:r>
    </w:p>
    <w:p>
      <w:pPr>
        <w:pStyle w:val="Normal"/>
        <w:numPr>
          <w:ilvl w:val="0"/>
          <w:numId w:val="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PAREZCAN VIOLADOS LOS MISMOS;</w:t>
      </w:r>
    </w:p>
    <w:p>
      <w:pPr>
        <w:pStyle w:val="Normal"/>
        <w:numPr>
          <w:ilvl w:val="0"/>
          <w:numId w:val="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VENGA DE RASTROS CLANDESTINOS O SE IGNORE SU ORIGEN;</w:t>
      </w:r>
    </w:p>
    <w:p>
      <w:pPr>
        <w:pStyle w:val="Normal"/>
        <w:numPr>
          <w:ilvl w:val="0"/>
          <w:numId w:val="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E TRANSPORTE EN VEHÍCULOS INADECUADOS O EN CONDICIONES INSALUBRES; Y</w:t>
      </w:r>
    </w:p>
    <w:p>
      <w:pPr>
        <w:pStyle w:val="Normal"/>
        <w:numPr>
          <w:ilvl w:val="0"/>
          <w:numId w:val="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E EXPENDA EN ESTABLECIMIENTOS NO AUTORIZADOS O QUE NO REÚNAN LAS CONDICIONES DE SALUBRIDAD E HIGIENE QUE DICTEN LAS AUTORIDADES RESPECTIVA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A INSPECCIÓN SANITARIA</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8.- </w:t>
      </w:r>
      <w:r>
        <w:rPr>
          <w:rFonts w:eastAsia="Times New Roman" w:cs="Tahoma" w:ascii="Tahoma" w:hAnsi="Tahoma"/>
          <w:sz w:val="20"/>
          <w:szCs w:val="20"/>
          <w:lang w:eastAsia="es-MX"/>
        </w:rPr>
        <w:t>LA AUTORIDAD MUNICIPAL DEL RAMO, IMPEDIRÁ EL FUNCIONAMIENTO DE LUGARES EN LOS QUE SE REALICE LA MATANZA DE ANIMALES CUANDO CAREZCAN DE AUTORIZACIÓN O QUE NO CUMPLAN CON LAS NORMAS SANITARIAS APLICABLES, ASIMISMO, SE ASEGURARÁN LOS INSTRUMENTOS UTILIZADOS PARA ESE FIN Y LOS PRODUCTOS DERIVADOS DEL SACRIFICIO CLANDESTINO O INSALUBRE PARA SU INSPECCIÓN SANITARIA, SIN PERJUICIO A LAS MULTAS Y SANCIONES QUE CORRESPONDA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09.- </w:t>
      </w:r>
      <w:r>
        <w:rPr>
          <w:rFonts w:eastAsia="Times New Roman" w:cs="Tahoma" w:ascii="Tahoma" w:hAnsi="Tahoma"/>
          <w:sz w:val="20"/>
          <w:szCs w:val="20"/>
          <w:lang w:eastAsia="es-MX"/>
        </w:rPr>
        <w:t>LA DIRECCIÓN MUNICIPAL QUE TENGA A SU CARGO LA INSPECCIÓN DE LOS SERVICIOS DE LOS RASTROS, DESARROLLARÁ UN PROGRAMA DE INSPECCIÓN SANITARIA DEL GANADO EN PIE Y EN CANAL, DE LA CARNE Y SUS DERIVADOS Y PODRÁN RETIRARLOS DEL MERCADO CUANDO PRESENTE ALGUNA SINTOMATOLOGÍA PATOLÓGICA QUE PONGA EN PELIGRO LA SALUD DEL PÚBLICO CONSUMIDOR EN CUALESQUIERA DE SUS ETAPAS DE DISTRIBUCIÓN Y COMERCIALIZA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0.- </w:t>
      </w:r>
      <w:r>
        <w:rPr>
          <w:rFonts w:eastAsia="Times New Roman" w:cs="Tahoma" w:ascii="Tahoma" w:hAnsi="Tahoma"/>
          <w:sz w:val="20"/>
          <w:szCs w:val="20"/>
          <w:lang w:eastAsia="es-MX"/>
        </w:rPr>
        <w:t>LA PREVENCIÓN DE LA SALUD PÚBLICA ES DE INTERÉS SOCIAL, POR LO QUE L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UTORIDAD MUNICIPAL PODRÁ ORDENAR LA DESTRUCCIÓN, POR INCINERACIÓN O CUALQUIER OTRO MEDIO ADECUADO, DE ANIMALES, CANALES, CARNE Y SUS DERIVADOS, QUE SE ESTIMEN NOCIVOS PARA LA SALUD HUMANA LEVANTANDO EN TODO CASO ACTA CIRCUNSTANCIADA EN QUE SE SUSTENTE ESTA MEDIDA, DEBIENDO HACERLO DEL CONOCIMIENTO AL INTERESA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1.- </w:t>
      </w:r>
      <w:r>
        <w:rPr>
          <w:rFonts w:eastAsia="Times New Roman" w:cs="Tahoma" w:ascii="Tahoma" w:hAnsi="Tahoma"/>
          <w:sz w:val="20"/>
          <w:szCs w:val="20"/>
          <w:lang w:eastAsia="es-MX"/>
        </w:rPr>
        <w:t>EL PROGRAMA DE INSPECCIÓN SANITARIA SE REALIZARÁ EN TODO EL MUNICIPIO DE ACUERDO A LAS FACULTADES CONCURRENTES QUE EN MATERIA DE SALUBRIDAD COMPETE AL AYUNTAMIENTO, O ASÍ SE ACUERDE O CONVENGA CON LAS AUTORIDADES RESPECTIVAS, COMPRENDIENDO LA INSPECCIÓN DE PRODUCTOS EN LOS SIGUIENTES CAS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ANDO PROVENGAN DE RASTROS MUNICIPALES O DE RASTROS Y ESTABLECIMIENTOS DE OTROS MUNICIPIOS;</w:t>
      </w:r>
    </w:p>
    <w:p>
      <w:pPr>
        <w:pStyle w:val="Normal"/>
        <w:numPr>
          <w:ilvl w:val="0"/>
          <w:numId w:val="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ANDO PROVENGAN DE RASTROS O MATANZAS NO AUTORIZADAS O CLANDESTINAS;</w:t>
      </w:r>
    </w:p>
    <w:p>
      <w:pPr>
        <w:pStyle w:val="Normal"/>
        <w:numPr>
          <w:ilvl w:val="0"/>
          <w:numId w:val="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A LA VERIFICACIÓN DEL CUMPLIMIENTO DE LOS REQUISITOS FISCALES Y SU LEGAL  PROCEDENCIA; Y</w:t>
      </w:r>
    </w:p>
    <w:p>
      <w:pPr>
        <w:pStyle w:val="Normal"/>
        <w:numPr>
          <w:ilvl w:val="0"/>
          <w:numId w:val="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A CONSTATAR QUE EN TODAS LAS ETAPAS DEL PROCESO DE MATANZA, REFRIGERACIÓN, TRANSPORTACIÓN, DISTRIBUCIÓN Y COMERCIALIZACIÓN DE LA CARNE Y SUS DERIVADOS CONSERVEN LAS CONDICIONES ÓPTIMAS DE SALUD E HIGIENE.</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2.- </w:t>
      </w:r>
      <w:r>
        <w:rPr>
          <w:rFonts w:eastAsia="Times New Roman" w:cs="Tahoma" w:ascii="Tahoma" w:hAnsi="Tahoma"/>
          <w:sz w:val="20"/>
          <w:szCs w:val="20"/>
          <w:lang w:eastAsia="es-MX"/>
        </w:rPr>
        <w:t xml:space="preserve">LA INTRODUCCIÓN DE CARNES FRESCAS O REFRIGERADAS PROCEDENTES DE CENTROS DE MATANZA LOCALIZADOS FUERA DEL TERRITORIO MUNICIPAL, ESTÁ SUJETA A LA INTERVENCIÓN MUNICIPAL. </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CARNE O CUALQUIER PRODUCTO DERIVADO DE LA MISMA QUE SE INTRODUZCA EN EL MUNICIPIO, DE PROCEDENCIA NACIONAL O EXTRANJERA DEBERÁN ACREDITAR CON LA DOCUMENTACIÓN CORRESPONDIENTE HABER SATISFECHO LOS LINEAMIENTOS SANITARIOS DE SU LUGAR DE ORIGE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RESPONSABLES DE SU INTRODUCCIÓN AL MERCADO DEL MUNICIPIO DEBERÁN RECABAR DE L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UTORIDAD MUNICIPAL EL RESELLO CORRESPONDIENTE Y PAGAR LOS DERECHOS QUE ESTABLECE LA LEGISLACIÓN FISCAL EN VIG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3.- </w:t>
      </w:r>
      <w:r>
        <w:rPr>
          <w:rFonts w:eastAsia="Times New Roman" w:cs="Tahoma" w:ascii="Tahoma" w:hAnsi="Tahoma"/>
          <w:sz w:val="20"/>
          <w:szCs w:val="20"/>
          <w:lang w:eastAsia="es-MX"/>
        </w:rPr>
        <w:t>LA INSPECCIÓN SANITARIA DE LA CARNE Y SUS DERIVADOS SE LLEVARÁ A CABO EN LOS RASTROS MUNICIPALES O EN LOS LUGARES DE EMBARQUE O DESEMBARQUE DE LOS PRODUCTOS, CUANDO ASÍ LO CONVENGAN LAS AUTORIDADES CON LOS INTERESAD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4.- </w:t>
      </w:r>
      <w:r>
        <w:rPr>
          <w:rFonts w:eastAsia="Times New Roman" w:cs="Tahoma" w:ascii="Tahoma" w:hAnsi="Tahoma"/>
          <w:sz w:val="20"/>
          <w:szCs w:val="20"/>
          <w:lang w:eastAsia="es-MX"/>
        </w:rPr>
        <w:t>CORRESPONDE A LA AUTORIDAD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ORIENTAR Y APOYAR LAS ACCIONES EN MATERIA DE SALUBRIDAD LOCAL, CON SUJECIÓN A LAS DISPOSICIONES FEDERALES, ESTATALES Y MUNICIPALES DE SALUD;</w:t>
      </w:r>
    </w:p>
    <w:p>
      <w:pPr>
        <w:pStyle w:val="Normal"/>
        <w:numPr>
          <w:ilvl w:val="0"/>
          <w:numId w:val="3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SUMIR EN LOS TÉRMINOS DE ESTE REGLAMENTO Y DE LOS CONVENIOS QUE SE SUSCRIBAN CON LAS AUTORIDADES DE SALUD QUE CORRESPONDAN, LOS SERVICIOS DE SALUD REFERIDOS AL CONTROL SANITARIO DEL RASTRO, EMPACADORAS Y ESTABLECIMIENTOS LEGALMENTE AUTORIZADOS PARA EL SACRIFICIO DE ANIMALES DESTINADOS AL CONSUMO HUMANO;</w:t>
      </w:r>
    </w:p>
    <w:p>
      <w:pPr>
        <w:pStyle w:val="Normal"/>
        <w:numPr>
          <w:ilvl w:val="0"/>
          <w:numId w:val="3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IFUNDIR, PARA SU DEBIDO CUMPLIMIENTO ESTE REGLAMENTO, EL PROGRAMA DE INSPECCIÓN SANITARIA Y LAS REGLAS TÉCNICAS QUE EMITAN POR CONDUCTO DE LA DEPENDENCIA COMPETENTE;</w:t>
      </w:r>
    </w:p>
    <w:p>
      <w:pPr>
        <w:pStyle w:val="Normal"/>
        <w:numPr>
          <w:ilvl w:val="0"/>
          <w:numId w:val="3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ELEBRAR CONVENIOS CON OTROS MUNICIPIOS SOBRE MATERIAS SANITARIAS QUE SEAN DE SU COMPETENCIA;</w:t>
      </w:r>
    </w:p>
    <w:p>
      <w:pPr>
        <w:pStyle w:val="Normal"/>
        <w:numPr>
          <w:ilvl w:val="0"/>
          <w:numId w:val="3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XPEDIR DISPOSICIONES EN MATERIA ECOLÓGICA Y DE PROTECCIÓN AL AMBIENTE EN LOS RASTROS Y ESTABLECIMIENTOS AFINES; Y</w:t>
      </w:r>
    </w:p>
    <w:p>
      <w:pPr>
        <w:pStyle w:val="Normal"/>
        <w:numPr>
          <w:ilvl w:val="0"/>
          <w:numId w:val="3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Y HACER CUMPLIR, EN LA ESFERA DE SU COMPETENCIA LAS LEYES, REGLAMENTOS Y LAS DEMÁS DISPOSICIONES APLICABLES EN MATERIA DE SALUD.</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5.- </w:t>
      </w:r>
      <w:r>
        <w:rPr>
          <w:rFonts w:eastAsia="Times New Roman" w:cs="Tahoma" w:ascii="Tahoma" w:hAnsi="Tahoma"/>
          <w:sz w:val="20"/>
          <w:szCs w:val="20"/>
          <w:lang w:eastAsia="es-MX"/>
        </w:rPr>
        <w:t>A LA DIRECCIÓN MUNICIPAL EN MATERIA DE SALUD LE CORRESPOND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LA PRESTACIÓN DEL SERVICIO DE LOS RASTROS MUNICIPALE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NER MECANISMOS TENDIENTES A SER MÁS EFICIENTES EN LA PRESTACIÓN DEL SERVICIO DE RASTRO;</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TECTAR IRREGULARIDADES O VIOLACIONES AL PRESENTE REGLAMENTO PARA IMPLEMENTAR LOS CORRECTIVOS O ACCIONES PERTINENTE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UPERVISAR QUE SE CUMPLA CON LAS CONDICIONES Y REQUISITOS DE SALUBRIDAD EN TODAS LAS ETAPAS DEL PROCESO DE MATANZA DE ANIMALES PARA EL CONSUMO HUMANO Y QUE ÉSTA SE LLEVE A CABO EN LOS LUGARES PERMITIDO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NER CONJUNTAMENTE CON EL ÓRGANO OPERADOR LAS NORMAS TÉCNICAS DE TRABAJO Y LA FORMULACIÓN DE LOS MANUALES DE OPERACIÓN QUE CUMPLAN LAS DISPOSICIONES DE SALUD APLICABLE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RDENAR VISITAS DE INSPECCIÓN A TRANSPORTISTAS, DISTRIBUIDORES O ESTABLECIMIENTOS EXPENDEDORES DE CARNE Y A LOS PARTICULARES QUE SE DEDIQUEN A LA ACTIVIDAD, PARA ASEGURARSE DE QUE OPEREN CON LA CALIDAD HIGIÉNICA NECESARIA;</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UTORIZAR QUE LA INSPECCIÓN SANITARIA DE PRODUCTOS DERIVADOS DE LA CARNE SE LLEVE A CABO EN LOS LUGARES DE EMBARQUE Y DESEMBARQUE;</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TERMINAR EL RETIRO DEL MERCADO O DESTRUCCIÓN DE CANALES, CARNE O SUS DERIVADOS, QUE CONFORME A DICTAMEN SANITARIO PRESENTEN SÍNTOMAS PATOLÓGICOS QUE PONGAN EN RIESGO LA SALUD DEL CONSUMIDOR;</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MPEDIR QUE FUNCIONEN RASTROS, MATADEROS O EXPENDIOS CLANDESTINO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QUE SE PAGUEN LOS DERECHOS O APROVECHAMIENTOS QUE GENEREN AL FISCO MUNICIPAL POR CONCEPTO DE LA PRESTACIÓN DE SERVICIOS EN LOS RASTROS, EMPACADORAS O ESTABLECIMIENTOS RELACIONADOS CON LA INDUSTRIA DE LA CARNE;</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JECUTAR LOS CONVENIOS QUE CELEBRE LA AUTORIDAD MUNICIPAL CON LAS AUTORIDADES FEDERALES, ESTATALES, INSTITUCIONES PÚBLICAS O PRIVADAS EN MATERIA DE SALUBRIDAD LOCAL EN LOS RASTROS MUNICIPALE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MPONER MEDIDAS SANITARIAS O SANCIONES A TRANSPORTISTAS, DISTRIBUIDORES O ESTABLECIMIENTOS EXPENDEDORES DE CARNE Y A LOS PARTICULARES, EN CASO DE QUE HAYAN INCURRIDO EN ALGUNA FALTA O IRREGULARIDAD;</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NER Y APLICAR SISTEMAS DE CONTROL Y VIGILANCIA DE LOS SERVICIOS GENERALES EN LOS RASTRO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ABORAR EL PADRÓN DE USUARIOS PERMANENTES O EVENTUALES DE SERVICIOS DE CORRALES, SACRIFICIO DE GANADO, REFRIGERACIÓN, TRANSPORTACIÓN Y DEMÁS INHERENTES A LOS RASTROS Y ESTABLECIMIENTOS EXPENDEDORES DE CÁRNICO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QUE SE APLIQUEN CORRECTAMENTE LAS CUOTAS O PRECIOS POR SERVICIOS O PRODUCTOS ESPECIFICADOS EN LAS LEYES CORRESPONDIENTE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CREACIÓN Y ORGANIZACIÓN DE FUNCIONES SUBSIDIARIAS, Y SERVICIOS CONEXOS QUE PUEDAN PRESTAR LOS PARTICULARES;</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 LAS MEDIDAS REQUERIDAS PARA CONSERVAR SIN CONTAMINACIÓN EL MEDIO AMBIENTE EN QUE SE DESARROLLE LA PRESTACIÓN DEL SERVICIO DE RASTRO Y ACTIVIDADES CONEXAS QUE IMPLIQUE VIOLACIÓN A LAS LEYES Y REGLAMENTOS EN MATERIA ECOLÓGICA; Y</w:t>
      </w:r>
    </w:p>
    <w:p>
      <w:pPr>
        <w:pStyle w:val="Normal"/>
        <w:numPr>
          <w:ilvl w:val="0"/>
          <w:numId w:val="5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SE DERIVEN DE LAS DISPOSICIONES LEGALES APLICABLES EN LA MATERIA.</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6.- </w:t>
      </w:r>
      <w:r>
        <w:rPr>
          <w:rFonts w:eastAsia="Times New Roman" w:cs="Tahoma" w:ascii="Tahoma" w:hAnsi="Tahoma"/>
          <w:sz w:val="20"/>
          <w:szCs w:val="20"/>
          <w:lang w:eastAsia="es-MX"/>
        </w:rPr>
        <w:t>LA DEPENDENCIA MUNICIPAL ENCARGADA DE LA INSPECCIÓN SANITARIA TIENE LAS FACULTADES Y OBLIGACIONE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ACTICAR EL EXAMEN E INSPECCIÓN DEL GANADO EN PIE QUE VAYA A SACRIFICARSE, PARA DETERMINAR SI ES APTO PARA EL CONSUMO HUMANO;</w:t>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ALIZAR LA INSPECCIÓN SANITARIA DE LOS CANALES Y SUS ÓRGANOS INMEDIATAMENTE DESPUÉS DEL SACRIFICIO;</w:t>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MPEDIR LA INTRODUCCIÓN A LOS CORRALES DE LOS RASTROS O ESTABLECIMIENTOS DESTINADOS AL SACRIFICIO DE ANIMALES CON SÍNTOMAS DE ENFERMEDADES TRANSMISIBLES O CON ALGUNA LESIÓN QUE LO HAGA IMPROPIO PARA EL CONSUMO HUMANO O CAREZCA DE LA DOCUMENTACIÓN SANITARIA CORRESPONDIENTE;</w:t>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MITIR EL DICTAMEN PARA EL RETIRO O LA DESTRUCCIÓN TOTAL O PARCIAL DEL GANADO EN PIE, CANALES, CARNE Y SUS DERIVADOS QUE CONFORME A LAS NORMAS TÉCNICAS SANITARIAS MUESTREN SÍNTOMAS DE ALGUNA ENFERMEDAD DE LAS CATALOGADAS NOCIVAS PARA LA SALUD;</w:t>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ACTICAR LOS EXÁMENES MICROBIOLÓGICOS O PARASITOLÓGICOS DE LABORATORIO QUE ESTIME NECESARIOS PARA APOYAR SUS DICTÁMENES;</w:t>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CEDER AL SELLO Y RESELLO DE LOS PRODUCTOS SI SE ESTIMAN APTOS PARA EL CONSUMO Y SI CORRESPONDE A LA ESPECIE ANIMAL MANIFESTADA;</w:t>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HACER DEL CONOCIMIENTO DE LAS AUTORIDADES SANITARIAS COMPETENTES CUANDO SE DETECTEN ANIMALES O PRODUCTOS, EN LOS CUALES SE APRECIEN SÍNTOMAS O INDICIOS DE ENFERMEDADES GRAVES DE RÁPIDA DIFUSIÓN QUE PUEDAN AFECTAR A LA COLECTIVIDAD;</w:t>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MPEDIR EL SACRIFICIO DE HEMBRAS GESTANTES PRÓXIMAS AL PARTO, SALVO QUE POR RAZONES MÉDICO VETERINARIAS O DE SALUD PÚBLICA SEA NECESARIO;</w:t>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IDAR QUE EL PROCESO DE MATANZA SE REALICE SIN INFRINGIR SUFRIMIENTOS INNECESARIOS A LOS ANIMALES Y PROCURANDO ESTABLECER LOS MÉTODOS HUMANITARIOS A SU ALCANCE EN LA GUARDA Y SACRIFICIO DE LOS MISMOS; Y</w:t>
      </w:r>
    </w:p>
    <w:p>
      <w:pPr>
        <w:pStyle w:val="Normal"/>
        <w:numPr>
          <w:ilvl w:val="0"/>
          <w:numId w:val="29"/>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APLICACIONES QUE SE DERIVEN DE LAS DISPOSICIONES LEGALES APLICABLES EN LA MATERIA, O SEAN DETERMINADAS POR LAS AUTORIDADES MUNICIPALES ORDENADOR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7.- </w:t>
      </w:r>
      <w:r>
        <w:rPr>
          <w:rFonts w:eastAsia="Times New Roman" w:cs="Tahoma" w:ascii="Tahoma" w:hAnsi="Tahoma"/>
          <w:sz w:val="20"/>
          <w:szCs w:val="20"/>
          <w:lang w:eastAsia="es-MX"/>
        </w:rPr>
        <w:t>LOS DOMICILIOS O LUGARES AUTORIZADOS PARA QUE SE REALICE EL  SACRIFICIO  DE ANIMALES DESTINADOS AL CONSUMO HUMANO, LOS EXPENDIOS DE CARNE Y SUS DERIVADOS, LOS VEHÍCULOS PARA SU TRANSPORTACIÓN Y CUALQUIER LUGAR DONDE SE LLEVE A CABO ALGUNA ACTIVIDAD RELATIVA A LOS SERVICIOS GENERALES DE LOS RASTROS, ESTÁN SUJETOS A INSPECCIÓN SANITARIA, Y LOS PARTICULARES ESTÁN OBLIGADOS A PERMITIRLAS Y DAR FACILIDADES EN SU REALIZA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8.- </w:t>
      </w:r>
      <w:r>
        <w:rPr>
          <w:rFonts w:eastAsia="Times New Roman" w:cs="Tahoma" w:ascii="Tahoma" w:hAnsi="Tahoma"/>
          <w:sz w:val="20"/>
          <w:szCs w:val="20"/>
          <w:lang w:eastAsia="es-MX"/>
        </w:rPr>
        <w:t>EN CASOS GRAVES EN LOS QUE HAGA CON NOTORIO RIESGO PARA LA SALUD DEL PÚBLICO CONSUMIDOR, LOS INSPECTORES MUNICIPALES DE SALUD PUEDEN ADOPTAR, PROVISIONALMENTE, LAS MEDIDAS DE SEGURIDAD IDÓNEAS PARA IMPEDIR QUE SE CONTINÚE CON LAS ACTIVIDADES RELACIONADAS CON LA INDUSTRIA DE LA CARNE Y SUS DERIVADOS QUE SE ESTÉN LLEVANDO A CABO SIN LA DEBIDA AUTORIZACIÓN O EN CONDICIONES INSALUBR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MEDIDAS DE SEGURIDAD SANITARIA SON LAS PREVENCIONES QUE PUEDEN ADOPTAR LAS AUTORIDADES COMPETENTES PARA PROTEGER LA SALUD DE LOS HABITANTES DEL MUNICIPIO, MEDIANTE LA SUSPENSIÓN O IMPEDIMENTO PARA QUE SE CONTINÚE ALGUNA ACTIVIDAD RELACIONADA CON LOS SERVICIOS, EN LOS RASTROS QUE VIOLEN ESTE REGLAMENTO Y DEMÁS DISPOSICIONES APLICABLES EN LA MATE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19.- </w:t>
      </w:r>
      <w:r>
        <w:rPr>
          <w:rFonts w:eastAsia="Times New Roman" w:cs="Tahoma" w:ascii="Tahoma" w:hAnsi="Tahoma"/>
          <w:sz w:val="20"/>
          <w:szCs w:val="20"/>
          <w:lang w:eastAsia="es-MX"/>
        </w:rPr>
        <w:t>SON MEDIDAS DE SEGURIDAD LA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AISLAMIENTO;</w:t>
      </w:r>
    </w:p>
    <w:p>
      <w:pPr>
        <w:pStyle w:val="Normal"/>
        <w:numPr>
          <w:ilvl w:val="0"/>
          <w:numId w:val="3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ASEGURAMIENTO DE OBJETOS O PRODUCTOS CÁRNICOS;</w:t>
      </w:r>
    </w:p>
    <w:p>
      <w:pPr>
        <w:pStyle w:val="Normal"/>
        <w:numPr>
          <w:ilvl w:val="0"/>
          <w:numId w:val="3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DESTRUCCIÓN TOTAL O PARCIAL;</w:t>
      </w:r>
    </w:p>
    <w:p>
      <w:pPr>
        <w:pStyle w:val="Normal"/>
        <w:numPr>
          <w:ilvl w:val="0"/>
          <w:numId w:val="3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SUSPENSIÓN DE ACTIVIDADES; Y</w:t>
      </w:r>
    </w:p>
    <w:p>
      <w:pPr>
        <w:pStyle w:val="Normal"/>
        <w:numPr>
          <w:ilvl w:val="0"/>
          <w:numId w:val="3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ESTABLEZCAN LAS DISPOSICIONES LEGALES APLICABL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0.- </w:t>
      </w:r>
      <w:r>
        <w:rPr>
          <w:rFonts w:eastAsia="Times New Roman" w:cs="Tahoma" w:ascii="Tahoma" w:hAnsi="Tahoma"/>
          <w:sz w:val="20"/>
          <w:szCs w:val="20"/>
          <w:lang w:eastAsia="es-MX"/>
        </w:rPr>
        <w:t>EL AISLAMIENTO CONSISTE EN SEPARAR POR EL TIEMPO NECESARIO PARA DECIDIR SU DESTINO, A LOS ANIMALES QUE MUESTREN SÍNTOMAS DE PADECER ALGUNA ENFERMEDAD O SUFRAN LESIÓN QUE LOS HAGA IMPROPIOS PARA EL CONSUMO HUMANO O SE TRATE DE ANIMALES APARENTEMENTE SANOS QUE HAYAN TENIDO CONTACTO CON AQUELL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1.- </w:t>
      </w:r>
      <w:r>
        <w:rPr>
          <w:rFonts w:eastAsia="Times New Roman" w:cs="Tahoma" w:ascii="Tahoma" w:hAnsi="Tahoma"/>
          <w:sz w:val="20"/>
          <w:szCs w:val="20"/>
          <w:lang w:eastAsia="es-MX"/>
        </w:rPr>
        <w:t>EL ASEGURAMIENTO DE OBJETOS O PRODUCTOS CÁRNICOS TENDRÁ LUGAR CUANDO EXISTAN INDICIOS OBJETIVOS DE QUE PUEDEN SER NOCIVOS PARA LA SALUD. EL ASEGURAMIENTO DE OBJETOS O PRODUCTOS SE PRACTICARÁ PARA EVITAR SU USO EN ACTIVIDADES RELACIONADAS CON LA INDUSTRIA DE LA CARNE, HASTA QUE EL INFRACTOR OBTENGA LA AUTORIZACIÓN CORRESPONDIENTE, CUMPLA CON LOS REQUISITOS SANITARIOS Y FISCALES, ACREDITE SU LEGAL PROCEDENCIA Y CUBRA LAS SANCIONES QUE SE LE HUBIEREN IMPUES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CARNE Y SUS DERIVADOS QUE SEAN OBJETO DE ASEGURAMIENTO PASARÁN A INSPECCIÓN SANITARIA, DE NO RESULTAR APTOS PARA EL CONSUMO HUMANO, SE PROCEDERÁ A SU DESTRUCCIÓN TOTAL O PARCIAL SEGÚN CORRESPONDA, O DE SER SUSCEPTIBLE PARA FINES INDUSTRIALES, PODRÁN SER VENDIDOS CUMPLIENDO CON LAS DISPOSICION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2.- </w:t>
      </w:r>
      <w:r>
        <w:rPr>
          <w:rFonts w:eastAsia="Times New Roman" w:cs="Tahoma" w:ascii="Tahoma" w:hAnsi="Tahoma"/>
          <w:sz w:val="20"/>
          <w:szCs w:val="20"/>
          <w:lang w:eastAsia="es-MX"/>
        </w:rPr>
        <w:t>PARA DETERMINAR EL DESTINO DE ANIMALES, CANALES, CARNE Y SUS DERIVADOS QUE NO SE ESTIMEN APTOS PARA EL CONSUMO HUMANO, SE DEBERÁ TOMAR EN CUENTA EL CATÁLOGO DE ENFERMEDADES O PADECIMIENTOS CONTEMPLADOS EN LEYES Y REGLAMENTOS SANITARIOS RELACIONADOS CON LA INDUSTRIALIZACIÓN DE LA CARN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3.- </w:t>
      </w:r>
      <w:r>
        <w:rPr>
          <w:rFonts w:eastAsia="Times New Roman" w:cs="Tahoma" w:ascii="Tahoma" w:hAnsi="Tahoma"/>
          <w:sz w:val="20"/>
          <w:szCs w:val="20"/>
          <w:lang w:eastAsia="es-MX"/>
        </w:rPr>
        <w:t>LOS OBJETOS O PRODUCTOS CÁRNICOS ASEGURADOS QUE NO RESULTEN NOCIVOS PARA LA SALUD SERÁN DEVUELTOS A SUS DUEÑOS, SI DENTRO DEL TÉRMINO DE 10 DÍAS ACREDITAN DAR CUMPLIMIENTO A LO DISPUESTO POR LAS DISPOSICIONES LEG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OBJETOS O PRODUCTOS CÁRNICOS ASEGURADOS NO RECLAMADOS EN LOS TÉRMINOS DEL PÁRRAFO ANTERIOR QUEDARÁN A DISPOSICIÓN D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4.- </w:t>
      </w:r>
      <w:r>
        <w:rPr>
          <w:rFonts w:eastAsia="Times New Roman" w:cs="Tahoma" w:ascii="Tahoma" w:hAnsi="Tahoma"/>
          <w:sz w:val="20"/>
          <w:szCs w:val="20"/>
          <w:lang w:eastAsia="es-MX"/>
        </w:rPr>
        <w:t>LA SUSPENSIÓN DE ACTIVIDADES ES UNA MEDIDA TEMPORAL APLICADA A QUIENES, GOZANDO DE AUTORIZACIÓN PARA OPERAR ALGUNA O VARIAS ETAPAS DEL PROCESO DE INDUSTRIALIZACIÓN Y VENTA DE CARNE, INCURRAN EN IRREGULARIDADES QUE PONGAN EN RIESGO LA SALUD DE LAS PERSONAS, PERO QUE SEAN SUSCEPTIBLES DE CORREGIRS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 MEDIDA QUEDA SIN EFECTO A SOLICITUD DEL INTERESADO, PREVIA COMPROBACIÓN, ANTE LA AUTORIDAD COMPETENTE DE QUE CESÓ LA CAUSA POR LA QUE FUE DECRETAD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5.- </w:t>
      </w:r>
      <w:r>
        <w:rPr>
          <w:rFonts w:eastAsia="Times New Roman" w:cs="Tahoma" w:ascii="Tahoma" w:hAnsi="Tahoma"/>
          <w:sz w:val="20"/>
          <w:szCs w:val="20"/>
          <w:lang w:eastAsia="es-MX"/>
        </w:rPr>
        <w:t>LA AUTORIDAD MUNICIPAL COMPETENTE PODRÁ ADOPTAR LAS MEDIDAS DE SEGURIDAD IDÓNEAS PARA EVITAR EL RIESGO A LA SALUD PÚBLICA, TOMANDO EN CUENTA LA GRAVEDAD DE LA INFRACCIÓN, EL PELIGRO QUE ENTRAÑA PARA EL PÚBLICO Y LA NATURALEZA DE LOS HECHOS, YA SEA IMPONIENDO ALGUNA O ALGUNAS SANCIONES DE LAS SEÑALADAS EN LA LEGISLACIÓN APLICABLE, SIN PERJUICIO A OTRAS SANCIONES QUE PROCEDAN Y DE DENUNCIAR 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MINISTERIO PÚBLICO LOS HECHOS QUE PUEDAN CONSTITUIR DELI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6.- </w:t>
      </w:r>
      <w:r>
        <w:rPr>
          <w:rFonts w:eastAsia="Times New Roman" w:cs="Tahoma" w:ascii="Tahoma" w:hAnsi="Tahoma"/>
          <w:sz w:val="20"/>
          <w:szCs w:val="20"/>
          <w:lang w:eastAsia="es-MX"/>
        </w:rPr>
        <w:t>LA AUTORIDAD MUNICIPAL PODRÁ ORDENAR LA CLAUSURA DE LAS EMPRESAS QUE INTERVENGAN EN EL SERVICIO DE RASTRO Y MANEJO DE PRODUCTOS CÁRNICOS, POR LAS SIGUIENTES CAUS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5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VIOLACIONES REITERADAS A LAS DISPOSICIONES APLICABLES EN LA MATERIA, QUE IMPLIQUEN REBELDÍA DEL INFRACTOR HACIA LAS DETERMINACIONES DE LAS AUTORIDADES COMPETENTES;</w:t>
      </w:r>
    </w:p>
    <w:p>
      <w:pPr>
        <w:pStyle w:val="Normal"/>
        <w:numPr>
          <w:ilvl w:val="0"/>
          <w:numId w:val="5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UTILIZAR SUSTANCIAS QUE ADULTEREN LOS PRODUCTOS CON RIESGO PARA LA SALUD HUMANA, A EXCEPCIÓN DE LA UTILIZACIÓN DE PRODUCTOS COLORANTES, PRESERVATIVOS O CONSERVADORES DE CONFORMIDAD CON LAS DISPOSICIONES SANITARIAS APLICABLES;</w:t>
      </w:r>
    </w:p>
    <w:p>
      <w:pPr>
        <w:pStyle w:val="Normal"/>
        <w:numPr>
          <w:ilvl w:val="0"/>
          <w:numId w:val="5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FRECER AL PÚBLICO O AMPARAR CON DOCUMENTACIÓN UN PRODUCTO CÁRNICO QUE NO CORRESPONDA A SU ESPECIE;</w:t>
      </w:r>
    </w:p>
    <w:p>
      <w:pPr>
        <w:pStyle w:val="Normal"/>
        <w:numPr>
          <w:ilvl w:val="0"/>
          <w:numId w:val="5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TAR CON CANALES O CARNES CON PROBLEMAS DE CISTICERCOSIS O QUE SANITARIAMENTE NO SEAN APTAS PARA EL CONSUMO HUMANO; Y</w:t>
      </w:r>
    </w:p>
    <w:p>
      <w:pPr>
        <w:pStyle w:val="Normal"/>
        <w:numPr>
          <w:ilvl w:val="0"/>
          <w:numId w:val="5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MERCIALIZAR, DISTRIBUIR, TRANSPORTAR O DE CUALQUIER MANERA PONER AL ALCANCE DEL PÚBLICO PRODUCTOS SOBRE LOS QUE PESA PROHIBICIÓN EXPRESA DE LA LEY O DE LAS AUTORIDADES COMPETENT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7.- </w:t>
      </w:r>
      <w:r>
        <w:rPr>
          <w:rFonts w:eastAsia="Times New Roman" w:cs="Tahoma" w:ascii="Tahoma" w:hAnsi="Tahoma"/>
          <w:sz w:val="20"/>
          <w:szCs w:val="20"/>
          <w:lang w:eastAsia="es-MX"/>
        </w:rPr>
        <w:t>LAS FACULTADES DE INSPECCIÓN Y VIGILANCIA CONTEMPLADAS EN EL PRESENTE TÍTULO, ESTARÁ A CARGO DE LA COORDINACIÓN GENERAL DE INSPECCIÓN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OCTAVO</w:t>
      </w:r>
    </w:p>
    <w:p>
      <w:pPr>
        <w:pStyle w:val="Subtitle"/>
        <w:spacing w:lineRule="auto" w:line="240" w:before="0" w:after="0"/>
        <w:rPr>
          <w:rFonts w:ascii="Tahoma" w:hAnsi="Tahoma" w:cs="Tahoma"/>
          <w:b/>
          <w:b/>
          <w:bCs/>
          <w:sz w:val="20"/>
          <w:szCs w:val="20"/>
          <w:lang w:eastAsia="es-MX"/>
        </w:rPr>
      </w:pPr>
      <w:r>
        <w:rPr>
          <w:rFonts w:cs="Tahoma" w:ascii="Tahoma" w:hAnsi="Tahoma"/>
          <w:b/>
          <w:sz w:val="20"/>
          <w:szCs w:val="20"/>
          <w:lang w:eastAsia="es-MX"/>
        </w:rPr>
        <w:t>DE LOS SERVICIOS MUNICIPALES DE CALLES, JARDINES Y PARQUES PÚBLICOS</w:t>
      </w:r>
    </w:p>
    <w:p>
      <w:pPr>
        <w:pStyle w:val="Subtitl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ISPOSICIONES GENERAL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28.- </w:t>
      </w:r>
      <w:r>
        <w:rPr>
          <w:rFonts w:eastAsia="Times New Roman" w:cs="Tahoma" w:ascii="Tahoma" w:hAnsi="Tahoma"/>
          <w:sz w:val="20"/>
          <w:szCs w:val="20"/>
          <w:lang w:eastAsia="es-MX"/>
        </w:rPr>
        <w:t>ES COMPETENCIA DEL MUNICIPIO, MEDIANTE LA PLANEACIÓN DEL DESARROLLO URBANO LA FORESTACIÓN, Y POR CONDUCTO DE LOS ÓRGANOS OPERADORES CORRESPONDIENTES, DISPONER LO NECESARIO PARA GARANTIZAR QUE LA CIUDAD DE PANTEPEC Y LOS CENTROS DE POBLACIÓN DEL MUNICIPIO CUENTEN CON OBRAS VIALES, JARDINES, Y PARQUES PÚBLICOS Y ÁREAS VERDES DE USO COMÚN DEBIDAMENTE EQUIPADAS; CON LA INFRAESTRUCTURA Y LOS SERVICIOS PÚBLICOS NECESARIOS, DE ACUERDO CON LA LEGISLACIÓN APLICABL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AYUNTAMIENTO, MEDIANTE RESOLUTIVO, DEBERÁ APROBAR O RATIFICAR EL PLAN DE FORESTACIÓN URBANA EN LOS PRIMEROS SEIS MESES DE SU GESTIÓN. PARA SU ELABORACIÓN DEBERÁN SEGUIRSE TODOS LOS PRINCIPIOS DE LA PLANEACIÓN DEMOCRÁTICA, CONTANDO CON LA PARTICIPACIÓN DE LAS AUTORIDADES COMPETENTES Y RESPETANDO LAS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GOBIERNO MUNICIPAL SERÁ RESPONSABLE DE OPERAR Y CUMPLIR CON EL PLAN DE FORESTACIÓN URBANA, QUE DEBERÁ CONTENER CUANDO MENOS LOS SIGUIENTES ELEMEN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1"/>
          <w:numId w:val="28"/>
        </w:numPr>
        <w:autoSpaceDE w:val="false"/>
        <w:spacing w:lineRule="auto" w:line="240" w:before="0" w:after="0"/>
        <w:ind w:left="709" w:hanging="360"/>
        <w:jc w:val="both"/>
        <w:rPr>
          <w:rFonts w:ascii="Tahoma" w:hAnsi="Tahoma" w:eastAsia="Times New Roman" w:cs="Tahoma"/>
          <w:sz w:val="20"/>
          <w:szCs w:val="20"/>
          <w:lang w:eastAsia="es-MX"/>
        </w:rPr>
      </w:pPr>
      <w:r>
        <w:rPr>
          <w:rFonts w:eastAsia="Times New Roman" w:cs="Tahoma" w:ascii="Tahoma" w:hAnsi="Tahoma"/>
          <w:sz w:val="20"/>
          <w:szCs w:val="20"/>
          <w:lang w:eastAsia="es-MX"/>
        </w:rPr>
        <w:t>DETERMINAR LAS ÁREAS QUE DEBEN SER FORESTADAS;</w:t>
      </w:r>
    </w:p>
    <w:p>
      <w:pPr>
        <w:pStyle w:val="Normal"/>
        <w:numPr>
          <w:ilvl w:val="1"/>
          <w:numId w:val="28"/>
        </w:numPr>
        <w:autoSpaceDE w:val="false"/>
        <w:spacing w:lineRule="auto" w:line="240" w:before="0" w:after="0"/>
        <w:ind w:left="709" w:hanging="360"/>
        <w:jc w:val="both"/>
        <w:rPr>
          <w:rFonts w:ascii="Tahoma" w:hAnsi="Tahoma" w:eastAsia="Times New Roman" w:cs="Tahoma"/>
          <w:sz w:val="20"/>
          <w:szCs w:val="20"/>
          <w:lang w:eastAsia="es-MX"/>
        </w:rPr>
      </w:pPr>
      <w:r>
        <w:rPr>
          <w:rFonts w:eastAsia="Times New Roman" w:cs="Tahoma" w:ascii="Tahoma" w:hAnsi="Tahoma"/>
          <w:sz w:val="20"/>
          <w:szCs w:val="20"/>
          <w:lang w:eastAsia="es-MX"/>
        </w:rPr>
        <w:t>LAS ESPECIES DE ÁRBOLES Y ARBUSTOS APROPIADOS, ASÍ COMO CARACTERÍSTICAS Y TALLAS CONVENIENTES, DÁNDOLE PREFERENCIA A LAS ESPECIES NATIVAS DEL ESTADO;</w:t>
      </w:r>
    </w:p>
    <w:p>
      <w:pPr>
        <w:pStyle w:val="Normal"/>
        <w:numPr>
          <w:ilvl w:val="1"/>
          <w:numId w:val="28"/>
        </w:numPr>
        <w:autoSpaceDE w:val="false"/>
        <w:spacing w:lineRule="auto" w:line="240" w:before="0" w:after="0"/>
        <w:ind w:left="709" w:hanging="360"/>
        <w:jc w:val="both"/>
        <w:rPr>
          <w:rFonts w:ascii="Tahoma" w:hAnsi="Tahoma" w:eastAsia="Times New Roman" w:cs="Tahoma"/>
          <w:sz w:val="20"/>
          <w:szCs w:val="20"/>
          <w:lang w:eastAsia="es-MX"/>
        </w:rPr>
      </w:pPr>
      <w:r>
        <w:rPr>
          <w:rFonts w:eastAsia="Times New Roman" w:cs="Tahoma" w:ascii="Tahoma" w:hAnsi="Tahoma"/>
          <w:sz w:val="20"/>
          <w:szCs w:val="20"/>
          <w:lang w:eastAsia="es-MX"/>
        </w:rPr>
        <w:t>MANUAL TÉCNICO DE PLANTACIÓN Y RECOMENDACIONES GENERALES; CONSIDERANDO PODAS, REMOCIÓN Y OTRAS ACCIONES, BAJO CRITERIOS SUSTENTABLES;</w:t>
      </w:r>
    </w:p>
    <w:p>
      <w:pPr>
        <w:pStyle w:val="Normal"/>
        <w:numPr>
          <w:ilvl w:val="1"/>
          <w:numId w:val="28"/>
        </w:numPr>
        <w:autoSpaceDE w:val="false"/>
        <w:spacing w:lineRule="auto" w:line="240" w:before="0" w:after="0"/>
        <w:ind w:left="709" w:hanging="360"/>
        <w:jc w:val="both"/>
        <w:rPr>
          <w:rFonts w:ascii="Tahoma" w:hAnsi="Tahoma" w:eastAsia="Times New Roman" w:cs="Tahoma"/>
          <w:sz w:val="20"/>
          <w:szCs w:val="20"/>
          <w:lang w:eastAsia="es-MX"/>
        </w:rPr>
      </w:pPr>
      <w:r>
        <w:rPr>
          <w:rFonts w:eastAsia="Times New Roman" w:cs="Tahoma" w:ascii="Tahoma" w:hAnsi="Tahoma"/>
          <w:sz w:val="20"/>
          <w:szCs w:val="20"/>
          <w:lang w:eastAsia="es-MX"/>
        </w:rPr>
        <w:t>MANUAL DE OPERACIÓN DE LAS AUTORIDADES MUNICIPALES, COMPRENDIENDO EL TRÁMITE DE LOS DICTÁMENES TÉCNICOS NECESARIOS PARA LA REALIZACIÓN DE PLANTACIONES;</w:t>
      </w:r>
    </w:p>
    <w:p>
      <w:pPr>
        <w:pStyle w:val="Normal"/>
        <w:numPr>
          <w:ilvl w:val="1"/>
          <w:numId w:val="28"/>
        </w:numPr>
        <w:autoSpaceDE w:val="false"/>
        <w:spacing w:lineRule="auto" w:line="240" w:before="0" w:after="0"/>
        <w:ind w:left="709" w:hanging="360"/>
        <w:jc w:val="both"/>
        <w:rPr>
          <w:rFonts w:ascii="Tahoma" w:hAnsi="Tahoma" w:eastAsia="Times New Roman" w:cs="Tahoma"/>
          <w:sz w:val="20"/>
          <w:szCs w:val="20"/>
          <w:lang w:eastAsia="es-MX"/>
        </w:rPr>
      </w:pPr>
      <w:r>
        <w:rPr>
          <w:rFonts w:eastAsia="Times New Roman" w:cs="Tahoma" w:ascii="Tahoma" w:hAnsi="Tahoma"/>
          <w:sz w:val="20"/>
          <w:szCs w:val="20"/>
          <w:lang w:eastAsia="es-MX"/>
        </w:rPr>
        <w:t>FORMAS DE PARTICIPACIÓN CIUDADANA;</w:t>
      </w:r>
    </w:p>
    <w:p>
      <w:pPr>
        <w:pStyle w:val="Normal"/>
        <w:numPr>
          <w:ilvl w:val="1"/>
          <w:numId w:val="28"/>
        </w:numPr>
        <w:autoSpaceDE w:val="false"/>
        <w:spacing w:lineRule="auto" w:line="240" w:before="0" w:after="0"/>
        <w:ind w:left="709" w:hanging="360"/>
        <w:jc w:val="both"/>
        <w:rPr>
          <w:rFonts w:ascii="Tahoma" w:hAnsi="Tahoma" w:eastAsia="Times New Roman" w:cs="Tahoma"/>
          <w:sz w:val="20"/>
          <w:szCs w:val="20"/>
          <w:lang w:eastAsia="es-MX"/>
        </w:rPr>
      </w:pPr>
      <w:r>
        <w:rPr>
          <w:rFonts w:eastAsia="Times New Roman" w:cs="Tahoma" w:ascii="Tahoma" w:hAnsi="Tahoma"/>
          <w:sz w:val="20"/>
          <w:szCs w:val="20"/>
          <w:lang w:eastAsia="es-MX"/>
        </w:rPr>
        <w:t>INFRACCIONES Y SANCIONES; Y</w:t>
      </w:r>
    </w:p>
    <w:p>
      <w:pPr>
        <w:pStyle w:val="Normal"/>
        <w:numPr>
          <w:ilvl w:val="1"/>
          <w:numId w:val="28"/>
        </w:numPr>
        <w:autoSpaceDE w:val="false"/>
        <w:spacing w:lineRule="auto" w:line="240" w:before="0" w:after="0"/>
        <w:ind w:left="709" w:hanging="360"/>
        <w:jc w:val="both"/>
        <w:rPr>
          <w:rFonts w:ascii="Tahoma" w:hAnsi="Tahoma" w:eastAsia="Times New Roman" w:cs="Tahoma"/>
          <w:sz w:val="20"/>
          <w:szCs w:val="20"/>
          <w:lang w:eastAsia="es-MX"/>
        </w:rPr>
      </w:pPr>
      <w:r>
        <w:rPr>
          <w:rFonts w:eastAsia="Times New Roman" w:cs="Tahoma" w:ascii="Tahoma" w:hAnsi="Tahoma"/>
          <w:sz w:val="20"/>
          <w:szCs w:val="20"/>
          <w:lang w:eastAsia="es-MX"/>
        </w:rPr>
        <w:t>TODOS AQUELLOS ASPECTOS QUE CONSIDERE LA NORMATIVIDAD APLICABL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sz w:val="20"/>
          <w:szCs w:val="20"/>
          <w:lang w:eastAsia="es-MX"/>
        </w:rPr>
        <w:t>ARTÍCULO 129</w:t>
      </w:r>
      <w:r>
        <w:rPr>
          <w:rFonts w:eastAsia="Times New Roman" w:cs="Tahoma" w:ascii="Tahoma" w:hAnsi="Tahoma"/>
          <w:sz w:val="20"/>
          <w:szCs w:val="20"/>
          <w:lang w:eastAsia="es-MX"/>
        </w:rPr>
        <w:t>.- LAS CALLES, LOS JARDINES, PARQUES, ANDADORES Y TODAS LAS ÁREAS DE USO COMUNITARIO QUE NO SEAN PROPIEDAD PRIVADA, SON BIENES PÚBLICOS DE USO COMÚN Y EN EL PRESENTE TÍTULO SE ESTABLECEN LAS DISPOSICIONES Y QUE SE SUJETARÁN LOS PARTICULARES PARA SU BUEN USO Y MANTENI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ÁREAS DE USO COMÚN PODRÁN SER DESINCORPORADAS SIN CONSULTA SOCIAL Y LOS DICTÁMENES TÉCNICOS CORRESPONDIENTES, EN MATERIA DE IMPACTO AMBIENTAL, DESARROLLO URBANO Y SERVICIOS PÚBLICOS, ADEMÁS DE CUMPLIR CON LAS FORMALIDADES QUE ESTABLECE LA LEY.</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Á PROHIBIDA Y SERÁ SANCIONADA, LA UTILIZACIÓN DE ÁREAS VERDES DE USO COMÚN DEL MUNICIPIO, PARA COLOCAR CUALQUIER TIPO DE ANUNCIO, SALVO EL CASO DE LOS SEÑALAMIENTOS DE TRÁNSITO Y SEGURIDAD VIAL. NINGUNA AUTORIDAD MUNICIPAL PODRÁ UTILIZAR SU USO, O PERMITIR POR OMISIÓN, QUE OTRAS PERSONAS VIOLEN ESTA DISPOSI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0.- </w:t>
      </w:r>
      <w:r>
        <w:rPr>
          <w:rFonts w:eastAsia="Times New Roman" w:cs="Tahoma" w:ascii="Tahoma" w:hAnsi="Tahoma"/>
          <w:sz w:val="20"/>
          <w:szCs w:val="20"/>
          <w:lang w:eastAsia="es-MX"/>
        </w:rPr>
        <w:t>ES FACULTAD DEL AYUNTAMIENTO APROBAR LA NOMENCLATURA DE LAS CALLES, VIALIDADES, MONUMENTOS Y SITIOS DE USO COMÚN Y LO HARÁ EN SESIÓN PÚBLICA Y ESCUCHANDO PREVIAMENTE LA OPINIÓN DE LOS VECIN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1.- </w:t>
      </w:r>
      <w:r>
        <w:rPr>
          <w:rFonts w:eastAsia="Times New Roman" w:cs="Tahoma" w:ascii="Tahoma" w:hAnsi="Tahoma"/>
          <w:sz w:val="20"/>
          <w:szCs w:val="20"/>
          <w:lang w:eastAsia="es-MX"/>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5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MANTENER LAS FACHADAS DE DICHOS INMUEBLES PINTADAS O ENCALADAS;</w:t>
      </w:r>
    </w:p>
    <w:p>
      <w:pPr>
        <w:pStyle w:val="Normal"/>
        <w:numPr>
          <w:ilvl w:val="0"/>
          <w:numId w:val="5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N CONCURRENCIA CON LAS AUTORIDADES, PLANTAR, DAR MANTENIMIENTO Y PROTEGER ÁRBOLES DE ORNATO EN LAS BANQUETAS QUE LES CORRESPONDAN; Y</w:t>
      </w:r>
    </w:p>
    <w:p>
      <w:pPr>
        <w:pStyle w:val="Normal"/>
        <w:numPr>
          <w:ilvl w:val="0"/>
          <w:numId w:val="5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MANTENER COLOCADA VISIBLEMENTE LA PLACA CON EL NÚMERO OFICIAL ASIGNADO A DICHO INMUEBLE POR LA AUTORIDAD MUNICIPAL.</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2.- </w:t>
      </w:r>
      <w:r>
        <w:rPr>
          <w:rFonts w:eastAsia="Times New Roman" w:cs="Tahoma" w:ascii="Tahoma" w:hAnsi="Tahoma"/>
          <w:sz w:val="20"/>
          <w:szCs w:val="20"/>
          <w:lang w:eastAsia="es-MX"/>
        </w:rPr>
        <w:t>COMPETE AL MUNICIPIO POR CONDUCTO DEL ÓRGANO OPERAD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VENIR CON LOS PARTICULARES LA EJECUCIÓN DE LOS PROYECTOS DE DESARROLLO URBANO EN LOS CENTROS DE POBLACIÓN DEL MUNICIPIO, PARA QUE CUENTEN CON LAS OBRAS VIALES, JARDINES Y PARQUES PÚBLICOS DE RECREACIÓN DEBIDAMENTE EQUIPADOS;</w:t>
      </w:r>
    </w:p>
    <w:p>
      <w:pPr>
        <w:pStyle w:val="Normal"/>
        <w:numPr>
          <w:ilvl w:val="0"/>
          <w:numId w:val="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REAR, DAR MANTENIMIENTO Y REHABILITAR LOS PARQUES, JARDINES Y ÁREAS VERDES DE USO COMÚN ; Y</w:t>
      </w:r>
    </w:p>
    <w:p>
      <w:pPr>
        <w:pStyle w:val="Normal"/>
        <w:numPr>
          <w:ilvl w:val="0"/>
          <w:numId w:val="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SERVAR Y REHABILITAR LOS PASEOS PÚBLICOS Y ÁREAS DE ORNATO EN CALLES, AVENIDAS Y BULEVAR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3.- </w:t>
      </w:r>
      <w:r>
        <w:rPr>
          <w:rFonts w:eastAsia="Times New Roman" w:cs="Tahoma" w:ascii="Tahoma" w:hAnsi="Tahoma"/>
          <w:sz w:val="20"/>
          <w:szCs w:val="20"/>
          <w:lang w:eastAsia="es-MX"/>
        </w:rPr>
        <w:t>EL ÓRGANO OPERADOR SE COORDINARÁ EN EL CASO QUE CORRESPONDA, CON LA DIRECCIÓN MUNICIPAL RESPONSABLE DEL DESARROLLO URBANO, CON EL PROPÓSITO QUE SE DE CUMPLIMIENTO A TODO LO ESTABLECIDO EN LA LEGISLACIÓN SOBRE IMAGEN, VIVIENDA Y DESARROLLO URBAN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4.- </w:t>
      </w:r>
      <w:r>
        <w:rPr>
          <w:rFonts w:eastAsia="Times New Roman" w:cs="Tahoma" w:ascii="Tahoma" w:hAnsi="Tahoma"/>
          <w:sz w:val="20"/>
          <w:szCs w:val="20"/>
          <w:lang w:eastAsia="es-MX"/>
        </w:rPr>
        <w:t>PARA LA MUNICIPALIZACIÓN DE CUALQUIER CONJUNTO HABITACIONAL Y/O INDUSTRIAL, DEBERÁ SER REVISADO, APROBADO O RECHAZADO POR EL AYUNTAMIENTO, CON LAS OBSERVACIONES A QUE HUBIERA LUGAR POR PARTE DEL ÓRGANO OPERADOR; SE DEBERÁ CONTEMPLAR QUE EN LA ESCRITURA DEL TERRENO SE ESTABLEZCA UN ÁREA DE DONACIÓN, DE LA CUAL SE DESTINARÁ COMO ÁREA VERDE EL 20% DE LA SUPERFICIE TOTAL DE DONA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AS OBLIGACIONES Y PROHIBICIONES DE LOS USUARIO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5.- </w:t>
      </w:r>
      <w:r>
        <w:rPr>
          <w:rFonts w:eastAsia="Times New Roman" w:cs="Tahoma" w:ascii="Tahoma" w:hAnsi="Tahoma"/>
          <w:sz w:val="20"/>
          <w:szCs w:val="20"/>
          <w:lang w:eastAsia="es-MX"/>
        </w:rPr>
        <w:t>SON OBLIGACIONES DE LOS BENEFICIAR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LABORAR CON EL MANTENIMIENTO Y CONSERVACIÓN DE PARQUES Y JARDINES UBICADOS DENTRO DE LOS CENTROS HABITACIONALES;</w:t>
      </w:r>
    </w:p>
    <w:p>
      <w:pPr>
        <w:pStyle w:val="Normal"/>
        <w:numPr>
          <w:ilvl w:val="0"/>
          <w:numId w:val="1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SPETAR LAS ÁREAS VERDES Y ORNAMENTALES LOCALIZADAS EN PARQUES, JARDINES, PLAZAS, CALLES, AVENIDAS, BULEVARES Y CENTROS DE POBLACIÓN;</w:t>
      </w:r>
    </w:p>
    <w:p>
      <w:pPr>
        <w:pStyle w:val="Normal"/>
        <w:numPr>
          <w:ilvl w:val="0"/>
          <w:numId w:val="1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SERVAR, PODAR Y REGAR LOS ÁRBOLES QUE CON MOTIVO DE RECUPERACIÓN ECOLÓGICA PLANTE EN FRENTE DE SU DOMICILIO EL ÓRGANO OPERADOR O EL PROPIO PARTICULAR; Y</w:t>
      </w:r>
    </w:p>
    <w:p>
      <w:pPr>
        <w:pStyle w:val="Normal"/>
        <w:numPr>
          <w:ilvl w:val="0"/>
          <w:numId w:val="17"/>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SE ESTABLEZCAN EN LAS LEYES Y REGLAMENTOS APLICABL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6.- </w:t>
      </w:r>
      <w:r>
        <w:rPr>
          <w:rFonts w:eastAsia="Times New Roman" w:cs="Tahoma" w:ascii="Tahoma" w:hAnsi="Tahoma"/>
          <w:sz w:val="20"/>
          <w:szCs w:val="20"/>
          <w:lang w:eastAsia="es-MX"/>
        </w:rPr>
        <w:t>QUEDA PROHIBIDO A LOS USUARIOS DEL SERVICIO DE PARQUES Y JARDI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UTILIZAR O DEJAR UTILIZAR A LOS MENORES QUE DE ÉL DEPENDAN, LAS ZONAS DECRETADAS COMO TÍPICAS O HISTÓRICAS, PLAZAS, PARQUES Y JARDINES CON FINES DIFERENTES AL USO PARA LO QUE FUERON CREADOS;</w:t>
      </w:r>
    </w:p>
    <w:p>
      <w:pPr>
        <w:pStyle w:val="Normal"/>
        <w:numPr>
          <w:ilvl w:val="0"/>
          <w:numId w:val="3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UTILIZAR LAS ZONAS DECRETADAS COMO TÍPICAS O HISTÓRICAS, PLAZAS, PARQUES Y JARDINES CON FINES COMERCIALES, SALVO LAS EXCEPCIONES QUE FIJE EL DERECHO; Y</w:t>
      </w:r>
    </w:p>
    <w:p>
      <w:pPr>
        <w:pStyle w:val="Normal"/>
        <w:numPr>
          <w:ilvl w:val="0"/>
          <w:numId w:val="3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PROHÍBAN LAS DISPOSICIONES JURÍDICAS APLICABL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7.- </w:t>
      </w:r>
      <w:r>
        <w:rPr>
          <w:rFonts w:eastAsia="Times New Roman" w:cs="Tahoma" w:ascii="Tahoma" w:hAnsi="Tahoma"/>
          <w:sz w:val="20"/>
          <w:szCs w:val="20"/>
          <w:lang w:eastAsia="es-MX"/>
        </w:rPr>
        <w:t>PARA CUIDAR QUE SE CUMPLAN LAS DISPOSICIONES PREVISTAS EN EL PRESENTE REGLAMENTO, RESPECTO A LIMPIA Y ECOLOGÍA EN LAS ÁREAS VERDES, EL MUNICIPIO DISPONDRÁ DE UN CUERPO DE INSPECTORES EN LA MATERIA, QUIENES TENDRÁN LAS SIGUIENTES OBLIGA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ELAR QUE SE CUMPLA CON LO ESTABLECIDO EN EL PRESENTE REGLAMENTO EN MATERIA ECOLÓGICA, ASÍ COMO ATENDER LAS SOLICITUDES DE LA POBLACIÓN PARA HACER CUMPLIR LAS LEYES Y LOS REGLAMENTOS APLICABLES;</w:t>
      </w:r>
    </w:p>
    <w:p>
      <w:pPr>
        <w:pStyle w:val="Normal"/>
        <w:numPr>
          <w:ilvl w:val="0"/>
          <w:numId w:val="4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PERCIBIR A LA CIUDADANÍA O LEVANTAR EL ACTA DE INFRACCIÓN ADMINISTRATIVA CUANDO CORRESPONDA, TURNÁNDOLAS A LA INSTANCIA COMPETENTE PARA SU CALIFICACIÓN Y LA APLICACIÓN DE LA SANCIÓN A QUE SE HAGAN ACREEDORES;</w:t>
      </w:r>
    </w:p>
    <w:p>
      <w:pPr>
        <w:pStyle w:val="Normal"/>
        <w:numPr>
          <w:ilvl w:val="0"/>
          <w:numId w:val="4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QUE SE LLEVE A CABO EL ASEO URBANO DE LAS CALLES, LAS ÁREAS PÚBLICAS DE USO COMÚN, ASÍ COMO PROTEGER EL ALUMBRADO PÚBLICO DE LOS PARQUES, JARDINES, ÁREAS VERDES Y SU MOBILIARIO ; Y</w:t>
      </w:r>
    </w:p>
    <w:p>
      <w:pPr>
        <w:pStyle w:val="Normal"/>
        <w:numPr>
          <w:ilvl w:val="0"/>
          <w:numId w:val="4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TICIPAR Y PROMOVER CAMPAÑAS DE CONCIENTIZACIÓN ENTRE LA CIUDADANÍA, PARA FOMENTAR UNA CULTURA ECOLÓGICA EN EL MUNICIPIO.</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8.- </w:t>
      </w:r>
      <w:r>
        <w:rPr>
          <w:rFonts w:eastAsia="Times New Roman" w:cs="Tahoma" w:ascii="Tahoma" w:hAnsi="Tahoma"/>
          <w:sz w:val="20"/>
          <w:szCs w:val="20"/>
          <w:lang w:eastAsia="es-MX"/>
        </w:rPr>
        <w:t>LOS DUEÑOS DE SEMOVIENTES DEBERÁN IMPEDIR QUE ÉSTOS INVADAN LA VÍA PÚBLICA O LAS ÁREAS DE USO COMÚN. EN CASO DE QUE UN SEMOVIENTE SEA ENCONTRADO DAÑANDO LAS ÁREAS VERDES, EL EQUIPAMIENTO Y LA INFRAESTRUCTURA URBANA, EL MUNICIPIO ACTUARÁ CONFORME A LAS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NOVENO</w:t>
      </w:r>
    </w:p>
    <w:p>
      <w:pPr>
        <w:pStyle w:val="Subtitle"/>
        <w:spacing w:lineRule="auto" w:line="240" w:before="0" w:after="0"/>
        <w:rPr>
          <w:rFonts w:ascii="Tahoma" w:hAnsi="Tahoma" w:cs="Tahoma"/>
          <w:b/>
          <w:b/>
          <w:bCs/>
          <w:sz w:val="20"/>
          <w:szCs w:val="20"/>
          <w:lang w:eastAsia="es-MX"/>
        </w:rPr>
      </w:pPr>
      <w:r>
        <w:rPr>
          <w:rFonts w:cs="Tahoma" w:ascii="Tahoma" w:hAnsi="Tahoma"/>
          <w:b/>
          <w:lang w:eastAsia="es-MX"/>
        </w:rPr>
        <w:t>DEL SERVICIO MUNICIPAL DE SALUD PÚBLICA</w:t>
      </w:r>
    </w:p>
    <w:p>
      <w:pPr>
        <w:pStyle w:val="Subtitl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ÚNIC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A SALUD PÚBLICA</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39.- </w:t>
      </w:r>
      <w:r>
        <w:rPr>
          <w:rFonts w:eastAsia="Times New Roman" w:cs="Tahoma" w:ascii="Tahoma" w:hAnsi="Tahoma"/>
          <w:sz w:val="20"/>
          <w:szCs w:val="20"/>
          <w:lang w:eastAsia="es-MX"/>
        </w:rPr>
        <w:t>EL AYUNTAMIENTO PRESTARÁ EL SERVICIO DE SALUD PÚBLICA, POR CONDUCTO DEL ÓRGANO OPERADOR, DETERMINANDO LAS POLÍTICAS DE SALUBRIDAD QUE LE COMPETEN DE ACUERDO A LOS CONVENIOS Y ORDENAMIENTOS FEDERALES, ESTATALES Y MUNICIPALES EN LA MATE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0.- </w:t>
      </w:r>
      <w:r>
        <w:rPr>
          <w:rFonts w:eastAsia="Times New Roman" w:cs="Tahoma" w:ascii="Tahoma" w:hAnsi="Tahoma"/>
          <w:sz w:val="20"/>
          <w:szCs w:val="20"/>
          <w:lang w:eastAsia="es-MX"/>
        </w:rPr>
        <w:t>EN MATERIA DE SALUD PÚBLICA MUNICIPAL, COMPETE AL ÓRGANO OPERADOR CORRESPONDIENTE CUMPLIR CON LAS SIGUIENTES ATRIBUCIONES Y OBLIGA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SUMIR EN LOS TÉRMINOS DE LAS DISPOSICIONES LEGALES EN MATERIA DE SALUD Y DE LOS CONVENIOS QUE EL AYUNTAMIENTO SUSCRIBA CON OTROS NIVELES DE GOBIERNO, LOS SERVICIOS DE SALUD PÚBLICA E INSPECCIÓN SANITARIA;</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TENDER CON PRIORIDAD LOS PROBLEMAS DE SALUD PÚBLICA QUE SE PRESENTEN EN EL MUNICIPIO;</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ELEBRAR POR CONDUCTO DEL AYUNTAMIENTO CONVENIOS DE COORDINACIÓN Y COOPERACIÓN SANITARIA CON LOS GOBIERNOS MUNICIPALES VECINOS EN MATERIAS DE INTERÉS COMÚN;</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ORMULAR Y DESARROLLAR PROGRAMAS MUNICIPALES DE SALUD, EN EL MARCO DEL SISTEMA ESTATAL DE SALUD Y DE ACUERDO CON LOS PRINCIPIOS Y OBJETIVOS DE LOS PLANES NACIONAL, ESTATAL Y MUNICIPAL DE DESARROLLO;</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SUMIR LA ADMINISTRACIÓN DE LOS ESTABLECIMIENTOS DE SALUD QUE DESCENTRALICE EN SU FAVOR EL GOBIERNO ESTATAL EN LOS TÉRMINOS DE LAS LEYES APLICABLES Y DE LOS CONVENIOS QUE AL EFECTO SE CELEBREN;</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LEVAR A CABO, EN LOS TÉRMINOS DE LOS CONVENIOS DE DESCENTRALIZACIÓN QUE AL EFECTO SE SUSCRIBAN, LOS SERVICIOS DE SALUD;</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ESTAR LOS SERVICIOS DE SALUD Y ESTABLECER LOS MECANISMOS DE COORDINACIÓN DE ACCIONES A FIN DE DAR CUMPLIMIENTO AL DERECHO A LA PROTECCIÓN DE LA SALUD EN EL TERRITORIO DEL MUNICIPIO;</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ADYUVAR EN EL MEJORAMIENTO DE LA SALUD DE LOS INFANTES;</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 PROGRAMAS Y UN SISTEMA MUNICIPAL PARA LA ATENCIÓN A LOS PROBLEMAS DE SALUD DE LOS HABITANTES QUE NO SE ENCUENTRAN PROTEGIDOS POR OTROS SISTEMAS DE SALUD PÚBLICA;</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QUE LAS EMPRESAS QUE EXPIDAN ALIMENTOS Y BEBIDAS AL PÚBLICO CUMPLAN CON LAS DISPOSICIONES DE HIGIENE Y SALUBRIDAD ESTABLECIDAS;</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SPECCIONAR QUE LAS EMPRESAS QUE EXPIDAN ALIMENTOS CUENTEN CON LOS SERVICIOS DE AGUA POTABLE, INSTALACIONES PARA ASEO, SANITARIOS LIMPIAS Y ACCESIBLES PARA EMPLEADOS Y CLIENTES;</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QUE NO SE EFECTÚE LA CRIANZA O POSESIÓN DE ANIMALES QUE REPRESENTEN UN RIESGO, NI GENEREN MOLESTIAS O MALOS OLORES QUE PUEDAN AFECTAR LA SALUD DE LOS VECINOS;</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QUE NO SE ESTABLEZCAN EN LA ZONA URBANA ESTABLOS, ZAHURDAS Y PODRIDEROS DE SUSTANCIAS ORGÁNICAS O TIRADEROS NO AUTORIZADOS DE RESIDUOS SÓLIDOS;</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EL ADECUADO FUNCIONAMIENTO DEL SERVICIO DE RASTRO, EN CUANTO AL SACRIFICIO DE CUALQUIER ESPECIE DE GANADO, ASÍ COMO EL ESTADO SANITARIO DE LOS PRODUCTOS CÁRNICOS PROCEDENTES DE OTROS SITIOS FUERA DEL MUNICIPIO;</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DMINISTRAR EL ALBERGUE ANIMAL DEL MUNICIPIO Y EL ÁREA ADMINISTRATIVA ENCARGADA DE CONTROLAR Y DAR BUEN TRATO A LAS ESPECIES ANIMALES QUE PUEDAN CONSTITUIR UN RIESGO A LA SALUD HUMANA O SE ENCUENTREN EN ESTADO DE ABANDONO O PELIGRO;</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JERCER EL CONTROL SANITARIO PERIÓDICO DE PERSONAS QUE SE DEDICAN A LA PROSTITUCIÓN A TRAVÉS DE CENTROS DE SALUD DEBIDAMENTE EQUIPADOS PARA ELLO, A FIN DE PREVENIR ENFERMEDADES CONTAGIOSAS DE TRANSMISIÓN SEXUAL, VIGILANDO EL CUMPLIMIENTO DEL REGLAMENTO Y LAS DISPOSICIONES LEGALES EN LA MATERIA;</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DMINISTRAR EL SERVICIO DE PANTEONES DEL MUNICIPIO, VIGILANDO QUE SE CUMPLAN LAS NORMAS SANITARIAS Y LEGALES PARA SU FUNCIONAMIENTO;</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DMINISTRAR Y CONSERVAR LOS MERCADOS PÚBLICOS MUNICIPALES, ASÍ COMO INSPECCIONAR Y VIGILAR LOS MERCADOS, TIANGUIS Y CENTRALES DE ABASTO, ASÍ MISMO PROPONER LAS MEDIDAS SANITARIAS QUE SE DEBEN TOMAR; Y</w:t>
      </w:r>
    </w:p>
    <w:p>
      <w:pPr>
        <w:pStyle w:val="Normal"/>
        <w:numPr>
          <w:ilvl w:val="0"/>
          <w:numId w:val="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LE ORDENE LA AUTORIDAD MUNICIPAL O ESTABLEZCAN LAS DISPOSICIONES LEGALES APLICABL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DÉCIMO</w:t>
      </w:r>
    </w:p>
    <w:p>
      <w:pPr>
        <w:pStyle w:val="Subtitle"/>
        <w:spacing w:lineRule="auto" w:line="240" w:before="0" w:after="0"/>
        <w:rPr>
          <w:rFonts w:ascii="Tahoma" w:hAnsi="Tahoma" w:cs="Tahoma"/>
          <w:b/>
          <w:b/>
          <w:bCs/>
          <w:sz w:val="20"/>
          <w:szCs w:val="20"/>
          <w:lang w:eastAsia="es-MX"/>
        </w:rPr>
      </w:pPr>
      <w:r>
        <w:rPr>
          <w:rFonts w:cs="Tahoma" w:ascii="Tahoma" w:hAnsi="Tahoma"/>
          <w:b/>
          <w:sz w:val="20"/>
          <w:szCs w:val="20"/>
          <w:lang w:eastAsia="es-MX"/>
        </w:rPr>
        <w:t>DE LOS SERVICIOS MUNICIPALES DE ECOLOGÍA Y PROTECCIÓN AL AMBIENTE</w:t>
      </w:r>
    </w:p>
    <w:p>
      <w:pPr>
        <w:pStyle w:val="Subtitl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ÚNIC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ECOLOGÍA Y MEDIO AMBIENTE</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1.- </w:t>
      </w:r>
      <w:r>
        <w:rPr>
          <w:rFonts w:eastAsia="Times New Roman" w:cs="Tahoma" w:ascii="Tahoma" w:hAnsi="Tahoma"/>
          <w:sz w:val="20"/>
          <w:szCs w:val="20"/>
          <w:lang w:eastAsia="es-MX"/>
        </w:rPr>
        <w:t>EL MUNICIPIO PARTICIPARÁ EN LA CONSERVACIÓN, PROTECCIÓN, RESTAURACIÓN Y MEJORAMIENTO DEL MEDIO AMBIENTE EN SU TERRITORIO, PARA PRESERVAR LA CALIDAD DE VIDA DE SUS HABITANTES CONFORME A LAS FACULTADES QUE LE OTORGAN LOS CONVENIOS Y ACUERDOS RESPECTIVOS, ASÍ COMO LAS LEYES Y REGLAMENTOS CORRESPOND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A ELLO EL MUNICIPIO, POR CONDUCTO DEL ÓRGANO OPERADOR, TENDRÁ LAS SIGUIENTES OBLIGACIONES Y ATRIBU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A TRAVÉS DEL MUNICIPIO LA FIRMA DE LOS ACUERDOS Y CONVENIOS EN MATERIA ECOLÓGICA, ASÍ COMO ELABORAR PROYECTOS DE CONCERTACIÓN Y COORDINACIÓN CON LOS SECTORES PÚBLICO, SOCIAL Y PRIVADO EN LA EJECUCIÓN DE ACCIONES PARA PRESERVAR Y MEJORAR EL MEDIO AMBIENTE, E IMPULSAR LA PARTICIPACIÓN SOCIAL PARA TAL FIN;</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JECUTAR PLANES Y PROGRAMAS ECOLÓGICOS PARA LA PROTECCIÓN, CONSERVACIÓN Y MEJORAMIENTO DEL MEDIO AMBIENTE;</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GISTRAR Y MANTENER ACTUALIZADO EL INVENTARIO DE LAS FUENTES DE CONTAMINACIÓN EN EL MUNICIPIO, PARA RECOMENDAR Y EJECUTAR PROGRAMAS Y ACCIONES PARA DISMINUIR EL IMPACTO DE LAS MISMAS EN EL MEDIO AMBIENTE;</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CIBIR LAS QUEJAS Y DENUNCIAS DE LA CIUDADANÍA SOBRE LAS ACCIONES DE LAS PERSONAS QUE ATENTAN CONTRA EL AMBIENTE DÁNDOLE LA ADECUADA ATENCIÓN Y LA SOLUCIÓN CORRESPONDIENTE;</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MPULSAR ACCIONES DE DIFUSIÓN Y CAPACITACIÓN PARA CREAR UNA CULTURA ECOLÓGICA;</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NER CRITERIOS TÉCNICOS Y NORMATIVOS PARA EL USO, ALMACENAMIENTO, TRASLADO Y ENTREGA DE MATERIALES QUE PONGAN EN PELIGRO AL MEDIO AMBIENTE, LA SALUD O LA VIDA DE LOS HABITANTES DEL MUNICIPIO;</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TERVENIR EN LA PLANEACIÓN DEL DESARROLLO MUNICIPAL BAJO CRITERIOS ECOLÓGICOS;</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TERMINAR EL ORDENAMIENTO ECOLÓGICO EN EL TERRITORIO MUNICIPAL;</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 LAS NORMAS TÉCNICAS Y PROCEDIMIENTOS A LOS QUE DEBERÁ SUJETARSE CUALQUIER ACTIVIDAD QUE DETERIORE AL MEDIO AMBIENTE, EL ANÁLISIS DE RIESGO Y DICTAMINAR EL IMPACTO AMBIENTAL DE ACTIVIDADES;</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ESTABLECIMIENTO Y ADMINISTRACIÓN DE ÁREAS VERDES, PARQUES Y ÁREAS NATURALES PROTEGIDAS;</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LA CONSERVACIÓN DE LOS RECURSOS NATURALES;</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ALIZAR ACCIONES PARA LA PREVENCIÓN Y CONTROL DE LA CONTAMINACIÓN AMBIENTAL;</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ESTABLECIMIENTO DE SITIOS PARA EL TRATAMIENTO Y DISPOSICIÓN FINAL DE RESIDUOS SÓLIDOS NO PELIGROSOS;</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CREACIÓN DE SISTEMAS DE TRATAMIENTO DE LAS AGUAS RESIDUALES;</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TEGRAR Y MANTENER ACTUALIZADO EL INVENTARIO DE FUENTES CONTAMINANTES FIJAS Y MÓVILES;</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GULAR Y PARTICIPAR EN LA FORESTACIÓN Y REFORESTACIÓN Y CONTROLAR LA DEFORESTACIÓN;</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UNA CULTURA ECOLÓGICA ENTRE LA POBLACIÓN;</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EL CUMPLIMIENTO DE LAS NORMAS OFICIALES MEXICANAS PARA DETERMINAR LOS ÍNDICES DE CONTAMINACIÓN Y CALIDAD AMBIENTAL; Y</w:t>
      </w:r>
    </w:p>
    <w:p>
      <w:pPr>
        <w:pStyle w:val="Normal"/>
        <w:numPr>
          <w:ilvl w:val="0"/>
          <w:numId w:val="4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LE ORDENE LA AUTORIDAD MUNICIPAL O ESTABLEZCAN LAS DISPOSICIONE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2.- </w:t>
      </w:r>
      <w:r>
        <w:rPr>
          <w:rFonts w:eastAsia="Times New Roman" w:cs="Tahoma" w:ascii="Tahoma" w:hAnsi="Tahoma"/>
          <w:sz w:val="20"/>
          <w:szCs w:val="20"/>
          <w:lang w:eastAsia="es-MX"/>
        </w:rPr>
        <w:t>EL MUNICIPIO POR CONDUCTO DEL ÓRGANO OPERADOR CORRESPONDIENTE EJECUTARÁ EL PROGRAMA MUNICIPAL ECOLÓGICO, QUE ES EL CONJUNTO DE CRITERIOS Y ACCIONES, EN BASE A ESTUDIOS TÉCNICOS, CIENTÍFICOS, SOCIALES Y ECONÓMICOS ELABORADOS POR LAS ENTIDADES COMPETENTES, QUE PERMITAN ORIENTAR LAS ACTIVIDADES HUMANAS PARA EL APROVECHAMIENTO, REGENERACIÓN, CONSERVACIÓN RACIONAL Y SOSTENIDA DE LOS RECURSOS NATURALES CON QUE CUENTA EL MUNICIPIO, FOMENTANDO EL EQUILIBRIO ECOLÓGICO Y LA PROTECCIÓN AMBIENTAL. PARA LA ELABORACIÓN DEL PROGRAMA MUNICIPAL ECOLÓGICO DEBE PROMOVERSE LA CONSULTA Y PARTICIPACIÓN SOCI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3.- </w:t>
      </w:r>
      <w:r>
        <w:rPr>
          <w:rFonts w:eastAsia="Times New Roman" w:cs="Tahoma" w:ascii="Tahoma" w:hAnsi="Tahoma"/>
          <w:sz w:val="20"/>
          <w:szCs w:val="20"/>
          <w:lang w:eastAsia="es-MX"/>
        </w:rPr>
        <w:t>TODAS AQUELLAS ACTIVIDADES, SERVICIOS, OBRAS, O ACCIONES HUMANAS QUE SE PRETENDAN REALIZAR EN EL MUNICIPIO, NO DEBERÁN CAUSAR DETERIORO ECOLÓGICO, DAÑAR O AGOTAR NUESTROS RECURSOS NATURALES. SE DEBE PROMOVER UN DESARROLLO HUMANO SUSTENTABLE, CONSISTENTE EN GARANTIZAR LA EXISTENCIA A FUTURO DE LOS RECURSOS NATURALES NECESARIOS PARA SEGUIR SOBREVIVIENDO COMO ESPECIE Y LOGRAR EL DESARROLLO PLENO E INTEGRAL DE LA SOCIEDAD Y SUS INDIVIDU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HABITANTES DEL MUNICIPIO DEBERÁN COADYUVAR EN LA CONSERVACIÓN Y PRESERVACIÓN DEL MEDIO AMBIENTE Y LA ESTABILIDAD DE LOS ECOSISTEM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4.- </w:t>
      </w:r>
      <w:r>
        <w:rPr>
          <w:rFonts w:eastAsia="Times New Roman" w:cs="Tahoma" w:ascii="Tahoma" w:hAnsi="Tahoma"/>
          <w:sz w:val="20"/>
          <w:szCs w:val="20"/>
          <w:lang w:eastAsia="es-MX"/>
        </w:rPr>
        <w:t>EN LA ELABORACIÓN Y EJECUCIÓN DEL PROGRAMA MUNICIPAL ECOLÓGICO, SE OBSERVARÁN LOS SIGUIENTES CRITER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NATURALEZA Y NUESTRO MEDIO AMBIENTE REPRESENTAN UN PATRIMONIO COMÚN PARA LA SOCIEDAD Y LAS GENERACIONES FUTURAS;</w:t>
      </w:r>
    </w:p>
    <w:p>
      <w:pPr>
        <w:pStyle w:val="Normal"/>
        <w:numPr>
          <w:ilvl w:val="0"/>
          <w:numId w:val="4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AMBIENTE REQUIERE DE MEDIDAS QUE PERMITAN SU CUIDADO Y PROTECCIÓN, POR LO QUE EL APROVECHAMIENTO DE LOS RECURSOS NATURALES CON QUE CUENTA EL MUNICIPIO, SEAN RENOVABLES O NO, SE SUSTENTARÁ EN CRITERIOS QUE ASEGUREN SU DIVERSIDAD, EVITEN EL PELIGRO DE SU AGOTAMIENTO Y FOMENTEN EN TODO MOMENTO LA ESTABILIDAD Y LA INTEGRIDAD DEL AMBIENTE;</w:t>
      </w:r>
    </w:p>
    <w:p>
      <w:pPr>
        <w:pStyle w:val="Normal"/>
        <w:numPr>
          <w:ilvl w:val="0"/>
          <w:numId w:val="4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RRESPONDE TANTO AL ÓRGANO OPERADOR, COMO A LOS HABITANTES DEL MUNICIPIO, COLABORAR EN LA PROTECCIÓN DE LOS ECOSISTEMAS Y LA CORRECCIÓN DE LOS DESEQUILIBRADOS QUE EN ELLOS SE PRESENTEN, CON EL FIN DE PRESERVAR Y MEJORAR LAS CONDICIONES PRESENTES DEL AMBIENTE, ASEGURANDO DE ESTA MANERA LA CALIDAD DE VIDA DE LAS FUTURAS GENERACIONES;</w:t>
      </w:r>
    </w:p>
    <w:p>
      <w:pPr>
        <w:pStyle w:val="Normal"/>
        <w:numPr>
          <w:ilvl w:val="0"/>
          <w:numId w:val="4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COMPLEJIDAD DE LA PROBLEMÁTICA ECOLÓGICA Y AMBIENTAL REQUIERE DE POLÍTICAS Y ACCIONES MUNICIPALES PARA SU SOLUCIÓN, QUE SÓLO PUEDEN SER DISEÑADAS Y APLICADAS EFICIENTEMENTE DENTRO DEL CONTEXTO REGIONAL EN QUE SE PRESENTAN, ESTABLECIENDO COORDINACIÓN Y CONCURRENCIA CON LAS POLÍTICAS Y ACCIONES FEDERAL Y ESTATALES;</w:t>
      </w:r>
    </w:p>
    <w:p>
      <w:pPr>
        <w:pStyle w:val="Normal"/>
        <w:numPr>
          <w:ilvl w:val="0"/>
          <w:numId w:val="4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LA PREVENCIÓN DE LA CONTAMINACIÓN AMBIENTAL, EL ADECUADO APROVECHAMIENTO DE LOS RECURSOS NATURALES Y EL MEJORAMIENTO DEL ENTORNO NATURAL EN LOS ASENTAMIENTOS HUMANOS DEL MUNICIPIO, SON ELEMENTOS FUNDAMENTALES PARA ELEVAR LA CALIDAD DE VIDA DE LA POBLACIÓN; </w:t>
      </w:r>
    </w:p>
    <w:p>
      <w:pPr>
        <w:pStyle w:val="Normal"/>
        <w:numPr>
          <w:ilvl w:val="0"/>
          <w:numId w:val="4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PROPÓSITO DE LA CONCERTACIÓN DE ACCIONES ECOLÓGICAS, ES REORIENTAR LA RELACIÓN ENTRE LA SOCIEDAD Y LA NATURALEZA ; Y</w:t>
      </w:r>
    </w:p>
    <w:p>
      <w:pPr>
        <w:pStyle w:val="Normal"/>
        <w:numPr>
          <w:ilvl w:val="0"/>
          <w:numId w:val="4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TODA PERSONA TIENE DERECHO A DISFRUTAR DE UN AMBIENTE SANO, EL MUNICIPIO EN LOS TÉRMINOS DEL PRESENTE REGLAMENTO Y LAS DISPOSICIONES LEGALES EN LA MATERIA, TOMARÁ LAS MEDIDAS NECESARIAS PARA PRESERVAR ESTE DERECHO.</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5.- </w:t>
      </w:r>
      <w:r>
        <w:rPr>
          <w:rFonts w:eastAsia="Times New Roman" w:cs="Tahoma" w:ascii="Tahoma" w:hAnsi="Tahoma"/>
          <w:sz w:val="20"/>
          <w:szCs w:val="20"/>
          <w:lang w:eastAsia="es-MX"/>
        </w:rPr>
        <w:t>EL AMBIENTE Y SUS RECURSOS NATURALES, EN EL TERRITORIO MUNICIPAL, SON OBJETO DE REGULACIÓN A TRAVÉS DEL PROGRAMA MUNICIPAL ECOLÓGICO, QUE TENDRÁ LAS SIGUIENTES CARACTERÍSTIC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ALORARÁ LAS CARACTERÍSTICAS DE LOS ELEMENTOS DEL AMBIENTE Y ESTABLECERÁ LAS MODALIDADES DEL USO DE SUELO, DEL APROVECHAMIENTO Y CONSERVACIÓN DE LOS RECURSOS NATURALES, EN LAS DIFERENTES ACTIVIDADES Y ÁREAS DEL TERRITORIO DEL MUNICIPIO;</w:t>
      </w:r>
    </w:p>
    <w:p>
      <w:pPr>
        <w:pStyle w:val="Normal"/>
        <w:numPr>
          <w:ilvl w:val="0"/>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CLARACIONES EN MATERIA ECOLÓGICA DE USO DE SUELO, QUE SE DERIVEN DE ESE PROGRAMA DEBERÁN CONTENER CUANDO MENO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1"/>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DELIMITACIÓN PRECISA DEL ÁREA QUE COMPRENDAN,</w:t>
      </w:r>
    </w:p>
    <w:p>
      <w:pPr>
        <w:pStyle w:val="Normal"/>
        <w:numPr>
          <w:ilvl w:val="1"/>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FUNDAMENTACIÓN TÉCNICA Y LOS BENEFICIOS SOCIALES INHERENTES,</w:t>
      </w:r>
    </w:p>
    <w:p>
      <w:pPr>
        <w:pStyle w:val="Normal"/>
        <w:numPr>
          <w:ilvl w:val="1"/>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USOS PERMITIDOS, PROHIBIDOS Y CONDICIONADO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ABORARÁ LAS NORMAS TÉCNICAS Y JURÍDICAS DEL ORDENAMIENTO ECOLÓGICO EN EL MUNICIPIO;</w:t>
      </w:r>
    </w:p>
    <w:p>
      <w:pPr>
        <w:pStyle w:val="Normal"/>
        <w:numPr>
          <w:ilvl w:val="0"/>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Á LAS POLÍTICAS Y NORMAS TÉCNICAS PARA EL ORDENAMIENTO ECOLÓGICO DEL TERRITORIO, ASÍ COMO LOS MECANISMOS DE GESTIÓN EN LA MATERIA;</w:t>
      </w:r>
    </w:p>
    <w:p>
      <w:pPr>
        <w:pStyle w:val="Normal"/>
        <w:numPr>
          <w:ilvl w:val="0"/>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Á POLÍTICAS ECOLÓGICAS DE CARÁCTER PRIORITARIO, PARA EL USO ADECUADO DEL SUELO Y EL MANEJO RACIONAL DE LOS RECURSOS NATURALES EN FUNCIÓN DE LAS DIFERENTES REGIONES ECOLÓGICAS DEL MUNICIPIO;</w:t>
      </w:r>
    </w:p>
    <w:p>
      <w:pPr>
        <w:pStyle w:val="Normal"/>
        <w:numPr>
          <w:ilvl w:val="0"/>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 PROYECTOS ESPECÍFICOS DE ORDENAMIENTO ECOLÓGICO EN COORDINACIÓN A NIVEL INTERMUNICIPAL, ESTATAL Y FEDERAL; Y</w:t>
      </w:r>
    </w:p>
    <w:p>
      <w:pPr>
        <w:pStyle w:val="Normal"/>
        <w:numPr>
          <w:ilvl w:val="0"/>
          <w:numId w:val="12"/>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TEMPLAR ACCIONES QUE PERMITAN AL MUNICIPIO PRESERVAR Y MEJORAR EL AMBIENTE DE CONFORMIDAD CON LAS DISPOSICIONES LEGALES APLICABL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6.- </w:t>
      </w:r>
      <w:r>
        <w:rPr>
          <w:rFonts w:eastAsia="Times New Roman" w:cs="Tahoma" w:ascii="Tahoma" w:hAnsi="Tahoma"/>
          <w:sz w:val="20"/>
          <w:szCs w:val="20"/>
          <w:lang w:eastAsia="es-MX"/>
        </w:rPr>
        <w:t>EL MUNICIPIO A TRAVÉS DEL ÓRGANO OPERADOR CORRESPONDIENTE, EJECUTARÁ EL PROGRAMA MUNICIPAL ECOLÓGICO CONSIDERANDO LA OPINIÓN Y LA PARTICIPACIÓN DE LOS CIUDADANOS, LOS COMITÉS, Y LOS ORGANISMOS ECOLÓGIC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7.- </w:t>
      </w:r>
      <w:r>
        <w:rPr>
          <w:rFonts w:eastAsia="Times New Roman" w:cs="Tahoma" w:ascii="Tahoma" w:hAnsi="Tahoma"/>
          <w:sz w:val="20"/>
          <w:szCs w:val="20"/>
          <w:lang w:eastAsia="es-MX"/>
        </w:rPr>
        <w:t>LOS RECURSOS NATURALES PODRÁN SER APROVECHADOS PARA EL DESARROLLO ECONÓMICO MUNICIPAL, SIEMPRE Y CUANDO NO CONTRAVENGAN LOS ORDENAMIENTOS ECOLÓGIC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N LA UTILIZACIÓN DE LA TECNOLOGÍA PARA APROVECHAR LOS RECURSOS NATURALES, DEBERÁ CONSIDERARSE SU POTENCIALIDAD PARA DETERIORAR LOS ECOSISTEMAS Y LAS MEDIDAS DE REHABILITACIÓN Y REGENERACIÓN DE LOS MISMOS. TODO PROYECTO DE APROVECHAMIENTO ECONÓMICO DEBERÁ INCLUIR UN PROGRAMA DE CONTINGENCIAS PARA EVITAR DAÑOS GRAVES AL AMB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8.- </w:t>
      </w:r>
      <w:r>
        <w:rPr>
          <w:rFonts w:eastAsia="Times New Roman" w:cs="Tahoma" w:ascii="Tahoma" w:hAnsi="Tahoma"/>
          <w:sz w:val="20"/>
          <w:szCs w:val="20"/>
          <w:lang w:eastAsia="es-MX"/>
        </w:rPr>
        <w:t>AQUELLAS MODALIDADES DE APROVECHAMIENTO DE LOS RECURSOS NATURALES QUE IMPLIQUEN UN CAMBIO DE USO DEL SUELO, DEBERÁN JUSTIFICAR AMPLIAMENTE SU CAMBIO EN EL MARCO DEL DESARROLLO MUNICIPAL, EN LOS RENGLONES ECOLÓGICO, SOCIAL, ECONÓMICO Y POLÍTICO. LA MENCIONADA JUSTIFICACIÓN DEBERÁ OBSERVAR LAS NORMAS Y POLÍTICAS ECOLÓGICAS, ASÍ COMO LO ESTIPULADO EN LOS DICTÁMENES DE IMPACTO AMBIENT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ACCIONES DE RESTAURACIÓN DEL AMBIENTE O LA CONSTITUCIÓN DE RESERVAS TERRITORIALES ECOLÓGICAS, DEBERÁN CONTAR CON LA CONCURRENCIA DE LOS SECTORES PÚBLICO, SOCIAL Y PRIVADO, A FIN DE LOGRAR MAYOR EFICACIA Y UN MAYOR BENEFICIO SOCI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49.- </w:t>
      </w:r>
      <w:r>
        <w:rPr>
          <w:rFonts w:eastAsia="Times New Roman" w:cs="Tahoma" w:ascii="Tahoma" w:hAnsi="Tahoma"/>
          <w:sz w:val="20"/>
          <w:szCs w:val="20"/>
          <w:lang w:eastAsia="es-MX"/>
        </w:rPr>
        <w:t>AQUELLOS TERRITORIOS QUE SEAN ESENCIALES O ESTRATÉGICOS PARA CONSERVAR UN ECOSISTEMA, FAUNA O FLORA EN PELIGRO DE EXTINCIÓN, SÓLO PODRÁN APROVECHARSE CON ACTIVIDADES QUE NO LO DETERIOREN O QUE SIGNIFIQUEN SU MEJORAMIENTO Y RESTAURA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0.- </w:t>
      </w:r>
      <w:r>
        <w:rPr>
          <w:rFonts w:eastAsia="Times New Roman" w:cs="Tahoma" w:ascii="Tahoma" w:hAnsi="Tahoma"/>
          <w:sz w:val="20"/>
          <w:szCs w:val="20"/>
          <w:lang w:eastAsia="es-MX"/>
        </w:rPr>
        <w:t>TODAS AQUELLAS OBRAS, SERVICIOS O ACCIONES QUE SE EMPRENDAN POR PARTE DE LOS SECTORES PÚBLICO, SOCIAL Y PRIVADO QUE PUEDAN CAUSAR DETERIORO AMBIENTAL, DESEQUILIBRIO ECOLÓGICO O REBASAR LOS LÍMITES Y CONDICIONES SEÑALADAS EN LA LEY, LOS REGLAMENTOS APLICABLES Y LAS NORMAS OFICIALES MEXICANAS, DEBERÁN CONTAR CON LA AUTORIZACIÓN PREVIA DEL ÓRGANO OPERADOR, EN MATERIA DE IMPACTO Y RIESGO AMBIENTAL, A FIN DE NO ALTERAR EL PROGRAMA MUNICIPAL ECOLÓGIC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A CUMPLIR CON LO ANTERIOR Y CUANDO AÚN SE ENCUENTREN EN FASE DE PROYECTO LAS OBRAS, SERVICIOS O ACCIONES, EL PROPONENTE DEBERÁ OBSERVAR ESTRICTAMENTE EL PROCEDIMIENTO DE IMPACTO AMBIENTAL, A FIN DE NO ALTERAR EL PROGRAMA MUNICIPAL ECOLÓGIC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1.- </w:t>
      </w:r>
      <w:r>
        <w:rPr>
          <w:rFonts w:eastAsia="Times New Roman" w:cs="Tahoma" w:ascii="Tahoma" w:hAnsi="Tahoma"/>
          <w:sz w:val="20"/>
          <w:szCs w:val="20"/>
          <w:lang w:eastAsia="es-MX"/>
        </w:rPr>
        <w:t>LAS OBRAS Y ACTIVIDADES QUE DEBERÁN SUJETARSE AL PROCEDIMIENTO DE EVALUACIÓN DEL IMPACTO O RIESGO AMBIENTAL SON LA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5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IMIENTO, OPERACIÓN Y AMPLIACIÓN DE INDUSTRIAS EN EL TERRITORIO MUNICIPAL;</w:t>
      </w:r>
    </w:p>
    <w:p>
      <w:pPr>
        <w:pStyle w:val="Normal"/>
        <w:numPr>
          <w:ilvl w:val="0"/>
          <w:numId w:val="5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STALACIONES PARA EVENTOS MASIVOS, ESPECTÁCULOS PÚBLICOS, PANTEONES Y RASTROS;</w:t>
      </w:r>
    </w:p>
    <w:p>
      <w:pPr>
        <w:pStyle w:val="Normal"/>
        <w:numPr>
          <w:ilvl w:val="0"/>
          <w:numId w:val="5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OBRA PÚBLICA MUNICIPAL;</w:t>
      </w:r>
    </w:p>
    <w:p>
      <w:pPr>
        <w:pStyle w:val="Normal"/>
        <w:numPr>
          <w:ilvl w:val="0"/>
          <w:numId w:val="5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AMINOS Y VIALIDADES DE JURISDICCIÓN MUNICIPAL;</w:t>
      </w:r>
    </w:p>
    <w:p>
      <w:pPr>
        <w:pStyle w:val="Normal"/>
        <w:numPr>
          <w:ilvl w:val="0"/>
          <w:numId w:val="5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STALACIÓN Y OPERACIÓN DE ESTACIONES DE TRANSFERENCIA, PLANTAS DE TRATAMIENTO Y SITIOS PARA LA DISPOSICIÓN FINAL DE LOS RESIDUOS SÓLIDOS MUNICIPALES;</w:t>
      </w:r>
    </w:p>
    <w:p>
      <w:pPr>
        <w:pStyle w:val="Normal"/>
        <w:numPr>
          <w:ilvl w:val="0"/>
          <w:numId w:val="5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RACCIONAMIENTOS Y UNIDADES HABITACIONALES;</w:t>
      </w:r>
    </w:p>
    <w:p>
      <w:pPr>
        <w:pStyle w:val="Normal"/>
        <w:numPr>
          <w:ilvl w:val="0"/>
          <w:numId w:val="5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PROVECHAMIENTO DE MINERALES O SUBSTANCIAS QUE CONSTITUYAN DEPÓSITOS DE NATURALEZA SEMEJANTE A LOS COMPONENTES DE LOS TERRENOS, TALES COMO ROCAS O PRODUCTOS DE SU DESCOMPOSICIÓN QUE SÓLO PUEDEN UTILIZARSE EN LA FABRICACIÓN DE MATERIALES PARA LA CONSTRUCCIÓN U ORNAMENTO; Y</w:t>
      </w:r>
    </w:p>
    <w:p>
      <w:pPr>
        <w:pStyle w:val="Normal"/>
        <w:numPr>
          <w:ilvl w:val="0"/>
          <w:numId w:val="5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ESTABLEZCAN LAS LEYES APLICABLES O QUE SEAN NECESARIAS PARA PRESERVAR EL AMBIENTE EN 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2.- </w:t>
      </w:r>
      <w:r>
        <w:rPr>
          <w:rFonts w:eastAsia="Times New Roman" w:cs="Tahoma" w:ascii="Tahoma" w:hAnsi="Tahoma"/>
          <w:sz w:val="20"/>
          <w:szCs w:val="20"/>
          <w:lang w:eastAsia="es-MX"/>
        </w:rPr>
        <w:t>EL MUNICIPIO, POR CONDUCTO DEL ÓRGANO OPERADOR, EN MATERIA DE IMPACTO Y RIESGO AMBIENTAL, CUENTA CON LAS SIGUIENTES ATRIBU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VALUAR EL IMPACTO Y RIESGO AMBIENTAL DE LAS OBRAS Y ACTIVIDADES, PÚBLICAS O PRIVADAS Y AUTORIZAR SU REALIZACIÓN CUANDO PROCEDA, EN TÉRMINOS DE LAS DISPOSICIONES JURÍDICAS APLICABLES;</w:t>
      </w:r>
    </w:p>
    <w:p>
      <w:pPr>
        <w:pStyle w:val="Normal"/>
        <w:numPr>
          <w:ilvl w:val="0"/>
          <w:numId w:val="3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 EL PROCEDIMIENTO ADMINISTRATIVO PARA LA EVALUACIÓN DEL IMPACTO Y RIESGO AMBIENTAL QUE SEA DE SU COMPETENCIA;</w:t>
      </w:r>
    </w:p>
    <w:p>
      <w:pPr>
        <w:pStyle w:val="Normal"/>
        <w:numPr>
          <w:ilvl w:val="0"/>
          <w:numId w:val="3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XPEDIR Y DIFUNDIR LOS INSTRUCTIVOS NECESARIOS PARA LA DEBIDA OBSERVANCIA DEL PRESENTE REGLAMENTO;</w:t>
      </w:r>
    </w:p>
    <w:p>
      <w:pPr>
        <w:pStyle w:val="Normal"/>
        <w:numPr>
          <w:ilvl w:val="0"/>
          <w:numId w:val="3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LEVAR EL REGISTRO Y CONTROL DE LOS PRESTADORES DE SERVICIOS QUE REALICEN ESTUDIOS DE IMPACTO Y RIESGO AMBIENTAL, DETERMINAR LOS REQUISITOS Y PROCEDIMIENTOS DE CARÁCTER TÉCNICO Y ADMINISTRATIVO QUE ÉSTOS DEBERÁN SATISFACER PARA SU INSCRIPCIÓN EN DICHO REGISTRO;</w:t>
      </w:r>
    </w:p>
    <w:p>
      <w:pPr>
        <w:pStyle w:val="Normal"/>
        <w:numPr>
          <w:ilvl w:val="0"/>
          <w:numId w:val="3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EL CUMPLIMIENTO DE LAS DISPOSICIONES LEGALES APLICABLES, INICIAR EL PROCEDIMIENTO PARA IMPONER SANCIONES, LAS MEDIDAS DE PREVENCIÓN, DE SEGURIDAD Y OPERACIÓN PREVISTAS;</w:t>
      </w:r>
    </w:p>
    <w:p>
      <w:pPr>
        <w:pStyle w:val="Normal"/>
        <w:numPr>
          <w:ilvl w:val="0"/>
          <w:numId w:val="3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VALUAR Y PERMITIR, EN SU CASO, LAS ACCIONES QUE PRETENDAN REALIZARSE DENTRO DE LAS ÁREAS NATURALES PROTEGIDAS QUE SON COMPETENCIA DEL MUNICIPIO;</w:t>
      </w:r>
    </w:p>
    <w:p>
      <w:pPr>
        <w:pStyle w:val="Normal"/>
        <w:numPr>
          <w:ilvl w:val="0"/>
          <w:numId w:val="3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QUE SE TRASLADEN DE LA FEDERACIÓN O EL ESTADO AL MUNICIPIO; Y</w:t>
      </w:r>
    </w:p>
    <w:p>
      <w:pPr>
        <w:pStyle w:val="Normal"/>
        <w:numPr>
          <w:ilvl w:val="0"/>
          <w:numId w:val="3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DETERMINEN LOS ORDENAMIENTOS LEGAL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3.- </w:t>
      </w:r>
      <w:r>
        <w:rPr>
          <w:rFonts w:eastAsia="Times New Roman" w:cs="Tahoma" w:ascii="Tahoma" w:hAnsi="Tahoma"/>
          <w:sz w:val="20"/>
          <w:szCs w:val="20"/>
          <w:lang w:eastAsia="es-MX"/>
        </w:rPr>
        <w:t>SE PROHÍBE REALIZAR QUEMAS A CIELO ABIERTO DE CUALQUIER MATERIAL, RESIDUO SÓLIDO O LÍQUIDO, SIN LA AUTORIZACIÓN EXPRESA DEL ÓRGANO OPERADOR. QUIENES PRETENDAN LLEVAR A CABO UNA QUEMA, DEBERÁN PRESENTAR SU SOLICITUD POR ESCRITO JUSTIFICANDO AMPLIAMENTE EL MOTIVO POR EL QUE SE REQUIERE DICHA ACCIÓN. EL ÓRGANO OPERADOR ANALIZARÁ LA SOLICITUD Y EN SU CASO CONSULTARÁ CON LAS AUTORIDADES COMPETENTES Y RESOLVERÁ EN UN LAPSO NO MAYOR DE QUINCE DÍAS HÁBILES, APROBANDO, CONDICIONADO O NEGANDO EL PERMIS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4.- </w:t>
      </w:r>
      <w:r>
        <w:rPr>
          <w:rFonts w:eastAsia="Times New Roman" w:cs="Tahoma" w:ascii="Tahoma" w:hAnsi="Tahoma"/>
          <w:sz w:val="20"/>
          <w:szCs w:val="20"/>
          <w:lang w:eastAsia="es-MX"/>
        </w:rPr>
        <w:t>EL ÓRGANO OPERADOR REGULARÁ LAS SIGUIENTES FUENTES CONTAMINA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UENTES FIJAS: QUE INCLUYEN EMPRESAS QUE OPEREN EN EL TERRITORIO MUNICIPAL;</w:t>
      </w:r>
    </w:p>
    <w:p>
      <w:pPr>
        <w:pStyle w:val="Normal"/>
        <w:numPr>
          <w:ilvl w:val="0"/>
          <w:numId w:val="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UENTES MÓVILES: COMO VEHÍCULOS AUTOMOTORES DE COMBUSTIÓN INTERNA, MOTOCICLETAS Y SIMILARES; Y</w:t>
      </w:r>
    </w:p>
    <w:p>
      <w:pPr>
        <w:pStyle w:val="Normal"/>
        <w:numPr>
          <w:ilvl w:val="0"/>
          <w:numId w:val="3"/>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UENTES DIVERSAS: COMO LA INCINERACIÓN, DEPÓSITOS O QUEMA A CIELO ABIERTO DE RESIDUOS O TODAS AQUELLAS ACTIVIDADES QUE AFECTEN AL MEDIO AMB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5.- </w:t>
      </w:r>
      <w:r>
        <w:rPr>
          <w:rFonts w:eastAsia="Times New Roman" w:cs="Tahoma" w:ascii="Tahoma" w:hAnsi="Tahoma"/>
          <w:sz w:val="20"/>
          <w:szCs w:val="20"/>
          <w:lang w:eastAsia="es-MX"/>
        </w:rPr>
        <w:t>EN LA FABRICACIÓN DE LADRILLO, PISO, PRODUCTOS DE BARRO O PROCEDIMIENTOS INDUSTRIALES SIMILARES, QUEDA PROHIBIDO EL USO DE CASCOS DE BATERÍA, ACEITE QUEMADO, PLÁSTICO, RESINAS, SOLVENTES, LLANTAS O CUALQUIER OTRO MATERIAL NO AUTORIZADO COMO COMBUSTIBLE, LAS PERSONAS QUE SE DEDIQUEN A ESTAS ACTIVIDADES, DEBERÁN ACATAR ANTE EL ÓRGANO OPERADOR LAS SIGUIENTES DISPOSI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GISTRAR LOS OBRADORES O LOS HORNOS QUE SE DEDIQUEN A LA ELABORACIÓN DE DICHOS PRODUCTOS O MATERIALES, AUN CUANDO ÉSTOS ESTÉN INACTIVOS; Y</w:t>
      </w:r>
    </w:p>
    <w:p>
      <w:pPr>
        <w:pStyle w:val="Normal"/>
        <w:numPr>
          <w:ilvl w:val="0"/>
          <w:numId w:val="35"/>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OLICITAR LA AUTORIZACIÓN PARA EL FUNCIONAMIENTO O INSTALACIÓN DE NUEVOS OBRADORES U HORNOS, ASÍ COMO CUALQUIER MODIFICACIÓN A LOS EXISTENTES, ATENDIENDO A LAS DISPOSICIONES DE USO DEL SUELO E IMPACTO AMBIENT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6.- </w:t>
      </w:r>
      <w:r>
        <w:rPr>
          <w:rFonts w:eastAsia="Times New Roman" w:cs="Tahoma" w:ascii="Tahoma" w:hAnsi="Tahoma"/>
          <w:sz w:val="20"/>
          <w:szCs w:val="20"/>
          <w:lang w:eastAsia="es-MX"/>
        </w:rPr>
        <w:t>LOS ESTABLECIMIENTOS FIJOS, MÓVILES O DIVERSOS, QUE GENEREN ALGÚN TIPO DE CONTAMINACIÓN ATMOSFÉRICA, DEBERÁN REGISTRARSE ANTE EL ÓRGANO OPERADOR A FIN DE INTEGRAR EL INVENTARIO DE FUENTES DE CONTAMINACIÓN UBICADAS EN 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OS ESTABLECIMIENTOS QUE CONSTITUYAN FUENTES DE CONTAMINACIÓN, TENDRÁN UN PLAZO MÁXIMO DE TRES MESES PARA REGISTRARSE ANTE EL ÓRGANO OPERADOR, CONTANDO A PARTIR DE LA FECHA EN QUE INICIEN SUS OPERACIONES. EL ÓRGANO OPERADOR EXPEDIRÁ EL DOCUMENTO RESPECTIVO PARA COMPROBAR DICHO REGISTRO, ACORDANDO Y ESPECIFICANDO QUE TODAS LAS EMISIONES A LA ATMÓSFERA DEBERÁN OBSERVAR LAS NORMAS OFICIALES MEXICAN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7.- </w:t>
      </w:r>
      <w:r>
        <w:rPr>
          <w:rFonts w:eastAsia="Times New Roman" w:cs="Tahoma" w:ascii="Tahoma" w:hAnsi="Tahoma"/>
          <w:sz w:val="20"/>
          <w:szCs w:val="20"/>
          <w:lang w:eastAsia="es-MX"/>
        </w:rPr>
        <w:t>DENTRO DEL MUNICIPIO, LOS RESPONSABLES DE LA GENERACIÓN, ALMACENAMIENTO, MANEJO, TRANSPORTE O DESTINO FINAL DE LOS RESIDUOS SÓLIDOS, ASÍ COMO LA CIUDADANÍA EN GENERAL, ESTÁN OBLIGADOS A APOYAR LA APLICACIÓN DE MEDIDAS PREVENTIVAS QUE AL EFECTO DETERMINE EL ÓRGANO OPERAD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N EL MUNICIPIO QUEDA PROHIBIDO TRANSPORTAR Y DEPOSITAR, AL ÁREA DE CONFINAMIENTO QUE AL EFECTO EXISTA, TODOS AQUELLOS RESIDUOS SÓLIDOS PROVENIENTES DE OTRAS ENTIDADES Y MUNICIPIOS CERCANOS, SIN CONSENTIMIENTO DEL AYUNTAMIENTO; EL PERMISO ESTARÁ CONDICIONADO AL TIPO DE RESIDUOS, AL CUMPLIMIENTO DE LAS NORMAS OFICIALES MEXICANAS Y AL PAGO DE LOS DERECHOS CORRESPOND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 EFECTO DE EVITAR DAÑOS AL AMBIENTE DENTRO Y FUERA DEL MUNICIPIO, PROVOCADOS POR UN INADECUADO MANEJO DE LOS RESIDUOS SÓLIDOS INDUSTRIALES EN EL TERRITORIO DEL MUNICIPIO, LOS RESPONSABLES DE SU GENERACIÓN DEBERÁN ENTREGAR AL ÓRGANO OPERADOR DURANTE EL PRIMER BIMESTRE DE CADA AÑO, LA DECLARACIÓN ANUAL DE RESIDUOS SÓLIDOS INDUSTRIALES, TRANSPORTE Y CONFINAMIENTO DE LOS MISM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8.- </w:t>
      </w:r>
      <w:r>
        <w:rPr>
          <w:rFonts w:eastAsia="Times New Roman" w:cs="Tahoma" w:ascii="Tahoma" w:hAnsi="Tahoma"/>
          <w:sz w:val="20"/>
          <w:szCs w:val="20"/>
          <w:lang w:eastAsia="es-MX"/>
        </w:rPr>
        <w:t>EL ÓRGANO OPERADOR ESTABLECERÁ PROCEDIMIENTOS TENDIENTES A PREVENIR Y CONTROLAR LA CONTAMINACIÓN VISUAL O LA PROVOCADA POR OLORES, RUIDO, VIBRACIONES, ENERGÍA TÉRMICA O LUMÍN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E TIPO DE CONTAMINACIÓN DEBERÁ SER REGULADA PARA EVITAR QUE REBASE LOS LÍMITES MÁXIMOS PERMISIBLES O, EN SU CASO, SE SANCIONARÁ TODA ACCIÓN QUE CONTRIBUYA A LA GENERACIÓN DE EMANACIONES O EMISIONES DE ESTOS CONTAMINA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59.- </w:t>
      </w:r>
      <w:r>
        <w:rPr>
          <w:rFonts w:eastAsia="Times New Roman" w:cs="Tahoma" w:ascii="Tahoma" w:hAnsi="Tahoma"/>
          <w:sz w:val="20"/>
          <w:szCs w:val="20"/>
          <w:lang w:eastAsia="es-MX"/>
        </w:rPr>
        <w:t>EL ÓRGANO OPERADOR PODRÁ APLICAR VISITAS DE INSPECCIÓN EN TODO TIEMPO, A AQUELLOS LUGARES PÚBLICOS O PRIVADOS QUE CONSTITUYAN UN RIESGO PARA LA SEGURIDAD, LA SALUD PÚBLICA Y EL AMBIENTE, CERCIORÁNDOSE DE QUE CUMPLAN LAS MEDIDAS DE PREVENCIÓN QUE SEAN OBLIGATORI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0.- </w:t>
      </w:r>
      <w:r>
        <w:rPr>
          <w:rFonts w:eastAsia="Times New Roman" w:cs="Tahoma" w:ascii="Tahoma" w:hAnsi="Tahoma"/>
          <w:sz w:val="20"/>
          <w:szCs w:val="20"/>
          <w:lang w:eastAsia="es-MX"/>
        </w:rPr>
        <w:t>EL ÓRGANO OPERADOR CON LA PARTICIPACIÓN DE LOS SECTORES PÚBLICO, SOCIAL Y PRIVADO PROMOVERÁ LA REALIZACIÓN DE CAMPAÑAS EDUCATIVAS TENDIENTES AL ABATIMIENTO DE LA CONTAMINACIÓN Y AL MEJORAMIENTO DE LOS ECOSISTEMAS AFECTADOS POR EL DETERIORO AMBIENTAL. PARA ELLO, EL ÓRGANO OPERADOR SE COORDINARÁ CON LAS AUTORIDADES EDUCATIV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1.- </w:t>
      </w:r>
      <w:r>
        <w:rPr>
          <w:rFonts w:eastAsia="Times New Roman" w:cs="Tahoma" w:ascii="Tahoma" w:hAnsi="Tahoma"/>
          <w:sz w:val="20"/>
          <w:szCs w:val="20"/>
          <w:lang w:eastAsia="es-MX"/>
        </w:rPr>
        <w:t>TODA PERSONA PODRÁ DENUNCIAR ANTE LA AUTORIDAD CORRESPONDIENTE TODO HECHO, ACTO U OMISIÓN QUE PRODUZCA O PUEDA PRODUCIR DAÑOS AL AMBIENTE O A LOS RECURSOS NATURALES DENTRO DEL TERRITORIO MUNICIPAL Y QUE CONTRAVENGAN LAS DISPOSICIONES LEG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ÓRGANO OPERADOR REALIZARÁ LA INVESTIGACIÓN E INSPECCIÓN CORRESPONDIENTES, PARA ACTUAR CONFORME LO ESTABLECE EL DERECHO Y CONTESTAR LA DENUNC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ÓRGANO OPERADOR PODRÁ SOLICITAR A INSTITUCIONES ACADÉMICAS, DE INVESTIGACIÓN U ORGANISMOS DEL SECTOR PÚBLICO, SOCIAL O PRIVADO, SU OPINIÓN, DICTAMEN O PERITAJE. SEGÚN SEA EL CASO, SOBRE LAS DENUNCIAS QUE REQUIERAN ESTE TRATAMIENTO Y EL CUAL TENDRÁ VALOR DE PRUEBA EN CASO DE SER PRESENTADO A JUICIO POR EL DENUNCIA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2.- </w:t>
      </w:r>
      <w:r>
        <w:rPr>
          <w:rFonts w:eastAsia="Times New Roman" w:cs="Tahoma" w:ascii="Tahoma" w:hAnsi="Tahoma"/>
          <w:sz w:val="20"/>
          <w:szCs w:val="20"/>
          <w:lang w:eastAsia="es-MX"/>
        </w:rPr>
        <w:t>SON FALTAS O INFRACCIONES QUE ATENTAN CONTRA LA SALUD PÚBLICA O CAUSAN DAÑO AL AMBIENTE:</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OSEER PLANTAS O ANIMALES QUE POR SU NATURALEZA O NÚMERO CONSTITUYAN UN RIESGO PARA LA SALUD, EL MEDIO AMBIENTE Y LA SEGURIDAD PÚBLICA;</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RROJAR A LA VÍA PÚBLICA, REDES DE DESAGÜE O A CUALQUIER LUGAR NO AUTORIZADO, MATERIA O SUSTANCIAS FÉTIDAS, CORROSIVAS, CONTAGIOSAS, FLAMABLES, EXPLOSIVAS, RADIACTIVAS O CONTAMINANTES EN GENERAL;</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RINAR O DEFECAR EN LA VÍA PÚBLICA O SITIOS DE USO COMÚN;</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TAMINAR EL AGUA DE POZOS DE EXTRACCIÓN, TANQUES ALMACENADORES, FUENTES PÚBLICAS, ACUEDUCTOS O TUBERÍAS DE USO COMÚN, EN CUALQUIERA DE SUS INSTALACIONES DE ALMACENAMIENTO, BOMBEO Y/O DISTRIBUCIÓN;</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OR PARTE DE LOS PROPIETARIOS, POSEEDORES O ENCARGADOS DE UN INMUEBLE NO ASEAR, EL ÁREA CORRESPONDIENTE AL FRENTE DE DICHA PROPIEDAD;</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ERTER A LA VÍA PÚBLICA AGUAS RESIDUALES;</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CINERAR MATERIALES DE HULE, PLÁSTICOS Y SIMILARES, CUYO HUMO CAUSE MOLESTIAS, ALTERE LA SALUD O TRASTORNE EL AMBIENTE;</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QUE LOS PROPIETARIOS DE LOTES BALDÍOS, TOLEREN O PERMITAN QUE ÉSTOS SEAN UTILIZADOS COMO TIRADEROS DE RESIDUOS SÓLIDOS. SE ENTENDERÁ QUE HAY TOLERANCIA O PERMISO, CUANDO NO EXISTA REPORTE A LA AUTORIDAD MUNICIPAL;</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RCIONAR, INDUCIR O AUXILIAR A MENORES DE EDAD EN LA INHALACIÓN DE PEGAMENTOS DE CONTACTO, SOLVENTES O CUALQUIER OTRO PRODUCTO QUE EN SU FÓRMULA CONTENGA XILENO, TOLUENO O SUSTANCIAS CON EFECTOS SIMILARES;</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UMAR EN LUGARES PROHIBIDOS POR RAZONES DE SALUD PÚBLICA;</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INTAR O PEGAR ANUNCIOS, PROPAGANDA O CUALQUIER TIPO DE LEYENDA EN ARBOTANTES, CONTENEDORES O DEPÓSITOS DE BASURA, MONUMENTOS PÚBLICOS, SEMÁFOROS, SEÑALIZACIONES VIALES, MOBILIARIO Y EQUIPAMIENTO DE PLAZAS, JARDINES Y VIALIDADES, GUARNICIONES O BANQUETAS ASÍ COMO EN ÁRBOLES Y ÁREAS VERDES;</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DERRIBAR, APLICAR PODAS LETALES O VENENOS A CUALQUIER TIPO DE FLORA SIN LA AUTORIZACIÓN CORRESPONDIENTE EXPEDIDA POR LA AUTORIDAD MUNICIPAL; Y</w:t>
      </w:r>
    </w:p>
    <w:p>
      <w:pPr>
        <w:pStyle w:val="Normal"/>
        <w:numPr>
          <w:ilvl w:val="0"/>
          <w:numId w:val="1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ALIZAR ACTOS U OMISIONES, INTENCIONALMENTE, POR NEGLIGENCIA O FALTA DE CUIDADO QUE CAUSEN DAÑO A LA SALUD PÚBLICA Y AL MEDIO AMBIENTE.</w:t>
      </w:r>
    </w:p>
    <w:p>
      <w:pPr>
        <w:pStyle w:val="Subtitle"/>
        <w:spacing w:lineRule="auto" w:line="240" w:before="0" w:after="0"/>
        <w:jc w:val="left"/>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DÉCIMO PRIMER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OS SERVICIOS MUNICIPALES DE EDUCAC</w:t>
      </w:r>
      <w:r>
        <w:rPr>
          <w:rFonts w:cs="Tahoma" w:ascii="Tahoma" w:hAnsi="Tahoma"/>
          <w:b/>
          <w:bCs/>
          <w:sz w:val="20"/>
          <w:szCs w:val="20"/>
          <w:lang w:val="es-MX" w:eastAsia="es-MX"/>
        </w:rPr>
        <w:t>I</w:t>
      </w:r>
      <w:r>
        <w:rPr>
          <w:rFonts w:cs="Tahoma" w:ascii="Tahoma" w:hAnsi="Tahoma"/>
          <w:b/>
          <w:bCs/>
          <w:sz w:val="20"/>
          <w:szCs w:val="20"/>
          <w:lang w:eastAsia="es-MX"/>
        </w:rPr>
        <w:t>ÓN, ARTE, CULTURA Y DEPORTE</w:t>
      </w:r>
    </w:p>
    <w:p>
      <w:pPr>
        <w:pStyle w:val="Subtitl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ISPOSICIONES GENERAL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3.- </w:t>
      </w:r>
      <w:r>
        <w:rPr>
          <w:rFonts w:eastAsia="Times New Roman" w:cs="Tahoma" w:ascii="Tahoma" w:hAnsi="Tahoma"/>
          <w:sz w:val="20"/>
          <w:szCs w:val="20"/>
          <w:lang w:eastAsia="es-MX"/>
        </w:rPr>
        <w:t>LOS SERVICIOS DE EDUCACIÓN, ARTE, CULTURA Y DEPORTE LOS PROPORCIONARÁ EL MUNICIPIO, POR CONDUCTO DEL ÓRGANO OPERADOR CORRESPONDIENTE, A TODOS LOS HABITANTES D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4.- </w:t>
      </w:r>
      <w:r>
        <w:rPr>
          <w:rFonts w:eastAsia="Times New Roman" w:cs="Tahoma" w:ascii="Tahoma" w:hAnsi="Tahoma"/>
          <w:sz w:val="20"/>
          <w:szCs w:val="20"/>
          <w:lang w:eastAsia="es-MX"/>
        </w:rPr>
        <w:t>EL MUNICIPIO CREARÁ, Y CONSERVARÁ LA INFRAESTRUCTURA Y LOS ESPACIOS NECESARIOS PARA LLEVAR A CABO ACTIVIDADES EDUCATIVAS, CULTURALES, DEPORTIVAS Y RECREATIVAS PARA LOGRAR EL PLENO DESARROLLO PSÍQUICO, FÍSICO Y SOCIAL DE LOS HABITANTES D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 LA EDUCACIÓN PÚBLICA</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5.- </w:t>
      </w:r>
      <w:r>
        <w:rPr>
          <w:rFonts w:eastAsia="Times New Roman" w:cs="Tahoma" w:ascii="Tahoma" w:hAnsi="Tahoma"/>
          <w:sz w:val="20"/>
          <w:szCs w:val="20"/>
          <w:lang w:eastAsia="es-MX"/>
        </w:rPr>
        <w:t>DE CONFORMIDAD A LAS ATRIBUCIONES QUE EN MATERIA DE EDUCACIÓN CONFIEREN AL MUNICIPIO LAS DISPOSICIONES LEGALES FEDERALES Y ESTATALES, É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6.- </w:t>
      </w:r>
      <w:r>
        <w:rPr>
          <w:rFonts w:eastAsia="Times New Roman" w:cs="Tahoma" w:ascii="Tahoma" w:hAnsi="Tahoma"/>
          <w:sz w:val="20"/>
          <w:szCs w:val="20"/>
          <w:lang w:eastAsia="es-MX"/>
        </w:rPr>
        <w:t>EL MUNICIPIO POR CONDUCTO DEL ÓRGANO OPERADOR RESPECTIVO, TENDRÁ LAS SIGUIENTES OBLIGACIONES Y ATRIBU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Y PRESTAR SERVICIOS EDUCATIVOS DE CUALQUIER TIPO O MODALIDAD, SIN PERJUICIO DE LAS ATRIBUCIONES CON QUE CUENTAN LAS AUTORIDADES FEDERALES Y ESTATALES;</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 ACUERDOS O CONVENIOS DE COLABORACIÓN CON LAS AUTORIDADES ESTATALES Y FEDERALES PARA REALIZAR ACCIONES EDUCATIVAS;</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LANEAR, PROGRAMAR Y DAR SEGUIMIENTO A LAS OBRAS DE CONSTRUCCIÓN, AMPLIACIÓN, MANTENIMIENTO, REHABILITACIÓN Y MEJORA EN EL EQUIPO E INSTALACIONES DE LAS ESCUELAS DEL MUNICIPIO;</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NER Y EJECUTAR PROGRAMAS DE DESARROLLO EDUCATIVO PARA EL MUNICIPIO;</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ORMAR PARTE E IMPULSAR LAS ACTIVIDADES DE LOS CONSEJOS MUNICIPALES DE PARTICIPACIÓN SOCIAL Y PROMOVER LA CONSTITUCIÓN DEL CONSEJO MUNICIPAL PARA LA EDUCACIÓN, ALENTANDO LA PARTICIPACIÓN CIUDADANA PARA EL FORTALECIMIENTO DE LA EDUCACIÓN EN EL MUNICIPIO;</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LA EDICIÓN DE LIBROS Y PRODUCIR MATERIALES DE APOYO A LA EDUCACIÓN;</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TICIPAR, MEDIANTE ACUERDO CON LAS AUTORIDADES COMPETENTES, EN LA DISTRIBUCIÓN OPORTUNA Y LA RECUPERACIÓN DE LIBROS DE TEXTO GRATUITOS Y DEMÁS MATERIALES EDUCATIVOS COMPLEMENTARIOS;</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STRUMENTAR CONJUNTAMENTE CON OTRAS INSTITUCIONES, PROGRAMAS DE EDUCACIÓN PARA ADULTOS, APOYAR PROGRAMAS DE ALFABETIZACIÓN, ASÍ COMO IMPULSAR LA EDUCACIÓN COMUNITARIA Y APOYAR A LOS CENTROS DE ORIENTACIÓN JUVENIL;</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RGANIZAR CAMPAÑAS DE ORIENTACIÓN Y PROMOCIÓN DE TRABAJOS, QUE PERMITAN ELEVAR LA CALIDAD DE VIDA DE LOS HABITANTES DEL MUNICIPIO;</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MPLEMENTAR PROGRAMAS Y CAMPAÑAS DE CONCIENTIZACIÓN SOBRE HÁBITOS PARA LOGRAR UN ADECUADO DESARROLLO BIO-PSICO-SOCIAL, ASÍ COMO MEJORAR LA SALUD, LOGRAR UN BUEN AMBIENTE FAMILIAR Y COMUNITARIO, FORTALECER LA IDENTIDAD, PROMOVER UNA CULTURA HUMANISTA Y UNIVERSAL, FOMENTAR EL AMOR A LA PATRIA Y EL RESPETO A LOS SÍMBOLOS PATRIOS, INCULCAR EL RESPETO A LA LEGALIDAD Y A LOS DERECHOS HUMANOS, RESPETAR A LOS PUEBLOS INDÍGENAS, PROMOVER LA PRESERVACIÓN DEL MEDIO AMBIENTE, Y TODOS AQUELLOS PROGRAMAS QUE ELEVEN LA INSTRUCCIÓN Y DESARROLLEN LA CULTURA DE LOS HABITANTES DEL MUNICIPIO;</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MPULSAR PROGRAMAS Y ACTIVIDADES QUE FORTALEZCAN LOS VALORES EDUCATIVOS, CULTURALES, ARTÍSTICOS Y DEPORTIVOS EN EL MUNICIPIO;</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 CONVENIOS PARA EL APROVECHAMIENTO DE LA INVESTIGACIÓN CIENTÍFICA Y TECNOLÓGICA QUE SE REALIZA EN LAS INSTITUCIONES PÚBLICAS DE EDUCACIÓN SUPERIOR, PARA EL MEJOR APROVECHAMIENTO DE LOS RECURSOS HUMANOS, NATURALES Y MATERIALES DE NUESTRO MUNICIPIO;</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LA INVESTIGACIÓN EDUCATIVA, ASÍ COMO PROGRAMAS DE CAPACITACIÓN PARA EL TRABAJO EN EL ÁREA URBANA Y RURAL DEL MUNICIPIO;</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 PROGRAMAS DE ESTÍMULO A LA CALIDAD ACADÉMICA TANTO EN LOS ALUMNOS COMO EN LOS DOCENTES;</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TICIPAR EN ACCIONES DE FORMACIÓN, ACTUALIZACIÓN Y CAPACITACIÓN DOCENTE;</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MOVER Y DIFUNDIR PROGRAMAS EDUCATIVOS RELACIONADOS CON LAS ACTIVIDADES MUNICIPALES EN LAS COMUNIDADES;</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TORGAR DE CONFORMIDAD CON LOS RECURSOS PRESUPUESTALES DISPONIBLES, BECAS Y APOYOS ECONÓMICOS A LOS ALUMNOS DE ESCASOS RECURSOS DE LOS CENTROS DE EDUCACIÓN BÁSICA EN EL MUNICIPIO; Y</w:t>
      </w:r>
    </w:p>
    <w:p>
      <w:pPr>
        <w:pStyle w:val="Normal"/>
        <w:numPr>
          <w:ilvl w:val="0"/>
          <w:numId w:val="16"/>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LE ENCOMIENDE LA AUTORIDAD MUNICIPAL Y LAS DISPOSICIONES LEGALES APLICABL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II</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L ARTE Y LA CULTURA</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7.- </w:t>
      </w:r>
      <w:r>
        <w:rPr>
          <w:rFonts w:eastAsia="Times New Roman" w:cs="Tahoma" w:ascii="Tahoma" w:hAnsi="Tahoma"/>
          <w:sz w:val="20"/>
          <w:szCs w:val="20"/>
          <w:lang w:eastAsia="es-MX"/>
        </w:rPr>
        <w:t>EL MUNICIPIO, POR CONDUCTO DEL ÓRGANO OPERADOR COMPETENTE, PARTICIPARÁ EN LA CREACIÓN, DIFUSIÓN Y PROMOCIÓN DE LAS DIVERSAS MANIFESTACIONES ARTÍSTICAS Y CULTURALES, FOMENTANDO EL DESARROLLO INTEGRAL DE LA COMUNIDAD Y PRESERVANDO SUS VALORES, TRADICIONES Y COSTUMBRES, EN COORDINACIÓN CON OTRAS INSTANCIAS COMPETENTES Y CON LOS SECTORES PÚBLICO SOCIAL Y PRIVA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8.- </w:t>
      </w:r>
      <w:r>
        <w:rPr>
          <w:rFonts w:eastAsia="Times New Roman" w:cs="Tahoma" w:ascii="Tahoma" w:hAnsi="Tahoma"/>
          <w:sz w:val="20"/>
          <w:szCs w:val="20"/>
          <w:lang w:eastAsia="es-MX"/>
        </w:rPr>
        <w:t>EL MUNICIPIO, POR CONDUCTO DEL ÓRGANO OPERADOR RESPECTIVO, TENDRÁ LAS SIGUIENTES OBLIGACIONES Y ATRIBU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LANEAR, PROGRAMAR, ORGANIZAR E IMPULSAR LAS ACTIVIDADES Y PROGRAMAS QUE PRESERVEN, FORTALEZCAN Y DIFUNDAN LOS VALORES ARTÍSTICOS Y CULTURALES EN EL MUNICIPIO;</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OMENTAR Y FORTALECER LA ACCIÓN INTERINSTITUCIONAL EN LO RELATIVO A LAS ACTIVIDADES ARTÍSTICAS Y CULTURALES DE IMPORTANCIA PARA EL MUNICIPIO, CON EL PROPÓSITO DE ENRIQUECER LOS PROGRAMAS A DESARROLLAR Y OFRECER A LA POBLACIÓN MEJORES SERVICIOS;</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FOMENTAR LA PARTICIPACIÓN Y COLABORACIÓN ENTRE LAS DIVERSAS INSTITUCIONES Y AGRUPACIONES ARTÍSTICAS Y CULTURALES, CON EL PROPÓSITO DE ENRIQUECER LOS PROGRAMAS A DESARROLLAR EN FAVOR DE LA POBLACIÓN;</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POYAR LOS PROGRAMAS TENDIENTES A PRESERVAR Y DIFUNDIR LOS VALORES CULTURALES DE LA COMUNIDAD;</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POYAR LA INVESTIGACIÓN Y FORTALECIMIENTO DE LAS CULTURAS POPULARES, CON EL PROPÓSITO DE FOMENTAR LA IDENTIDAD REGIONAL Y NACIONAL;</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VIGILAR EL BUEN FUNCIONAMIENTO Y CRECIMIENTO DE LA RED DE BIBLIOTECAS MUNICIPALES, DE CONFORMIDAD CON LAS NORMAS APLICABLES;</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LANEAR Y PROMOVER CALENDARIOS MENSUALES PARA LA REALIZACIÓN DE FESTIVIDADES Y EVENTOS CULTURALES;</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ahoma" w:cs="Tahoma" w:ascii="Tahoma" w:hAnsi="Tahoma"/>
          <w:sz w:val="20"/>
          <w:szCs w:val="20"/>
          <w:lang w:eastAsia="es-MX"/>
        </w:rPr>
        <w:t xml:space="preserve"> </w:t>
      </w:r>
      <w:r>
        <w:rPr>
          <w:rFonts w:eastAsia="Times New Roman" w:cs="Tahoma" w:ascii="Tahoma" w:hAnsi="Tahoma"/>
          <w:sz w:val="20"/>
          <w:szCs w:val="20"/>
          <w:lang w:eastAsia="es-MX"/>
        </w:rPr>
        <w:t>LLEVAR A CABO FESTIVALES SEMANALES EN BARRIOS Y COLONIAS POPULARES, ASÍ COMO PROGRAMAS CULTURALES PARA LOS HABITANTES DE TODAS LAS COMUNIDADES DEL MUNICIPIO;</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LECER CONVENIOS DE APOYO, COLABORACIÓN E INTERCAMBIO CON OTRAS INSTITUCIONES, TANTO A NIVEL MUNICIPAL COMO ESTATAL, NACIONAL E INTERNACIONAL;</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VENIR CON OTRAS INSTITUCIONES, DEPENDENCIAS Y ORGANISMOS EL USO DE LOS ESPACIOS FÍSICOS ADECUADOS A LOS PROPÓSITOS DEL MUNICIPIO;</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ICIAR Y ALENTAR EN LA POBLACIÓN DEL MUNICIPIO DE PANTEPEC, SU PARTICIPACIÓN EN EL CONOCIMIENTO, LA CREACIÓN Y EL DISFRUTE DEL ARTE Y LA CULTURA, A TRAVÉS DE ACCIONES DE APOYO Y FORTALECIMIENTO DE LA VIDA CULTURAL DE LOS DISTINTOS SECTORES DE LA POBLACIÓN Y DE IMPULSAR LA AUTOGESTIÓN Y DESARROLLO CULTURAL DE LOS MISMOS;</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FRECER UN CONJUNTO DE ACTIVIDADES FORMATIVAS Y RECREATIVAS ACCESIBLES A LA POBLACIÓN EN SU TOTALIDAD;</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IMULAR Y PROMOVER A LOS INDIVIDUOS Y/O GRUPOS CON APTITUDES MANIFIESTAS EN LAS ACTIVIDADES ARTÍSTICO - CULTURALES; Y</w:t>
      </w:r>
    </w:p>
    <w:p>
      <w:pPr>
        <w:pStyle w:val="Normal"/>
        <w:numPr>
          <w:ilvl w:val="0"/>
          <w:numId w:val="21"/>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LE ENCOMIENDE LA AUTORIDAD MUNICIPAL Y LAS DISPOSICIONES   LEGALES APLICABL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IV</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EL DEPORTE Y LA RECREACIÓN</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69.- </w:t>
      </w:r>
      <w:r>
        <w:rPr>
          <w:rFonts w:eastAsia="Times New Roman" w:cs="Tahoma" w:ascii="Tahoma" w:hAnsi="Tahoma"/>
          <w:sz w:val="20"/>
          <w:szCs w:val="20"/>
          <w:lang w:eastAsia="es-MX"/>
        </w:rPr>
        <w:t>EL MUNICIPIO, POR CONDUCTO DEL ÓRGANO OPERADOR CORRESPONDIENTE LLEVARÁ A CABO PROGRAMAS DE PROMOCIÓN PARA LA PRÁCTICA DEL DEPORTE, EL EJERCICIO Y LA RECREACIÓN, CON EL FIN DE MEJORAR LA SALUD FÍSICA Y MENTAL DE SUS HABITANTES, Y EN COORDINACIÓN CON OTRAS INSTANCIAS COMPET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70.- </w:t>
      </w:r>
      <w:r>
        <w:rPr>
          <w:rFonts w:eastAsia="Times New Roman" w:cs="Tahoma" w:ascii="Tahoma" w:hAnsi="Tahoma"/>
          <w:sz w:val="20"/>
          <w:szCs w:val="20"/>
          <w:lang w:eastAsia="es-MX"/>
        </w:rPr>
        <w:t>EL MUNICIPIO POR CONDUCTO DEL ÓRGANO OPERADOR RESPECTIVO TENDRÁ LAS SIGUIENTES OBLIGACIONES Y ATRIBUCIONES:</w:t>
      </w:r>
    </w:p>
    <w:p>
      <w:pPr>
        <w:pStyle w:val="Normal"/>
        <w:numPr>
          <w:ilvl w:val="0"/>
          <w:numId w:val="1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ORDINAR, FOMENTAR Y EJECUTAR ACCIONES DE RECREACIÓN, EJERCICIO Y DEPORTE EN BENEFICIO DE LOS HABITANTES DEL MUNICIPIO;</w:t>
      </w:r>
    </w:p>
    <w:p>
      <w:pPr>
        <w:pStyle w:val="Normal"/>
        <w:numPr>
          <w:ilvl w:val="0"/>
          <w:numId w:val="1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POYAR A LOS ORGANISMOS, ESCUELAS, ASOCIACIONES, LIGAS DEPORTIVAS E INSTITUCIONES EN SUS EVENTOS DEPORTIVOS Y A DEPORTISTAS EN GENERAL Y DE ALTO RENDIMIENTO, TANTO EN LA CIUDAD COMO EN EL MEDIO RURAL;</w:t>
      </w:r>
    </w:p>
    <w:p>
      <w:pPr>
        <w:pStyle w:val="Normal"/>
        <w:numPr>
          <w:ilvl w:val="0"/>
          <w:numId w:val="1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ALIZAR CONVENIOS CON ASOCIACIONES DEPORTIVAS NACIONALES E INTERNACIONALES CON LA FINALIDAD DE DESARROLLAR MÁS Y MEJOR EL DEPORTE; Y</w:t>
      </w:r>
    </w:p>
    <w:p>
      <w:pPr>
        <w:pStyle w:val="Normal"/>
        <w:numPr>
          <w:ilvl w:val="0"/>
          <w:numId w:val="18"/>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LE ENCOMIENDE LA AUTORIDAD MUNICIPAL Y LE DETERMINEN LAS DEMÁS DISPOSICIONES APLICABLES.</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TÍTULO DÉCIMO SEGUND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 xml:space="preserve">DE LAS SANCIONES Y MEDIOS DE DEFENSA DE LOS PARTICULARES </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ANTE LA AUTORIDAD MUNICIPAL</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CAPÍTULO ÚNICO</w:t>
      </w:r>
    </w:p>
    <w:p>
      <w:pPr>
        <w:pStyle w:val="Subtitle"/>
        <w:spacing w:lineRule="auto" w:line="240" w:before="0" w:after="0"/>
        <w:rPr>
          <w:rFonts w:ascii="Tahoma" w:hAnsi="Tahoma" w:cs="Tahoma"/>
          <w:b/>
          <w:b/>
          <w:bCs/>
          <w:sz w:val="20"/>
          <w:szCs w:val="20"/>
          <w:lang w:eastAsia="es-MX"/>
        </w:rPr>
      </w:pPr>
      <w:r>
        <w:rPr>
          <w:rFonts w:cs="Tahoma" w:ascii="Tahoma" w:hAnsi="Tahoma"/>
          <w:b/>
          <w:bCs/>
          <w:sz w:val="20"/>
          <w:szCs w:val="20"/>
          <w:lang w:eastAsia="es-MX"/>
        </w:rPr>
        <w:t>DISPOSICIONES GENERALES</w:t>
      </w:r>
    </w:p>
    <w:p>
      <w:pPr>
        <w:pStyle w:val="Normal"/>
        <w:spacing w:lineRule="auto" w:line="240" w:before="0" w:after="0"/>
        <w:rPr>
          <w:rFonts w:ascii="Tahoma" w:hAnsi="Tahoma" w:cs="Tahoma"/>
          <w:b/>
          <w:b/>
          <w:bCs/>
          <w:sz w:val="20"/>
          <w:szCs w:val="20"/>
          <w:lang w:val="en-US" w:eastAsia="es-MX"/>
        </w:rPr>
      </w:pPr>
      <w:r>
        <w:rPr>
          <w:rFonts w:cs="Tahoma" w:ascii="Tahoma" w:hAnsi="Tahoma"/>
          <w:b/>
          <w:bCs/>
          <w:sz w:val="20"/>
          <w:szCs w:val="20"/>
          <w:lang w:val="en-US"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71.- </w:t>
      </w:r>
      <w:r>
        <w:rPr>
          <w:rFonts w:eastAsia="Times New Roman" w:cs="Tahoma" w:ascii="Tahoma" w:hAnsi="Tahoma"/>
          <w:sz w:val="20"/>
          <w:szCs w:val="20"/>
          <w:lang w:eastAsia="es-MX"/>
        </w:rPr>
        <w:t>ADEMÁS DE LAS SANCIONES PREVISTAS EN EL PRESENTE ORDENAMIENTO, LA CONTRAVENCIÓN A LAS DISPOSICIONES DE ESTE REGLAMENTO, DARÁ LUGAR A LA IMPOSICIÓN DE SANCIONES POR PARTE DE LA AUTORIDAD MUNICIPAL CONTEMPLADAS EN EL BANDO MUNICIPAL Y LOS REGLAMENTO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72.- </w:t>
      </w:r>
      <w:r>
        <w:rPr>
          <w:rFonts w:eastAsia="Times New Roman" w:cs="Tahoma" w:ascii="Tahoma" w:hAnsi="Tahoma"/>
          <w:sz w:val="20"/>
          <w:szCs w:val="20"/>
          <w:lang w:eastAsia="es-MX"/>
        </w:rPr>
        <w:t>LAS SANCIONES SE APLICARÁN TOMANDO EN CUENTA:</w:t>
      </w:r>
    </w:p>
    <w:p>
      <w:pPr>
        <w:pStyle w:val="Normal"/>
        <w:numPr>
          <w:ilvl w:val="0"/>
          <w:numId w:val="3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GRAVEDAD DE LA INFRACCIÓN;</w:t>
      </w:r>
    </w:p>
    <w:p>
      <w:pPr>
        <w:pStyle w:val="Normal"/>
        <w:numPr>
          <w:ilvl w:val="0"/>
          <w:numId w:val="3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REINCIDENCIA DEL INFRACTOR;</w:t>
      </w:r>
    </w:p>
    <w:p>
      <w:pPr>
        <w:pStyle w:val="Normal"/>
        <w:numPr>
          <w:ilvl w:val="0"/>
          <w:numId w:val="3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CONDICIONES PERSONALES Y SOCIALES DEL INFRACTOR, ASÍ COMO LAS CIRCUNSTANCIAS, DE CONFORMIDAD CON LO ESTABLECIDO EN EL BANDO MUNICIPAL; Y</w:t>
      </w:r>
    </w:p>
    <w:p>
      <w:pPr>
        <w:pStyle w:val="Normal"/>
        <w:numPr>
          <w:ilvl w:val="0"/>
          <w:numId w:val="34"/>
        </w:numPr>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CAUSAS DE LA INFRACCIÓN.</w:t>
      </w:r>
    </w:p>
    <w:p>
      <w:pPr>
        <w:pStyle w:val="Normal"/>
        <w:autoSpaceDE w:val="false"/>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73.- </w:t>
      </w:r>
      <w:r>
        <w:rPr>
          <w:rFonts w:eastAsia="Times New Roman" w:cs="Tahoma" w:ascii="Tahoma" w:hAnsi="Tahoma"/>
          <w:sz w:val="20"/>
          <w:szCs w:val="20"/>
          <w:lang w:eastAsia="es-MX"/>
        </w:rPr>
        <w:t>EL ÓRGANO ENCARGADO DE LA JUSTICIA ADMINISTRATIVA MUNICIPAL TENDRÁ A SU CARGO DIRIMIR LAS CONTROVERSIAS QUE SE SUSCITEN ENTRE LA ADMINISTRACIÓN PÚBLICA MUNICIPAL Y LOS PARTICULARES, PARA ELLO CONOCERÁ LAS CONDUCTAS QUE PRESUNTAMENTE CONSTITUYAN FALTAS O INFRACCIONES A LAS DISPOSICIONES NORMATIVAS MUNICIPALES Y EN SU CASO IMPONDRÁ LAS SANCIONES CORRESPOND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174.- </w:t>
      </w:r>
      <w:r>
        <w:rPr>
          <w:rFonts w:eastAsia="Times New Roman" w:cs="Tahoma" w:ascii="Tahoma" w:hAnsi="Tahoma"/>
          <w:sz w:val="20"/>
          <w:szCs w:val="20"/>
          <w:lang w:eastAsia="es-MX"/>
        </w:rPr>
        <w:t>CONTRA LAS RESOLUCIONES DICTADAS POR LA AUTORIDAD MUNICIPAL EN APLICACIÓN AL PRESENTE REGLAMENTO, PROCEDE EL RECURSO DE INCONFORMIDAD Y EL DE QUEJA, LOS CUALES SE INTERPONDRÁN, TRAMITARÁN Y RESOLVERÁN CONFORME AL PROCEDIMIENTO ESTIPULADO EN EL BANDO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keepNext w:val="true"/>
        <w:numPr>
          <w:ilvl w:val="0"/>
          <w:numId w:val="0"/>
        </w:numPr>
        <w:autoSpaceDE w:val="false"/>
        <w:spacing w:lineRule="auto" w:line="240" w:before="0" w:after="0"/>
        <w:jc w:val="center"/>
        <w:outlineLvl w:val="7"/>
        <w:rPr>
          <w:rFonts w:ascii="Tahoma" w:hAnsi="Tahoma" w:cs="Tahoma"/>
          <w:b/>
          <w:b/>
          <w:sz w:val="20"/>
          <w:szCs w:val="20"/>
          <w:lang w:val="en-US"/>
        </w:rPr>
      </w:pPr>
      <w:r>
        <w:rPr>
          <w:rFonts w:cs="Tahoma" w:ascii="Tahoma" w:hAnsi="Tahoma"/>
          <w:b/>
          <w:sz w:val="20"/>
          <w:szCs w:val="20"/>
          <w:lang w:val="en-US"/>
        </w:rPr>
        <w:t>T R A N S I T O R I O S</w:t>
      </w:r>
    </w:p>
    <w:p>
      <w:pPr>
        <w:pStyle w:val="Normal"/>
        <w:autoSpaceDE w:val="false"/>
        <w:spacing w:lineRule="auto" w:line="240" w:before="0" w:after="0"/>
        <w:ind w:firstLine="709"/>
        <w:jc w:val="both"/>
        <w:rPr>
          <w:rFonts w:ascii="Tahoma" w:hAnsi="Tahoma" w:cs="Tahoma"/>
          <w:b/>
          <w:b/>
          <w:sz w:val="20"/>
          <w:szCs w:val="20"/>
          <w:lang w:val="en-US"/>
        </w:rPr>
      </w:pPr>
      <w:r>
        <w:rPr>
          <w:rFonts w:cs="Tahoma" w:ascii="Tahoma" w:hAnsi="Tahoma"/>
          <w:b/>
          <w:sz w:val="20"/>
          <w:szCs w:val="20"/>
          <w:lang w:val="en-US"/>
        </w:rPr>
      </w:r>
    </w:p>
    <w:p>
      <w:pPr>
        <w:pStyle w:val="Normal"/>
        <w:autoSpaceDE w:val="false"/>
        <w:spacing w:lineRule="auto" w:line="240" w:before="0" w:after="0"/>
        <w:ind w:firstLine="709"/>
        <w:jc w:val="both"/>
        <w:rPr/>
      </w:pPr>
      <w:r>
        <w:rPr>
          <w:rFonts w:cs="Tahoma" w:ascii="Tahoma" w:hAnsi="Tahoma"/>
          <w:b/>
          <w:sz w:val="20"/>
          <w:szCs w:val="20"/>
        </w:rPr>
        <w:t xml:space="preserve">ARTICULO PRIMERO.- </w:t>
      </w:r>
      <w:r>
        <w:rPr>
          <w:rFonts w:cs="Tahoma" w:ascii="Tahoma" w:hAnsi="Tahoma"/>
          <w:sz w:val="20"/>
          <w:szCs w:val="20"/>
        </w:rPr>
        <w:t>EL PRESENTE REGLAMENTO ENTRARA EN VIGOR EL DIA SIGUIENTE DE SU PUBLICACION EN LOS ESTRADOS DEL PALACIO MUNICIPAL.</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SEGUNDO.- </w:t>
      </w:r>
      <w:r>
        <w:rPr>
          <w:rFonts w:cs="Tahoma" w:ascii="Tahoma" w:hAnsi="Tahoma"/>
          <w:sz w:val="20"/>
          <w:szCs w:val="20"/>
        </w:rPr>
        <w:t>SE DEROGAN TODAS LAS DISPOSICIONES MUNICIPALES DEL AYUNTAMIENTO CONSTITUCIONAL DE PANTEPEC, CHIAPAS, QUE CONTRAVENGAN AL PRESENTE REGLAM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TERCERO.- </w:t>
      </w:r>
      <w:r>
        <w:rPr>
          <w:rFonts w:cs="Tahoma" w:ascii="Tahoma" w:hAnsi="Tahoma"/>
          <w:sz w:val="20"/>
          <w:szCs w:val="20"/>
        </w:rPr>
        <w:t>SE INSTRUYE A LOS ORGANOS ADMINISTRATIVOS DEL GOBIERNO MUNICIPAL, PARA QUE EN EL AMBITO DE SUS RESPECTIVAS COMPETENCIAS, LLEVEN A CABO ACCIONES NECESARIAS PARA EL CUMPLIMIENTO DEL PRESENTE REGLAM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CUARTO.- </w:t>
      </w:r>
      <w:r>
        <w:rPr>
          <w:rFonts w:cs="Tahoma" w:ascii="Tahoma" w:hAnsi="Tahoma"/>
          <w:sz w:val="20"/>
          <w:szCs w:val="20"/>
        </w:rPr>
        <w:t>EN TERMINOS DEL ARTÍCULO 142 DE LA LEY ORGANICA MUNICIPAL VIGENTE EN EL ESTADO, REMÍTASE COPIA CERTIFICADA DEL PRESENTE REGLAMENTO A LA DIRECCION DEL PERIODICO OFICIAL DEL ESTADO, PARA SU DIFUSION Y CONOCIMI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t>EL PRESIDENTE MUNICIPAL DISPONDRA SE PUBLIQUE, CIRCULE Y SE LE DE DEBIDO CUMPLIMI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E CONFORMIDAD CON EL ARTICULO 137 DE LA LEY ORGANICA MUNICIPAL DEL ESTADO DE CHIAPAS Y PARA SU OBSERVANCIA, PROMULGO EL PRESENTE </w:t>
      </w:r>
      <w:r>
        <w:rPr>
          <w:rFonts w:cs="Tahoma" w:ascii="Tahoma" w:hAnsi="Tahoma"/>
          <w:b/>
          <w:sz w:val="20"/>
          <w:szCs w:val="20"/>
        </w:rPr>
        <w:t>REGLAMENTO DE SERVICIOS PUBLICOS DEL AYUNTAMIENTO CONSTITUCIONAL DE PANTEPEC, CHIAPAS</w:t>
      </w:r>
      <w:r>
        <w:rPr>
          <w:rFonts w:cs="Tahoma" w:ascii="Tahoma" w:hAnsi="Tahoma"/>
          <w:sz w:val="20"/>
          <w:szCs w:val="20"/>
        </w:rPr>
        <w:t>, EN LA RESIDENCIA DEL AYUNTAMIENTO CONSTITUCIONAL DE PANTEPEC,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ADO EN LA SALA DE CABILDO DEL PALACIO MUNICIPAL DE PANTEPEC, CHIAPAS, A LOS DIECINUEVE  DIAS DEL MES DE ENERO DE DOS MIL DIECIOCHO.- </w:t>
      </w:r>
      <w:r>
        <w:rPr>
          <w:rFonts w:cs="Tahoma" w:ascii="Tahoma" w:hAnsi="Tahoma"/>
          <w:b/>
          <w:sz w:val="20"/>
          <w:szCs w:val="20"/>
        </w:rPr>
        <w:t>C. LUCIO HERNANDEZ HERNANDEZ</w:t>
      </w:r>
      <w:r>
        <w:rPr>
          <w:rFonts w:cs="Tahoma" w:ascii="Tahoma" w:hAnsi="Tahoma"/>
          <w:sz w:val="20"/>
          <w:szCs w:val="20"/>
        </w:rPr>
        <w:t xml:space="preserve">, PRESIDENTE MUNICIPAL.- </w:t>
      </w:r>
      <w:r>
        <w:rPr>
          <w:rFonts w:cs="Tahoma" w:ascii="Tahoma" w:hAnsi="Tahoma"/>
          <w:b/>
          <w:sz w:val="20"/>
          <w:szCs w:val="20"/>
        </w:rPr>
        <w:t>C. SILVIA SARAOS GÓMEZ</w:t>
      </w:r>
      <w:r>
        <w:rPr>
          <w:rFonts w:cs="Tahoma" w:ascii="Tahoma" w:hAnsi="Tahoma"/>
          <w:sz w:val="20"/>
          <w:szCs w:val="20"/>
        </w:rPr>
        <w:t xml:space="preserve">, SINDICO MUNICIPAL.- </w:t>
      </w:r>
      <w:r>
        <w:rPr>
          <w:rFonts w:cs="Tahoma" w:ascii="Tahoma" w:hAnsi="Tahoma"/>
          <w:b/>
          <w:sz w:val="20"/>
          <w:szCs w:val="20"/>
        </w:rPr>
        <w:t>C. VÍCTOR ÁLVAREZ DE LA CRUZ</w:t>
      </w:r>
      <w:r>
        <w:rPr>
          <w:rFonts w:cs="Tahoma" w:ascii="Tahoma" w:hAnsi="Tahoma"/>
          <w:sz w:val="20"/>
          <w:szCs w:val="20"/>
        </w:rPr>
        <w:t xml:space="preserve">, PRIMER REGIDOR PROPIETARIO.- </w:t>
      </w:r>
      <w:r>
        <w:rPr>
          <w:rFonts w:cs="Tahoma" w:ascii="Tahoma" w:hAnsi="Tahoma"/>
          <w:b/>
          <w:sz w:val="20"/>
          <w:szCs w:val="20"/>
        </w:rPr>
        <w:t>C. VERÓNICA CRUZ HERNÁ</w:t>
      </w:r>
      <w:r>
        <w:rPr>
          <w:rFonts w:cs="Tahoma" w:ascii="Tahoma" w:hAnsi="Tahoma"/>
          <w:sz w:val="20"/>
          <w:szCs w:val="20"/>
        </w:rPr>
        <w:t xml:space="preserve">NDEZ, SEGUNDO REGIDOR PROPIETARIO.- </w:t>
      </w:r>
      <w:r>
        <w:rPr>
          <w:rFonts w:cs="Tahoma" w:ascii="Tahoma" w:hAnsi="Tahoma"/>
          <w:b/>
          <w:sz w:val="20"/>
          <w:szCs w:val="20"/>
        </w:rPr>
        <w:t>C. DANIEL VELASCO VILLARREAL</w:t>
      </w:r>
      <w:r>
        <w:rPr>
          <w:rFonts w:cs="Tahoma" w:ascii="Tahoma" w:hAnsi="Tahoma"/>
          <w:sz w:val="20"/>
          <w:szCs w:val="20"/>
        </w:rPr>
        <w:t xml:space="preserve">, TERCER REGIDOR PROPIETARIO.- </w:t>
      </w:r>
      <w:r>
        <w:rPr>
          <w:rFonts w:cs="Tahoma" w:ascii="Tahoma" w:hAnsi="Tahoma"/>
          <w:b/>
          <w:sz w:val="20"/>
          <w:szCs w:val="20"/>
        </w:rPr>
        <w:t>C. ELENA JUÁREZ CASTELLANOS</w:t>
      </w:r>
      <w:r>
        <w:rPr>
          <w:rFonts w:cs="Tahoma" w:ascii="Tahoma" w:hAnsi="Tahoma"/>
          <w:sz w:val="20"/>
          <w:szCs w:val="20"/>
        </w:rPr>
        <w:t xml:space="preserve">, CUARTO REGIDOR PROPIETARIO.- </w:t>
      </w:r>
      <w:r>
        <w:rPr>
          <w:rFonts w:cs="Tahoma" w:ascii="Tahoma" w:hAnsi="Tahoma"/>
          <w:b/>
          <w:sz w:val="20"/>
          <w:szCs w:val="20"/>
        </w:rPr>
        <w:t>C. JOSÉ ISAURO MADRID HERNÁNDEZ</w:t>
      </w:r>
      <w:r>
        <w:rPr>
          <w:rFonts w:cs="Tahoma" w:ascii="Tahoma" w:hAnsi="Tahoma"/>
          <w:sz w:val="20"/>
          <w:szCs w:val="20"/>
        </w:rPr>
        <w:t xml:space="preserve">, QUINTO REGIDOR PROPIETARIO.- </w:t>
      </w:r>
      <w:r>
        <w:rPr>
          <w:rFonts w:cs="Tahoma" w:ascii="Tahoma" w:hAnsi="Tahoma"/>
          <w:b/>
          <w:sz w:val="20"/>
          <w:szCs w:val="20"/>
        </w:rPr>
        <w:t>C. JESÚS CRUZ HERNÁNDEZ</w:t>
      </w:r>
      <w:r>
        <w:rPr>
          <w:rFonts w:cs="Tahoma" w:ascii="Tahoma" w:hAnsi="Tahoma"/>
          <w:sz w:val="20"/>
          <w:szCs w:val="20"/>
        </w:rPr>
        <w:t xml:space="preserve">, SEXTO REGIDOR PROPIETARIO.- </w:t>
      </w:r>
      <w:r>
        <w:rPr>
          <w:rFonts w:cs="Tahoma" w:ascii="Tahoma" w:hAnsi="Tahoma"/>
          <w:b/>
          <w:sz w:val="20"/>
          <w:szCs w:val="20"/>
        </w:rPr>
        <w:t>C. MARÍA ELENA ESPINOZA CARBAJAL</w:t>
      </w:r>
      <w:r>
        <w:rPr>
          <w:rFonts w:cs="Tahoma" w:ascii="Tahoma" w:hAnsi="Tahoma"/>
          <w:sz w:val="20"/>
          <w:szCs w:val="20"/>
        </w:rPr>
        <w:t xml:space="preserve">, REGIDOR DE REPRESENTACION PROPORCIONAL POR EL PARTIDO DE LA REVOLUCION DEMOCRATICA.- </w:t>
      </w:r>
      <w:r>
        <w:rPr>
          <w:rFonts w:cs="Tahoma" w:ascii="Tahoma" w:hAnsi="Tahoma"/>
          <w:b/>
          <w:sz w:val="20"/>
          <w:szCs w:val="20"/>
        </w:rPr>
        <w:t>C. OSMAR WILLIAM VELASCO GARCÍA</w:t>
      </w:r>
      <w:r>
        <w:rPr>
          <w:rFonts w:cs="Tahoma" w:ascii="Tahoma" w:hAnsi="Tahoma"/>
          <w:sz w:val="20"/>
          <w:szCs w:val="20"/>
        </w:rPr>
        <w:t xml:space="preserve">, REGIDOR DE REPRESENTACION PROPORCIONAL POR EL PARTIDO VERDE ECOLOGISTA.- </w:t>
      </w:r>
      <w:r>
        <w:rPr>
          <w:rFonts w:cs="Tahoma" w:ascii="Tahoma" w:hAnsi="Tahoma"/>
          <w:b/>
          <w:sz w:val="20"/>
          <w:szCs w:val="20"/>
        </w:rPr>
        <w:t>C. MARGARITA DE LA CRUZ CRUZ</w:t>
      </w:r>
      <w:r>
        <w:rPr>
          <w:rFonts w:cs="Tahoma" w:ascii="Tahoma" w:hAnsi="Tahoma"/>
          <w:sz w:val="20"/>
          <w:szCs w:val="20"/>
        </w:rPr>
        <w:t xml:space="preserve">, REGIDOR DE REPRESENTACION PROPORCIONAL POR EL PARTIDO VERDE ECOLOGISTA.- </w:t>
      </w:r>
      <w:r>
        <w:rPr>
          <w:rFonts w:cs="Tahoma" w:ascii="Tahoma" w:hAnsi="Tahoma"/>
          <w:b/>
          <w:sz w:val="20"/>
          <w:szCs w:val="20"/>
        </w:rPr>
        <w:t>C. ELVA CALVO HERNÁNDEZ</w:t>
      </w:r>
      <w:r>
        <w:rPr>
          <w:rFonts w:cs="Tahoma" w:ascii="Tahoma" w:hAnsi="Tahoma"/>
          <w:sz w:val="20"/>
          <w:szCs w:val="20"/>
        </w:rPr>
        <w:t xml:space="preserve">, REGIDOR DE REPRESENTACION PROPORCIONAL POR EL PARTIDO VERDE ECOLOGISTA.- </w:t>
      </w:r>
      <w:r>
        <w:rPr>
          <w:rFonts w:cs="Tahoma" w:ascii="Tahoma" w:hAnsi="Tahoma"/>
          <w:b/>
          <w:sz w:val="20"/>
          <w:szCs w:val="20"/>
        </w:rPr>
        <w:t>C. JOSE TRINIDAD FLORES HERNANDEZ</w:t>
      </w:r>
      <w:r>
        <w:rPr>
          <w:rFonts w:cs="Tahoma" w:ascii="Tahoma" w:hAnsi="Tahoma"/>
          <w:sz w:val="20"/>
          <w:szCs w:val="20"/>
        </w:rPr>
        <w:t>, SECRETARIO MUNICIPAL.- RUBR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MTRO. LUCIO HERNANDEZ HERNANDEZ, </w:t>
      </w:r>
      <w:r>
        <w:rPr>
          <w:rFonts w:cs="Tahoma" w:ascii="Tahoma" w:hAnsi="Tahoma"/>
          <w:sz w:val="20"/>
          <w:szCs w:val="20"/>
        </w:rPr>
        <w:t xml:space="preserve">PRESIDENTE MUNICIPAL.- RÚBRICA.- </w:t>
      </w:r>
      <w:r>
        <w:rPr>
          <w:rFonts w:cs="Tahoma" w:ascii="Tahoma" w:hAnsi="Tahoma"/>
          <w:b/>
          <w:sz w:val="20"/>
          <w:szCs w:val="20"/>
        </w:rPr>
        <w:t xml:space="preserve">C. JOSE TRINIDAD FLORES HERNANDEZ, </w:t>
      </w:r>
      <w:r>
        <w:rPr>
          <w:rFonts w:cs="Tahoma" w:ascii="Tahoma" w:hAnsi="Tahoma"/>
          <w:sz w:val="20"/>
          <w:szCs w:val="20"/>
        </w:rPr>
        <w:t xml:space="preserve">SECRETARIO MUNICIPAL.- RÚBRICA.- </w:t>
      </w:r>
      <w:r>
        <w:rPr>
          <w:rFonts w:cs="Tahoma" w:ascii="Tahoma" w:hAnsi="Tahoma"/>
          <w:b/>
          <w:sz w:val="20"/>
          <w:szCs w:val="20"/>
        </w:rPr>
        <w:t xml:space="preserve">C. SILVIA SA RRAOS GÓMEZ, </w:t>
      </w:r>
      <w:r>
        <w:rPr>
          <w:rFonts w:cs="Tahoma" w:ascii="Tahoma" w:hAnsi="Tahoma"/>
          <w:sz w:val="20"/>
          <w:szCs w:val="20"/>
        </w:rPr>
        <w:t xml:space="preserve">SINDICO MUNICIPAL.- RÚBRICA.- </w:t>
      </w:r>
      <w:r>
        <w:rPr>
          <w:rFonts w:cs="Tahoma" w:ascii="Tahoma" w:hAnsi="Tahoma"/>
          <w:b/>
          <w:sz w:val="20"/>
          <w:szCs w:val="20"/>
        </w:rPr>
        <w:t xml:space="preserve">C. VÍCTOR ÁLVAREZ DE LA CRUZ, </w:t>
      </w:r>
      <w:r>
        <w:rPr>
          <w:rFonts w:cs="Tahoma" w:ascii="Tahoma" w:hAnsi="Tahoma"/>
          <w:sz w:val="20"/>
          <w:szCs w:val="20"/>
        </w:rPr>
        <w:t xml:space="preserve">PRIMER REGIDOR PROPIETARIO.- RÚBRICA.- </w:t>
      </w:r>
      <w:r>
        <w:rPr>
          <w:rFonts w:cs="Tahoma" w:ascii="Tahoma" w:hAnsi="Tahoma"/>
          <w:b/>
          <w:sz w:val="20"/>
          <w:szCs w:val="20"/>
        </w:rPr>
        <w:t xml:space="preserve">C. VERÓNICA CRUZ HERNÁNDEZ, </w:t>
      </w:r>
      <w:r>
        <w:rPr>
          <w:rFonts w:cs="Tahoma" w:ascii="Tahoma" w:hAnsi="Tahoma"/>
          <w:sz w:val="20"/>
          <w:szCs w:val="20"/>
        </w:rPr>
        <w:t xml:space="preserve">SEGUNDO REGIDOR PROPIETARIO.- RÚBRICA.- </w:t>
      </w:r>
      <w:r>
        <w:rPr>
          <w:rFonts w:cs="Tahoma" w:ascii="Tahoma" w:hAnsi="Tahoma"/>
          <w:b/>
          <w:sz w:val="20"/>
          <w:szCs w:val="20"/>
        </w:rPr>
        <w:t xml:space="preserve">C. DANIEL VELASCO VILLARREAL, </w:t>
      </w:r>
      <w:r>
        <w:rPr>
          <w:rFonts w:cs="Tahoma" w:ascii="Tahoma" w:hAnsi="Tahoma"/>
          <w:sz w:val="20"/>
          <w:szCs w:val="20"/>
        </w:rPr>
        <w:t xml:space="preserve">TERCER REGIDOR PROPIETARIO.- RÚBRICA.- </w:t>
      </w:r>
      <w:r>
        <w:rPr>
          <w:rFonts w:cs="Tahoma" w:ascii="Tahoma" w:hAnsi="Tahoma"/>
          <w:b/>
          <w:sz w:val="20"/>
          <w:szCs w:val="20"/>
        </w:rPr>
        <w:t xml:space="preserve">C. ELENA JUÁREZ CASTELLANOS, </w:t>
      </w:r>
      <w:r>
        <w:rPr>
          <w:rFonts w:cs="Tahoma" w:ascii="Tahoma" w:hAnsi="Tahoma"/>
          <w:sz w:val="20"/>
          <w:szCs w:val="20"/>
        </w:rPr>
        <w:t xml:space="preserve">CUARTO REGIDOR PROPIETARIO.- RÚBRICA.- </w:t>
      </w:r>
      <w:r>
        <w:rPr>
          <w:rFonts w:cs="Tahoma" w:ascii="Tahoma" w:hAnsi="Tahoma"/>
          <w:b/>
          <w:sz w:val="20"/>
          <w:szCs w:val="20"/>
        </w:rPr>
        <w:t xml:space="preserve">C. JOSÉ ISAURO MADRID HERNÁNDEZ, </w:t>
      </w:r>
      <w:r>
        <w:rPr>
          <w:rFonts w:cs="Tahoma" w:ascii="Tahoma" w:hAnsi="Tahoma"/>
          <w:sz w:val="20"/>
          <w:szCs w:val="20"/>
        </w:rPr>
        <w:t xml:space="preserve">QUINTO REGIDOR PROPIETARIO.- RÚBRICA.- </w:t>
      </w:r>
      <w:r>
        <w:rPr>
          <w:rFonts w:cs="Tahoma" w:ascii="Tahoma" w:hAnsi="Tahoma"/>
          <w:b/>
          <w:sz w:val="20"/>
          <w:szCs w:val="20"/>
        </w:rPr>
        <w:t xml:space="preserve">C. JESÚS CRUZ HERNÁNDEZ, </w:t>
      </w:r>
      <w:r>
        <w:rPr>
          <w:rFonts w:cs="Tahoma" w:ascii="Tahoma" w:hAnsi="Tahoma"/>
          <w:sz w:val="20"/>
          <w:szCs w:val="20"/>
        </w:rPr>
        <w:t>SEXTO REGIDOR PROPIETARIO</w:t>
      </w:r>
      <w:r>
        <w:rPr>
          <w:rFonts w:cs="Tahoma" w:ascii="Tahoma" w:hAnsi="Tahoma"/>
          <w:b/>
          <w:sz w:val="20"/>
          <w:szCs w:val="20"/>
        </w:rPr>
        <w:t xml:space="preserve">.- </w:t>
      </w:r>
      <w:r>
        <w:rPr>
          <w:rFonts w:cs="Tahoma" w:ascii="Tahoma" w:hAnsi="Tahoma"/>
          <w:sz w:val="20"/>
          <w:szCs w:val="20"/>
        </w:rPr>
        <w:t xml:space="preserve">RÚBRICA.- </w:t>
      </w:r>
      <w:r>
        <w:rPr>
          <w:rFonts w:cs="Tahoma" w:ascii="Tahoma" w:hAnsi="Tahoma"/>
          <w:b/>
          <w:sz w:val="20"/>
          <w:szCs w:val="20"/>
        </w:rPr>
        <w:t xml:space="preserve">C. MARÍA ELENA ESPINOZA CARBAJAL, </w:t>
      </w:r>
      <w:r>
        <w:rPr>
          <w:rFonts w:cs="Tahoma" w:ascii="Tahoma" w:hAnsi="Tahoma"/>
          <w:sz w:val="20"/>
          <w:szCs w:val="20"/>
        </w:rPr>
        <w:t xml:space="preserve">REGIDOR DE REPRESENTACION PROPORCIONAL PRD.- </w:t>
      </w:r>
      <w:r>
        <w:rPr>
          <w:rFonts w:cs="Tahoma" w:ascii="Tahoma" w:hAnsi="Tahoma"/>
          <w:b/>
          <w:sz w:val="20"/>
          <w:szCs w:val="20"/>
        </w:rPr>
        <w:t xml:space="preserve">C. OSMAR WILLIAM VELASCO GARCÍA, </w:t>
      </w:r>
      <w:r>
        <w:rPr>
          <w:rFonts w:cs="Tahoma" w:ascii="Tahoma" w:hAnsi="Tahoma"/>
          <w:sz w:val="20"/>
          <w:szCs w:val="20"/>
        </w:rPr>
        <w:t xml:space="preserve">REGIDOR DE REPRESENTACION PROPORCIONAL PVEM.- </w:t>
      </w:r>
      <w:r>
        <w:rPr>
          <w:rFonts w:cs="Tahoma" w:ascii="Tahoma" w:hAnsi="Tahoma"/>
          <w:b/>
          <w:sz w:val="20"/>
          <w:szCs w:val="20"/>
        </w:rPr>
        <w:t>C. MARGARITA DE LA CRUZ CRUZ,</w:t>
      </w:r>
      <w:r>
        <w:rPr>
          <w:rFonts w:cs="Tahoma" w:ascii="Tahoma" w:hAnsi="Tahoma"/>
          <w:sz w:val="20"/>
          <w:szCs w:val="20"/>
        </w:rPr>
        <w:t xml:space="preserve"> REGIDOR DE REPRESENTACION PROPORCIONAL PVEM.- </w:t>
      </w:r>
      <w:r>
        <w:rPr>
          <w:rFonts w:cs="Tahoma" w:ascii="Tahoma" w:hAnsi="Tahoma"/>
          <w:b/>
          <w:sz w:val="20"/>
          <w:szCs w:val="20"/>
        </w:rPr>
        <w:t xml:space="preserve">C. ELVA CALVO HERNÁNDEZ, </w:t>
      </w:r>
      <w:r>
        <w:rPr>
          <w:rFonts w:cs="Tahoma" w:ascii="Tahoma" w:hAnsi="Tahoma"/>
          <w:sz w:val="20"/>
          <w:szCs w:val="20"/>
        </w:rPr>
        <w:t xml:space="preserve">REGIDOR DE REPRESENTACION PROPORCIONAL PVEM.- </w:t>
      </w:r>
    </w:p>
    <w:sectPr>
      <w:footerReference w:type="default" r:id="rId2"/>
      <w:footerReference w:type="first" r:id="rId3"/>
      <w:type w:val="nextPage"/>
      <w:pgSz w:w="12240" w:h="15840"/>
      <w:pgMar w:left="1701" w:right="1134" w:gutter="0" w:header="0" w:top="1287"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Calibri Light">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jc w:val="center"/>
      <w:rPr>
        <w:rFonts w:ascii="Monotype Corsiva" w:hAnsi="Monotype Corsiva" w:cs="Monotype Corsiva"/>
        <w:sz w:val="18"/>
        <w:szCs w:val="18"/>
        <w:lang w:eastAsia="es-MX"/>
      </w:rPr>
    </w:pPr>
    <w:r>
      <w:rPr>
        <w:rFonts w:cs="Monotype Corsiva" w:ascii="Monotype Corsiva" w:hAnsi="Monotype Corsiva"/>
        <w:sz w:val="18"/>
        <w:szCs w:val="18"/>
        <w:lang w:eastAsia="es-MX"/>
      </w:rPr>
      <w:t>Auditoría Superior del Estado de Chiapas</w:t>
    </w:r>
  </w:p>
  <w:p>
    <w:pPr>
      <w:pStyle w:val="Normal"/>
      <w:suppressAutoHyphens w:val="true"/>
      <w:spacing w:lineRule="auto" w:line="240" w:before="0" w:after="0"/>
      <w:jc w:val="center"/>
      <w:rPr>
        <w:rFonts w:ascii="Monotype Corsiva" w:hAnsi="Monotype Corsiva" w:cs="Monotype Corsiva"/>
        <w:sz w:val="18"/>
        <w:szCs w:val="18"/>
        <w:lang w:eastAsia="es-MX"/>
      </w:rPr>
    </w:pPr>
    <w:r>
      <w:rPr>
        <w:rFonts w:cs="Monotype Corsiva" w:ascii="Monotype Corsiva" w:hAnsi="Monotype Corsiva"/>
        <w:sz w:val="18"/>
        <w:szCs w:val="18"/>
        <w:lang w:eastAsia="es-MX"/>
      </w:rPr>
      <w:t>Unidad de Asuntos Jurídicos</w:t>
    </w:r>
  </w:p>
  <w:p>
    <w:pPr>
      <w:pStyle w:val="Normal"/>
      <w:suppressAutoHyphens w:val="true"/>
      <w:spacing w:lineRule="auto" w:line="240" w:before="0" w:after="0"/>
      <w:jc w:val="center"/>
      <w:rPr>
        <w:rFonts w:ascii="Monotype Corsiva" w:hAnsi="Monotype Corsiva" w:cs="Monotype Corsiva"/>
        <w:sz w:val="18"/>
        <w:szCs w:val="18"/>
        <w:lang w:eastAsia="es-MX"/>
      </w:rPr>
    </w:pPr>
    <w:r>
      <w:rPr>
        <w:rFonts w:cs="Monotype Corsiva" w:ascii="Monotype Corsiva" w:hAnsi="Monotype Corsiva"/>
        <w:sz w:val="18"/>
        <w:szCs w:val="18"/>
        <w:lang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upperRoman"/>
      <w:lvlText w:val="%1."/>
      <w:lvlJc w:val="right"/>
      <w:pPr>
        <w:tabs>
          <w:tab w:val="num" w:pos="0"/>
        </w:tabs>
        <w:ind w:left="720" w:hanging="360"/>
      </w:pPr>
      <w:rPr>
        <w:b/>
      </w:r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upperRoman"/>
      <w:lvlText w:val="%1."/>
      <w:lvlJc w:val="right"/>
      <w:pPr>
        <w:tabs>
          <w:tab w:val="num" w:pos="0"/>
        </w:tabs>
        <w:ind w:left="720" w:hanging="360"/>
      </w:pPr>
      <w:rPr>
        <w:b/>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upperRoman"/>
      <w:lvlText w:val="%1."/>
      <w:lvlJc w:val="right"/>
      <w:pPr>
        <w:tabs>
          <w:tab w:val="num" w:pos="0"/>
        </w:tabs>
        <w:ind w:left="720" w:hanging="360"/>
      </w:pPr>
      <w:rPr>
        <w:b/>
      </w:r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upperRoman"/>
      <w:lvlText w:val="%1."/>
      <w:lvlJc w:val="right"/>
      <w:pPr>
        <w:tabs>
          <w:tab w:val="num" w:pos="0"/>
        </w:tabs>
        <w:ind w:left="720" w:hanging="360"/>
      </w:pPr>
      <w:rPr>
        <w:b/>
      </w:rPr>
    </w:lvl>
  </w:abstractNum>
  <w:abstractNum w:abstractNumId="12">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upperRoman"/>
      <w:lvlText w:val="%1."/>
      <w:lvlJc w:val="right"/>
      <w:pPr>
        <w:tabs>
          <w:tab w:val="num" w:pos="0"/>
        </w:tabs>
        <w:ind w:left="720" w:hanging="360"/>
      </w:pPr>
      <w:rPr>
        <w:b/>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upperRoman"/>
      <w:lvlText w:val="%1."/>
      <w:lvlJc w:val="right"/>
      <w:pPr>
        <w:tabs>
          <w:tab w:val="num" w:pos="0"/>
        </w:tabs>
        <w:ind w:left="720" w:hanging="360"/>
      </w:pPr>
      <w:rPr>
        <w:b/>
      </w:rPr>
    </w:lvl>
  </w:abstractNum>
  <w:abstractNum w:abstractNumId="19">
    <w:lvl w:ilvl="0">
      <w:start w:val="1"/>
      <w:numFmt w:val="upperRoman"/>
      <w:lvlText w:val="%1."/>
      <w:lvlJc w:val="right"/>
      <w:pPr>
        <w:tabs>
          <w:tab w:val="num" w:pos="0"/>
        </w:tabs>
        <w:ind w:left="720" w:hanging="360"/>
      </w:pPr>
      <w:rPr>
        <w:b/>
      </w:r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upperRoman"/>
      <w:lvlText w:val="%1."/>
      <w:lvlJc w:val="right"/>
      <w:pPr>
        <w:tabs>
          <w:tab w:val="num" w:pos="0"/>
        </w:tabs>
        <w:ind w:left="720" w:hanging="360"/>
      </w:pPr>
      <w:rPr>
        <w:b/>
      </w:rPr>
    </w:lvl>
  </w:abstractNum>
  <w:abstractNum w:abstractNumId="22">
    <w:lvl w:ilvl="0">
      <w:start w:val="1"/>
      <w:numFmt w:val="upperRoman"/>
      <w:lvlText w:val="%1."/>
      <w:lvlJc w:val="right"/>
      <w:pPr>
        <w:tabs>
          <w:tab w:val="num" w:pos="0"/>
        </w:tabs>
        <w:ind w:left="720" w:hanging="360"/>
      </w:pPr>
      <w:rPr>
        <w:b/>
      </w:rPr>
    </w:lvl>
  </w:abstractNum>
  <w:abstractNum w:abstractNumId="23">
    <w:lvl w:ilvl="0">
      <w:start w:val="1"/>
      <w:numFmt w:val="upperRoman"/>
      <w:lvlText w:val="%1."/>
      <w:lvlJc w:val="right"/>
      <w:pPr>
        <w:tabs>
          <w:tab w:val="num" w:pos="0"/>
        </w:tabs>
        <w:ind w:left="720" w:hanging="360"/>
      </w:pPr>
      <w:rPr>
        <w:b/>
      </w:rPr>
    </w:lvl>
  </w:abstractNum>
  <w:abstractNum w:abstractNumId="24">
    <w:lvl w:ilvl="0">
      <w:start w:val="1"/>
      <w:numFmt w:val="upperRoman"/>
      <w:lvlText w:val="%1."/>
      <w:lvlJc w:val="right"/>
      <w:pPr>
        <w:tabs>
          <w:tab w:val="num" w:pos="0"/>
        </w:tabs>
        <w:ind w:left="720" w:hanging="360"/>
      </w:pPr>
      <w:rPr>
        <w:b/>
      </w:rPr>
    </w:lvl>
  </w:abstractNum>
  <w:abstractNum w:abstractNumId="25">
    <w:lvl w:ilvl="0">
      <w:start w:val="1"/>
      <w:numFmt w:val="upperRoman"/>
      <w:lvlText w:val="%1."/>
      <w:lvlJc w:val="right"/>
      <w:pPr>
        <w:tabs>
          <w:tab w:val="num" w:pos="0"/>
        </w:tabs>
        <w:ind w:left="720" w:hanging="360"/>
      </w:pPr>
      <w:rPr>
        <w:b/>
      </w:rPr>
    </w:lvl>
  </w:abstractNum>
  <w:abstractNum w:abstractNumId="26">
    <w:lvl w:ilvl="0">
      <w:start w:val="1"/>
      <w:numFmt w:val="upperRoman"/>
      <w:lvlText w:val="%1."/>
      <w:lvlJc w:val="right"/>
      <w:pPr>
        <w:tabs>
          <w:tab w:val="num" w:pos="0"/>
        </w:tabs>
        <w:ind w:left="720" w:hanging="360"/>
      </w:pPr>
      <w:rPr>
        <w:b/>
      </w:rPr>
    </w:lvl>
  </w:abstractNum>
  <w:abstractNum w:abstractNumId="27">
    <w:lvl w:ilvl="0">
      <w:start w:val="1"/>
      <w:numFmt w:val="upperRoman"/>
      <w:lvlText w:val="%1."/>
      <w:lvlJc w:val="right"/>
      <w:pPr>
        <w:tabs>
          <w:tab w:val="num" w:pos="0"/>
        </w:tabs>
        <w:ind w:left="720" w:hanging="360"/>
      </w:pPr>
      <w:rPr>
        <w:b/>
      </w:rPr>
    </w:lvl>
  </w:abstractNum>
  <w:abstractNum w:abstractNumId="28">
    <w:lvl w:ilvl="0">
      <w:start w:val="1"/>
      <w:numFmt w:val="lowerLetter"/>
      <w:lvlText w:val="%1)"/>
      <w:lvlJc w:val="lef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right"/>
      <w:pPr>
        <w:tabs>
          <w:tab w:val="num" w:pos="0"/>
        </w:tabs>
        <w:ind w:left="720" w:hanging="360"/>
      </w:pPr>
      <w:rPr>
        <w:b/>
      </w:rPr>
    </w:lvl>
  </w:abstractNum>
  <w:abstractNum w:abstractNumId="30">
    <w:lvl w:ilvl="0">
      <w:start w:val="1"/>
      <w:numFmt w:val="upperRoman"/>
      <w:lvlText w:val="%1."/>
      <w:lvlJc w:val="right"/>
      <w:pPr>
        <w:tabs>
          <w:tab w:val="num" w:pos="0"/>
        </w:tabs>
        <w:ind w:left="720" w:hanging="360"/>
      </w:pPr>
      <w:rPr>
        <w:b/>
      </w:rPr>
    </w:lvl>
  </w:abstractNum>
  <w:abstractNum w:abstractNumId="31">
    <w:lvl w:ilvl="0">
      <w:start w:val="1"/>
      <w:numFmt w:val="upperRoman"/>
      <w:lvlText w:val="%1."/>
      <w:lvlJc w:val="right"/>
      <w:pPr>
        <w:tabs>
          <w:tab w:val="num" w:pos="0"/>
        </w:tabs>
        <w:ind w:left="720" w:hanging="360"/>
      </w:pPr>
      <w:rPr>
        <w:b/>
      </w:rPr>
    </w:lvl>
  </w:abstractNum>
  <w:abstractNum w:abstractNumId="32">
    <w:lvl w:ilvl="0">
      <w:start w:val="1"/>
      <w:numFmt w:val="upperRoman"/>
      <w:lvlText w:val="%1."/>
      <w:lvlJc w:val="right"/>
      <w:pPr>
        <w:tabs>
          <w:tab w:val="num" w:pos="0"/>
        </w:tabs>
        <w:ind w:left="720" w:hanging="360"/>
      </w:pPr>
      <w:rPr>
        <w:b/>
      </w:rPr>
    </w:lvl>
  </w:abstractNum>
  <w:abstractNum w:abstractNumId="33">
    <w:lvl w:ilvl="0">
      <w:start w:val="1"/>
      <w:numFmt w:val="upperRoman"/>
      <w:lvlText w:val="%1."/>
      <w:lvlJc w:val="right"/>
      <w:pPr>
        <w:tabs>
          <w:tab w:val="num" w:pos="0"/>
        </w:tabs>
        <w:ind w:left="720" w:hanging="360"/>
      </w:pPr>
      <w:rPr>
        <w:b/>
      </w:rPr>
    </w:lvl>
  </w:abstractNum>
  <w:abstractNum w:abstractNumId="34">
    <w:lvl w:ilvl="0">
      <w:start w:val="1"/>
      <w:numFmt w:val="upperRoman"/>
      <w:lvlText w:val="%1."/>
      <w:lvlJc w:val="right"/>
      <w:pPr>
        <w:tabs>
          <w:tab w:val="num" w:pos="0"/>
        </w:tabs>
        <w:ind w:left="720" w:hanging="360"/>
      </w:pPr>
      <w:rPr>
        <w:b/>
      </w:rPr>
    </w:lvl>
  </w:abstractNum>
  <w:abstractNum w:abstractNumId="35">
    <w:lvl w:ilvl="0">
      <w:start w:val="1"/>
      <w:numFmt w:val="upperRoman"/>
      <w:lvlText w:val="%1."/>
      <w:lvlJc w:val="right"/>
      <w:pPr>
        <w:tabs>
          <w:tab w:val="num" w:pos="0"/>
        </w:tabs>
        <w:ind w:left="720" w:hanging="360"/>
      </w:pPr>
      <w:rPr>
        <w:b/>
      </w:rPr>
    </w:lvl>
  </w:abstractNum>
  <w:abstractNum w:abstractNumId="36">
    <w:lvl w:ilvl="0">
      <w:start w:val="1"/>
      <w:numFmt w:val="upperRoman"/>
      <w:lvlText w:val="%1."/>
      <w:lvlJc w:val="right"/>
      <w:pPr>
        <w:tabs>
          <w:tab w:val="num" w:pos="0"/>
        </w:tabs>
        <w:ind w:left="720" w:hanging="360"/>
      </w:pPr>
      <w:rPr>
        <w:b/>
      </w:rPr>
    </w:lvl>
  </w:abstractNum>
  <w:abstractNum w:abstractNumId="37">
    <w:lvl w:ilvl="0">
      <w:start w:val="1"/>
      <w:numFmt w:val="upperRoman"/>
      <w:lvlText w:val="%1."/>
      <w:lvlJc w:val="right"/>
      <w:pPr>
        <w:tabs>
          <w:tab w:val="num" w:pos="0"/>
        </w:tabs>
        <w:ind w:left="720" w:hanging="360"/>
      </w:pPr>
      <w:rPr>
        <w:b/>
      </w:rPr>
    </w:lvl>
  </w:abstractNum>
  <w:abstractNum w:abstractNumId="38">
    <w:lvl w:ilvl="0">
      <w:start w:val="1"/>
      <w:numFmt w:val="upperRoman"/>
      <w:lvlText w:val="%1."/>
      <w:lvlJc w:val="right"/>
      <w:pPr>
        <w:tabs>
          <w:tab w:val="num" w:pos="0"/>
        </w:tabs>
        <w:ind w:left="720" w:hanging="360"/>
      </w:pPr>
      <w:rPr>
        <w:b/>
      </w:rPr>
    </w:lvl>
  </w:abstractNum>
  <w:abstractNum w:abstractNumId="39">
    <w:lvl w:ilvl="0">
      <w:start w:val="1"/>
      <w:numFmt w:val="upperRoman"/>
      <w:lvlText w:val="%1."/>
      <w:lvlJc w:val="right"/>
      <w:pPr>
        <w:tabs>
          <w:tab w:val="num" w:pos="0"/>
        </w:tabs>
        <w:ind w:left="720" w:hanging="360"/>
      </w:pPr>
      <w:rPr>
        <w:b/>
      </w:rPr>
    </w:lvl>
  </w:abstractNum>
  <w:abstractNum w:abstractNumId="40">
    <w:lvl w:ilvl="0">
      <w:start w:val="1"/>
      <w:numFmt w:val="upperRoman"/>
      <w:lvlText w:val="%1."/>
      <w:lvlJc w:val="right"/>
      <w:pPr>
        <w:tabs>
          <w:tab w:val="num" w:pos="0"/>
        </w:tabs>
        <w:ind w:left="720" w:hanging="360"/>
      </w:pPr>
      <w:rPr>
        <w:b/>
      </w:rPr>
    </w:lvl>
  </w:abstractNum>
  <w:abstractNum w:abstractNumId="41">
    <w:lvl w:ilvl="0">
      <w:start w:val="1"/>
      <w:numFmt w:val="upperRoman"/>
      <w:lvlText w:val="%1."/>
      <w:lvlJc w:val="right"/>
      <w:pPr>
        <w:tabs>
          <w:tab w:val="num" w:pos="0"/>
        </w:tabs>
        <w:ind w:left="720" w:hanging="360"/>
      </w:pPr>
      <w:rPr>
        <w:b/>
      </w:rPr>
    </w:lvl>
  </w:abstractNum>
  <w:abstractNum w:abstractNumId="42">
    <w:lvl w:ilvl="0">
      <w:start w:val="1"/>
      <w:numFmt w:val="upperRoman"/>
      <w:lvlText w:val="%1."/>
      <w:lvlJc w:val="right"/>
      <w:pPr>
        <w:tabs>
          <w:tab w:val="num" w:pos="0"/>
        </w:tabs>
        <w:ind w:left="720" w:hanging="360"/>
      </w:pPr>
      <w:rPr>
        <w:b/>
      </w:rPr>
    </w:lvl>
  </w:abstractNum>
  <w:abstractNum w:abstractNumId="43">
    <w:lvl w:ilvl="0">
      <w:start w:val="1"/>
      <w:numFmt w:val="upperRoman"/>
      <w:lvlText w:val="%1."/>
      <w:lvlJc w:val="right"/>
      <w:pPr>
        <w:tabs>
          <w:tab w:val="num" w:pos="0"/>
        </w:tabs>
        <w:ind w:left="720" w:hanging="360"/>
      </w:pPr>
      <w:rPr>
        <w:b/>
      </w:rPr>
    </w:lvl>
  </w:abstractNum>
  <w:abstractNum w:abstractNumId="44">
    <w:lvl w:ilvl="0">
      <w:start w:val="1"/>
      <w:numFmt w:val="upperRoman"/>
      <w:lvlText w:val="%1."/>
      <w:lvlJc w:val="right"/>
      <w:pPr>
        <w:tabs>
          <w:tab w:val="num" w:pos="0"/>
        </w:tabs>
        <w:ind w:left="720" w:hanging="360"/>
      </w:pPr>
      <w:rPr>
        <w:b/>
      </w:rPr>
    </w:lvl>
  </w:abstractNum>
  <w:abstractNum w:abstractNumId="45">
    <w:lvl w:ilvl="0">
      <w:start w:val="1"/>
      <w:numFmt w:val="upperRoman"/>
      <w:lvlText w:val="%1."/>
      <w:lvlJc w:val="right"/>
      <w:pPr>
        <w:tabs>
          <w:tab w:val="num" w:pos="0"/>
        </w:tabs>
        <w:ind w:left="720" w:hanging="360"/>
      </w:pPr>
      <w:rPr>
        <w:b/>
      </w:rPr>
    </w:lvl>
  </w:abstractNum>
  <w:abstractNum w:abstractNumId="46">
    <w:lvl w:ilvl="0">
      <w:start w:val="1"/>
      <w:numFmt w:val="upperRoman"/>
      <w:lvlText w:val="%1."/>
      <w:lvlJc w:val="right"/>
      <w:pPr>
        <w:tabs>
          <w:tab w:val="num" w:pos="0"/>
        </w:tabs>
        <w:ind w:left="720" w:hanging="360"/>
      </w:pPr>
      <w:rPr>
        <w:b/>
      </w:rPr>
    </w:lvl>
  </w:abstractNum>
  <w:abstractNum w:abstractNumId="47">
    <w:lvl w:ilvl="0">
      <w:start w:val="1"/>
      <w:numFmt w:val="upperRoman"/>
      <w:lvlText w:val="%1."/>
      <w:lvlJc w:val="right"/>
      <w:pPr>
        <w:tabs>
          <w:tab w:val="num" w:pos="0"/>
        </w:tabs>
        <w:ind w:left="720" w:hanging="360"/>
      </w:pPr>
      <w:rPr>
        <w:b/>
      </w:rPr>
    </w:lvl>
  </w:abstractNum>
  <w:abstractNum w:abstractNumId="48">
    <w:lvl w:ilvl="0">
      <w:start w:val="1"/>
      <w:numFmt w:val="upperRoman"/>
      <w:lvlText w:val="%1."/>
      <w:lvlJc w:val="right"/>
      <w:pPr>
        <w:tabs>
          <w:tab w:val="num" w:pos="0"/>
        </w:tabs>
        <w:ind w:left="720" w:hanging="360"/>
      </w:pPr>
      <w:rPr>
        <w:b/>
      </w:rPr>
    </w:lvl>
  </w:abstractNum>
  <w:abstractNum w:abstractNumId="49">
    <w:lvl w:ilvl="0">
      <w:start w:val="1"/>
      <w:numFmt w:val="upperRoman"/>
      <w:lvlText w:val="%1."/>
      <w:lvlJc w:val="right"/>
      <w:pPr>
        <w:tabs>
          <w:tab w:val="num" w:pos="0"/>
        </w:tabs>
        <w:ind w:left="720" w:hanging="360"/>
      </w:pPr>
      <w:rPr>
        <w:b/>
      </w:rPr>
    </w:lvl>
  </w:abstractNum>
  <w:abstractNum w:abstractNumId="50">
    <w:lvl w:ilvl="0">
      <w:start w:val="1"/>
      <w:numFmt w:val="upperRoman"/>
      <w:lvlText w:val="%1."/>
      <w:lvlJc w:val="right"/>
      <w:pPr>
        <w:tabs>
          <w:tab w:val="num" w:pos="0"/>
        </w:tabs>
        <w:ind w:left="720" w:hanging="360"/>
      </w:pPr>
      <w:rPr>
        <w:b/>
      </w:rPr>
    </w:lvl>
  </w:abstractNum>
  <w:abstractNum w:abstractNumId="51">
    <w:lvl w:ilvl="0">
      <w:start w:val="1"/>
      <w:numFmt w:val="upperRoman"/>
      <w:lvlText w:val="%1."/>
      <w:lvlJc w:val="right"/>
      <w:pPr>
        <w:tabs>
          <w:tab w:val="num" w:pos="0"/>
        </w:tabs>
        <w:ind w:left="720" w:hanging="360"/>
      </w:pPr>
      <w:rPr>
        <w:b/>
      </w:rPr>
    </w:lvl>
  </w:abstractNum>
  <w:abstractNum w:abstractNumId="52">
    <w:lvl w:ilvl="0">
      <w:start w:val="1"/>
      <w:numFmt w:val="upperRoman"/>
      <w:lvlText w:val="%1."/>
      <w:lvlJc w:val="right"/>
      <w:pPr>
        <w:tabs>
          <w:tab w:val="num" w:pos="0"/>
        </w:tabs>
        <w:ind w:left="720" w:hanging="360"/>
      </w:pPr>
      <w:rPr>
        <w:b/>
      </w:rPr>
    </w:lvl>
  </w:abstractNum>
  <w:abstractNum w:abstractNumId="53">
    <w:lvl w:ilvl="0">
      <w:start w:val="1"/>
      <w:numFmt w:val="upperRoman"/>
      <w:lvlText w:val="%1."/>
      <w:lvlJc w:val="right"/>
      <w:pPr>
        <w:tabs>
          <w:tab w:val="num" w:pos="0"/>
        </w:tabs>
        <w:ind w:left="720" w:hanging="360"/>
      </w:pPr>
      <w:rPr>
        <w:b/>
      </w:rPr>
    </w:lvl>
  </w:abstractNum>
  <w:abstractNum w:abstractNumId="54">
    <w:lvl w:ilvl="0">
      <w:start w:val="1"/>
      <w:numFmt w:val="upperRoman"/>
      <w:lvlText w:val="%1."/>
      <w:lvlJc w:val="right"/>
      <w:pPr>
        <w:tabs>
          <w:tab w:val="num" w:pos="0"/>
        </w:tabs>
        <w:ind w:left="720" w:hanging="360"/>
      </w:pPr>
      <w:rPr>
        <w:b/>
      </w:rPr>
    </w:lvl>
  </w:abstractNum>
  <w:abstractNum w:abstractNumId="55">
    <w:lvl w:ilvl="0">
      <w:start w:val="1"/>
      <w:numFmt w:val="upperRoman"/>
      <w:lvlText w:val="%1."/>
      <w:lvlJc w:val="right"/>
      <w:pPr>
        <w:tabs>
          <w:tab w:val="num" w:pos="0"/>
        </w:tabs>
        <w:ind w:left="720" w:hanging="360"/>
      </w:pPr>
      <w:rPr>
        <w:b/>
      </w:rPr>
    </w:lvl>
  </w:abstractNum>
  <w:abstractNum w:abstractNumId="56">
    <w:lvl w:ilvl="0">
      <w:start w:val="1"/>
      <w:numFmt w:val="upperRoman"/>
      <w:lvlText w:val="%1."/>
      <w:lvlJc w:val="right"/>
      <w:pPr>
        <w:tabs>
          <w:tab w:val="num" w:pos="0"/>
        </w:tabs>
        <w:ind w:left="720" w:hanging="360"/>
      </w:pPr>
      <w:rPr>
        <w:b/>
      </w:rPr>
    </w:lvl>
  </w:abstractNum>
  <w:abstractNum w:abstractNumId="57">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
    <w:name w:val="Book Title"/>
    <w:qFormat/>
    <w:rPr>
      <w:rFonts w:cs="Times New Roman"/>
      <w:b/>
      <w:bCs/>
      <w:smallCaps/>
      <w:spacing w:val="5"/>
    </w:rPr>
  </w:style>
  <w:style w:type="character" w:styleId="CarCar17">
    <w:name w:val=" Car Car17"/>
    <w:qFormat/>
    <w:rPr>
      <w:b/>
      <w:sz w:val="24"/>
      <w:lang w:val="es-ES" w:bidi="ar-SA"/>
    </w:rPr>
  </w:style>
  <w:style w:type="character" w:styleId="Ttulo2Car">
    <w:name w:val="Título 2 Car"/>
    <w:qFormat/>
    <w:rPr>
      <w:rFonts w:ascii="Verdana" w:hAnsi="Verdana" w:eastAsia="Calibri" w:cs="Verdana"/>
      <w:b/>
      <w:bCs/>
      <w:color w:val="008080"/>
      <w:sz w:val="36"/>
      <w:szCs w:val="28"/>
      <w:lang w:val="es-MX" w:bidi="ar-SA"/>
    </w:rPr>
  </w:style>
  <w:style w:type="character" w:styleId="Ttulo3Car1">
    <w:name w:val="Título 3 Car1"/>
    <w:qFormat/>
    <w:rPr>
      <w:rFonts w:ascii="Verdana" w:hAnsi="Verdana" w:eastAsia="Calibri" w:cs="Verdana"/>
      <w:b/>
      <w:bCs/>
      <w:color w:val="008000"/>
      <w:sz w:val="32"/>
      <w:szCs w:val="22"/>
      <w:lang w:val="es-MX" w:bidi="ar-SA"/>
    </w:rPr>
  </w:style>
  <w:style w:type="character" w:styleId="Ttulo4Car">
    <w:name w:val="Título 4 Car"/>
    <w:qFormat/>
    <w:rPr>
      <w:rFonts w:ascii="Arial" w:hAnsi="Arial" w:eastAsia="Calibri" w:cs="Arial"/>
      <w:b/>
      <w:color w:val="666699"/>
      <w:sz w:val="22"/>
      <w:lang w:val="es-MX" w:bidi="ar-SA"/>
    </w:rPr>
  </w:style>
  <w:style w:type="character" w:styleId="CarCar13">
    <w:name w:val=" Car Car13"/>
    <w:qFormat/>
    <w:rPr>
      <w:sz w:val="22"/>
      <w:lang w:val="es-ES" w:bidi="ar-SA"/>
    </w:rPr>
  </w:style>
  <w:style w:type="character" w:styleId="StrongEmphasis">
    <w:name w:val="Strong"/>
    <w:qFormat/>
    <w:rPr>
      <w:rFonts w:cs="Times New Roman"/>
      <w:b/>
    </w:rPr>
  </w:style>
  <w:style w:type="character" w:styleId="FooterChar">
    <w:name w:val="Footer Char"/>
    <w:basedOn w:val="Fuentedeprrafopredeter"/>
    <w:qFormat/>
    <w:rPr>
      <w:lang w:val="es-MX" w:bidi="ar-SA"/>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0"/>
      <w:szCs w:val="20"/>
    </w:rPr>
  </w:style>
  <w:style w:type="paragraph" w:styleId="Mapadeldocumento">
    <w:name w:val="Mapa del documento"/>
    <w:basedOn w:val="Normal"/>
    <w:qFormat/>
    <w:pPr>
      <w:spacing w:lineRule="auto" w:line="240" w:before="0" w:after="0"/>
    </w:pPr>
    <w:rPr>
      <w:rFonts w:ascii="Tahoma" w:hAnsi="Tahoma" w:eastAsia="Times New Roman" w:cs="Tahoma"/>
      <w:sz w:val="16"/>
      <w:szCs w:val="16"/>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libri Light;Arial" w:hAnsi="Calibri Light;Arial" w:eastAsia="Times New Roman" w:cs="Times New Roman"/>
      <w:b w:val="false"/>
      <w:bCs w:val="false"/>
      <w:color w:val="2E74B5"/>
      <w:sz w:val="32"/>
      <w:szCs w:val="32"/>
      <w:lang w:val="es-MX"/>
    </w:rPr>
  </w:style>
  <w:style w:type="paragraph" w:styleId="Contents2">
    <w:name w:val="TOC 2"/>
    <w:basedOn w:val="Normal"/>
    <w:next w:val="Normal"/>
    <w:pPr>
      <w:tabs>
        <w:tab w:val="clear" w:pos="709"/>
        <w:tab w:val="right" w:pos="9062" w:leader="dot"/>
      </w:tabs>
      <w:spacing w:lineRule="auto" w:line="240" w:before="0" w:after="0"/>
      <w:ind w:left="220" w:hanging="0"/>
    </w:pPr>
    <w:rPr>
      <w:rFonts w:ascii="Arial" w:hAnsi="Arial" w:cs="Arial"/>
      <w:bCs/>
      <w:sz w:val="20"/>
      <w:szCs w:val="20"/>
      <w:lang w:val="en-US" w:eastAsia="en-US"/>
    </w:rPr>
  </w:style>
  <w:style w:type="paragraph" w:styleId="Contents1">
    <w:name w:val="TOC 1"/>
    <w:basedOn w:val="Normal"/>
    <w:next w:val="Normal"/>
    <w:pPr>
      <w:spacing w:lineRule="auto" w:line="256" w:before="0" w:after="100"/>
    </w:pPr>
    <w:rPr>
      <w:rFonts w:ascii="Calibri" w:hAnsi="Calibri" w:eastAsia="Times New Roman" w:cs="Calibri"/>
    </w:rPr>
  </w:style>
  <w:style w:type="paragraph" w:styleId="Contents3">
    <w:name w:val="TOC 3"/>
    <w:basedOn w:val="Normal"/>
    <w:next w:val="Normal"/>
    <w:pPr>
      <w:spacing w:lineRule="auto" w:line="256" w:before="0" w:after="100"/>
      <w:ind w:left="440" w:hanging="0"/>
    </w:pPr>
    <w:rPr>
      <w:rFonts w:ascii="Calibri" w:hAnsi="Calibri" w:eastAsia="Times New Roman"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9:23:00Z</dcterms:created>
  <dc:creator>UAJ-SALT; UNECOM</dc:creator>
  <dc:description/>
  <cp:keywords>HUGO</cp:keywords>
  <dc:language>en-US</dc:language>
  <cp:lastModifiedBy>cgarciah</cp:lastModifiedBy>
  <cp:lastPrinted>2017-10-18T18:03:00Z</cp:lastPrinted>
  <dcterms:modified xsi:type="dcterms:W3CDTF">2019-03-27T18:10:00Z</dcterms:modified>
  <cp:revision>27</cp:revision>
  <dc:subject/>
  <dc:title>CD 2018</dc:title>
</cp:coreProperties>
</file>